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Формирование функциональной грамотности как приоритетное направление современной системы образования.</w:t>
      </w:r>
    </w:p>
    <w:p>
      <w:pPr>
        <w:pStyle w:val="Normal"/>
        <w:spacing w:lineRule="auto" w:line="240" w:before="0" w:after="0"/>
        <w:jc w:val="right"/>
        <w:rPr>
          <w:rFonts w:ascii="Times New Roman" w:hAnsi="Times New Roman" w:cs="Times New Roman"/>
          <w:color w:val="000000"/>
          <w:sz w:val="24"/>
          <w:szCs w:val="24"/>
          <w:u w:val="single"/>
        </w:rPr>
      </w:pPr>
      <w:r>
        <w:rPr>
          <w:rFonts w:cs="Times New Roman" w:ascii="Times New Roman" w:hAnsi="Times New Roman"/>
          <w:b/>
          <w:bCs/>
          <w:sz w:val="24"/>
          <w:szCs w:val="24"/>
        </w:rPr>
        <w:t>Савельева  Татьяна Валерьевна, методист  СП Школа №121.</w:t>
      </w:r>
    </w:p>
    <w:p>
      <w:pPr>
        <w:pStyle w:val="Normal"/>
        <w:spacing w:lineRule="auto" w:line="240" w:before="0" w:after="0"/>
        <w:ind w:firstLine="709"/>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pPr>
      <w:r>
        <w:rPr>
          <w:rFonts w:cs="Times New Roman" w:ascii="Times New Roman" w:hAnsi="Times New Roman"/>
          <w:sz w:val="24"/>
          <w:szCs w:val="24"/>
        </w:rPr>
        <w:t>Для обеспечения конкурентоспособности российского образования и решения задачи вхождения нашей страны в число ведущих стран мира по качеству общего образования при реализации ФГОС особое внимание уделяется формированию функциональной грамотности обучающихся, достижению планируемых предметных, метапредметных и личностных результатов, созданию поддерживающей позитивной образовательной среды за счет изменения содержания образователь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рь методических терминов и понятий даёт следующее определение понятия «функциональная грамотность». Функциональная грамотность – это способность человека вступать в отношения с внешней средой, максимально быстро адаптироваться и функционировать в ней. Н.Ф. Виноградова определяет данное понятие как базовое образование личности, включающее в себя готовность обучающихся успешно взаимодействовать с изменяющимся окружающим миром, решать различные (в том числе нестандартные) учебные и жизненные задачи, выстраивать социальные отношения, давать оценку своей грамотности, стремиться к дальнейшему образованию.  В обновлённых ФГОС</w:t>
      </w:r>
      <w:r>
        <w:rPr>
          <w:rFonts w:cs="Times New Roman" w:ascii="Times New Roman" w:hAnsi="Times New Roman"/>
          <w:color w:val="333333"/>
          <w:sz w:val="24"/>
          <w:szCs w:val="24"/>
        </w:rPr>
        <w:t xml:space="preserve"> </w:t>
      </w:r>
      <w:r>
        <w:rPr>
          <w:rFonts w:cs="Times New Roman" w:ascii="Times New Roman" w:hAnsi="Times New Roman"/>
          <w:sz w:val="24"/>
          <w:szCs w:val="24"/>
        </w:rPr>
        <w:t>функциональная грамотность включена в состав государственных гарантий качества основного общего образования.</w:t>
      </w:r>
    </w:p>
    <w:p>
      <w:pPr>
        <w:pStyle w:val="Normal"/>
        <w:spacing w:lineRule="auto" w:line="240" w:before="0" w:after="0"/>
        <w:ind w:firstLine="709"/>
        <w:jc w:val="both"/>
        <w:rPr/>
      </w:pPr>
      <w:r>
        <w:rPr>
          <w:rFonts w:cs="Times New Roman" w:ascii="Times New Roman" w:hAnsi="Times New Roman"/>
          <w:sz w:val="24"/>
          <w:szCs w:val="24"/>
        </w:rPr>
        <w:t xml:space="preserve">В исследовании </w:t>
      </w:r>
      <w:r>
        <w:rPr>
          <w:rFonts w:cs="Times New Roman" w:ascii="Times New Roman" w:hAnsi="Times New Roman"/>
          <w:sz w:val="24"/>
          <w:szCs w:val="24"/>
          <w:lang w:val="en-US"/>
        </w:rPr>
        <w:t>PISA</w:t>
      </w:r>
      <w:r>
        <w:rPr>
          <w:rFonts w:cs="Times New Roman" w:ascii="Times New Roman" w:hAnsi="Times New Roman"/>
          <w:sz w:val="24"/>
          <w:szCs w:val="24"/>
        </w:rPr>
        <w:t xml:space="preserve"> в качестве основных содержательных составляющих функциональной грамотности выделены шесть: </w:t>
      </w:r>
      <w:r>
        <w:rPr>
          <w:rFonts w:cs="Times New Roman" w:ascii="Times New Roman" w:hAnsi="Times New Roman"/>
          <w:iCs/>
          <w:sz w:val="24"/>
          <w:szCs w:val="24"/>
        </w:rPr>
        <w:t>математическая грамотность, читательская грамотность, естественно – научная грамотность, финансовая грамотность, глобальные компетенции и креативное мышление</w:t>
      </w:r>
      <w:r>
        <w:rPr>
          <w:rFonts w:cs="Times New Roman" w:ascii="Times New Roman" w:hAnsi="Times New Roman"/>
          <w:sz w:val="24"/>
          <w:szCs w:val="24"/>
        </w:rPr>
        <w:t>. Для определения уровня сформированности функциональной грамотности институтом стратегии развития образования разработан банк заданий</w:t>
      </w:r>
      <w:r>
        <w:rPr>
          <w:rFonts w:cs="Times New Roman" w:ascii="Times New Roman" w:hAnsi="Times New Roman"/>
          <w:sz w:val="24"/>
          <w:szCs w:val="24"/>
          <w:shd w:fill="FFFFFF" w:val="clear"/>
        </w:rPr>
        <w:t xml:space="preserve"> по всем шести направлениям.</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овременном мире  необходим функционально грамотный человек, умеющий получать, систематизировать и эффективно использовать информацию для достижения социально значимых результатов. Требования государственной политики в сфере образования вступают в противоречия с реальной ситуацией, которая складывается в школе. Одной из проблем школьного образования является то, что успешность в школе не всегда означает успешность в жизни обучающегося. Школьники испытывают затруднения при осмыслении  формы и содержания текста, недостаточно понимают контекстную информацию, умеют переводить тексты в знаковые формы, «сворачивать и разворачивать»  их. Отсутствие широкого кругозора вызывает дефицит письменной речи, обучающиеся испытывают трудности при оценивании информации, аргументации выбора.  Не всегда умеют планировать личный и семейный бюджет, не имеют опыта совершать обдуманные покупки, ориентироваться в мире финансовых операций, применять финансовые знания на практике. </w:t>
      </w:r>
    </w:p>
    <w:p>
      <w:pPr>
        <w:pStyle w:val="Normal"/>
        <w:spacing w:lineRule="auto" w:line="240" w:before="0" w:after="0"/>
        <w:ind w:firstLine="709"/>
        <w:jc w:val="both"/>
        <w:rPr/>
      </w:pPr>
      <w:r>
        <w:rPr>
          <w:rFonts w:cs="Times New Roman" w:ascii="Times New Roman" w:hAnsi="Times New Roman"/>
          <w:sz w:val="24"/>
          <w:szCs w:val="24"/>
          <w:shd w:fill="FFFFFF" w:val="clear"/>
        </w:rPr>
        <w:t>Поэтому сегодня становится важным создание условий для того, чтобы обучающиеся учились самостоятельно добывать, анализировать, структурировать и использовать информацию для максимальной самореализации и полезного участия в жизни общества, умели решать жизненные задачи и самостоятельно применять знания в новых условиях.</w:t>
      </w:r>
    </w:p>
    <w:p>
      <w:pPr>
        <w:pStyle w:val="Normal"/>
        <w:spacing w:lineRule="auto" w:line="240" w:before="0" w:after="0"/>
        <w:ind w:firstLine="709"/>
        <w:jc w:val="both"/>
        <w:rPr/>
      </w:pPr>
      <w:r>
        <w:rPr>
          <w:rFonts w:cs="Times New Roman" w:ascii="Times New Roman" w:hAnsi="Times New Roman"/>
          <w:sz w:val="24"/>
          <w:szCs w:val="24"/>
          <w:shd w:fill="FFFFFF" w:val="clear"/>
        </w:rPr>
        <w:t>На территории Верещагинского городского округа мероприятия по формированию функциональной грамотности обучающихся начали реализовываться   по отдельным направлениям ещё с 2018 года. Каждая школа, а затем и структурные подразделения определили для себя приоритетные направления, исходя из выявленных проблем, и приступили к их реализации. СП Школа №121 выбрала для себя приоритетными направлениями – формирование читательской и финансовой грамотности обучающихся; СП Сепычевская школа формирование естественно – научной грамотности школьников; СП Школа №2 – формирование финансовой грамотности, СП Гимназия – развитие креативного мышления средствами включение школьников в проектную и исследовательскую деятельность. Рассмотрим каждое из данных направлений более подробно.</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Формирование естественно – научной грамотности СП Сепычевская школа.</w:t>
      </w:r>
      <w:r>
        <w:rPr>
          <w:rFonts w:cs="Times New Roman" w:ascii="Times New Roman" w:hAnsi="Times New Roman"/>
          <w:sz w:val="24"/>
          <w:szCs w:val="24"/>
          <w:shd w:fill="FFFFFF" w:val="clear"/>
        </w:rPr>
        <w:t xml:space="preserve"> </w:t>
      </w:r>
    </w:p>
    <w:p>
      <w:pPr>
        <w:pStyle w:val="Normal"/>
        <w:spacing w:lineRule="auto" w:line="240" w:before="0" w:after="0"/>
        <w:ind w:firstLine="709"/>
        <w:jc w:val="both"/>
        <w:rPr/>
      </w:pPr>
      <w:r>
        <w:rPr>
          <w:rFonts w:cs="Times New Roman" w:ascii="Times New Roman" w:hAnsi="Times New Roman"/>
          <w:sz w:val="24"/>
          <w:szCs w:val="24"/>
          <w:shd w:fill="FFFFFF" w:val="clear"/>
        </w:rPr>
        <w:t>Причиной выбора данного направления стало выделение его в качестве приоритетного на уровне Пермского края и Верещагинского городского округа, недостаточно высокие результаты обучающихся на ГИА по предметам естественно – научного цикла, результаты краевого тестирования уровня сформированности естественно – научной грамотности, потребность в предпрофессиональной ориентации учащихся на освоение профессий, востребованных в сельском хозяйстве и животноводстве.</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Для достижения целей в структурном подразделении была создана общая развивающая среда, направленная на создание условий по формированию естественно –научной грамотности. В план методической работы школы были включены семинары – практикумы «Формирование естественно – научной грамотности как основы успешной учебной деятельности», «Единые подходы к оценке естественно – научной грамотности обучающихся», разработан план совместных мероприятий всего педагогического коллектива по формированию естественно – научной грамотности школьников через интеграцию </w:t>
      </w:r>
      <w:r>
        <w:rPr>
          <w:rFonts w:cs="Times New Roman" w:ascii="Times New Roman" w:hAnsi="Times New Roman"/>
          <w:sz w:val="24"/>
          <w:szCs w:val="24"/>
        </w:rPr>
        <w:t xml:space="preserve">учебных дисциплин естественно – научной и социальной направленности. В учебный план школы, из части, формируемой участниками образовательных отношений, включен спецкурс «Учимся для жизни». Для обучающихся 5 – 9–х классов в течение учебного года в школе организовано проведение межпредметных недель, марафон предметов естественно – научного цикла, включающий задания по предметам: биология, физика, химия, окружающий мир, учебно – исследовательская конференция «Экология без границ», образовательное событие «День наук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держание учебного материала таких предметов, как: физика, биология астрономия, химия, окружающий мир встроены контекстные задачи, направленные на формирование естественно – научной грамотности школьников.  По окончанию первого и второго полугодия в 5 – 9–х классах проведён внутришкольный мониторинг уровня сформированности естественно – научной грамотности школьников. По результатам которого можно сделать вывод о положительной динамике справляемости обучающихся с контрольно – оценочными процедурами.</w:t>
      </w:r>
    </w:p>
    <w:p>
      <w:pPr>
        <w:pStyle w:val="Standard"/>
        <w:spacing w:lineRule="auto" w:line="240" w:before="0" w:after="0"/>
        <w:ind w:firstLine="709"/>
        <w:jc w:val="both"/>
        <w:rPr/>
      </w:pPr>
      <w:r>
        <w:rPr>
          <w:rFonts w:cs="Times New Roman" w:ascii="Times New Roman" w:hAnsi="Times New Roman"/>
          <w:b/>
          <w:sz w:val="24"/>
          <w:szCs w:val="24"/>
        </w:rPr>
        <w:t>Формирование читательской грамотности обучающихся. СП Школа №121.</w:t>
      </w:r>
    </w:p>
    <w:p>
      <w:pPr>
        <w:pStyle w:val="Standard"/>
        <w:spacing w:lineRule="auto" w:line="240" w:before="0" w:after="0"/>
        <w:ind w:firstLine="709"/>
        <w:jc w:val="both"/>
        <w:rPr/>
      </w:pPr>
      <w:r>
        <w:rPr>
          <w:rFonts w:eastAsia="Times New Roman" w:cs="Times New Roman" w:ascii="Times New Roman" w:hAnsi="Times New Roman"/>
          <w:sz w:val="24"/>
          <w:szCs w:val="24"/>
          <w:lang w:eastAsia="ru-RU"/>
        </w:rPr>
        <w:t>Проблема сформированности смыслового чтения и умения работать с текстом является одной из проблем СП Школа №121. Ежегодно в рамках апробации обучающихся 5 – х классов проводится диагностика уровня сформированности смыслового чтения. По данным этой диагностики в каждом классе есть школьники, имеющие низкий уровень сформированности читательской грамотности. С данной проблемой сталкиваются и педагоги, занимающиеся подготовкой обучающихся к ГИА и ВПР по всем предметам. Формат ЕГЭ и ОГЭ, ВПР проверяет в том числе и умения учащихся работать с разными видами текстов. Возникает противоречие между требованиями, предъявляемыми к школьникам, и реальной ситуацией, которую они демонстрируют. Все это вызвало необходимость продумать приёмы и формы работы с обучающимися по формированию читательской грамотности для более успешной их социализации и повышения результативности на ГИА и ВПР.</w:t>
      </w:r>
    </w:p>
    <w:p>
      <w:pPr>
        <w:pStyle w:val="Standard"/>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формирования единого понятийного пространства в 2018, 2019 году на базе образовательного учреждения Центром развития молодёжи г. Екатеринбург были проведены обучающиеся семинары «Формирование читательской грамотности школьников», в данных мероприятиях приняли участие все педагоги школы. По результатам семинара семь педагогов школы разработали проекты, направленные на формирование читательской грамотности школьников, и приступили к их реализации. </w:t>
      </w:r>
    </w:p>
    <w:p>
      <w:pPr>
        <w:pStyle w:val="Standard"/>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Для формирования читательской грамотности в учебном плане школы для учащихся 5 – 7 –х классов были выделены часы на курс по выбору «Смысловое чтение». На уроках гуманитарного и филологического цикла при изучении программного материала включались задания, направленные на формирование читательской грамотности школьников, использовались такие приёмы смыслового чтения, как: «Читаем и спрашиваем», «Чтение с пометками», «Восстанови текст». На уровне начального общего образования читательские умения школьников формировались через курсы внеурочной деятельности «Первоклассная газета», «Интеллектуальные витаминки», которыми было охвачено 33% обучающихся начальной школы.</w:t>
      </w:r>
      <w:r>
        <w:rPr>
          <w:rFonts w:cs="Times New Roman" w:ascii="Times New Roman" w:hAnsi="Times New Roman"/>
          <w:color w:val="FF0000"/>
          <w:sz w:val="24"/>
          <w:szCs w:val="24"/>
        </w:rPr>
        <w:t xml:space="preserve"> </w:t>
      </w:r>
    </w:p>
    <w:p>
      <w:pPr>
        <w:pStyle w:val="Style15"/>
        <w:shd w:fill="FFFFFF" w:val="clear"/>
        <w:spacing w:before="0" w:after="0"/>
        <w:ind w:firstLine="709"/>
        <w:jc w:val="both"/>
        <w:textAlignment w:val="baseline"/>
        <w:rPr/>
      </w:pPr>
      <w:r>
        <w:rPr/>
        <w:t xml:space="preserve">Реализация данных проектов позволила: повысить уровень сформированности читательской грамотности школьников: апробированы и включены в процесс обучения новые методы, приёмы и технологии по формированию читательской грамотности, создан банк методических и дидактических материалов, направленных на формирование читательской грамотности, наблюдается положительная динамика интереса обучающихся к чтению. </w:t>
      </w:r>
      <w:r>
        <w:rPr>
          <w:rFonts w:cs="Arial" w:ascii="inherit;Times New Roman" w:hAnsi="inherit;Times New Roman"/>
        </w:rPr>
        <w:t> </w:t>
      </w:r>
    </w:p>
    <w:p>
      <w:pPr>
        <w:pStyle w:val="Standard"/>
        <w:spacing w:lineRule="auto" w:line="240" w:before="0" w:after="0"/>
        <w:ind w:firstLine="709"/>
        <w:jc w:val="both"/>
        <w:rPr>
          <w:b/>
          <w:b/>
          <w:sz w:val="24"/>
          <w:szCs w:val="24"/>
        </w:rPr>
      </w:pPr>
      <w:r>
        <w:rPr>
          <w:rFonts w:eastAsia="Times New Roman" w:cs="Times New Roman" w:ascii="Times New Roman" w:hAnsi="Times New Roman"/>
          <w:b/>
          <w:sz w:val="24"/>
          <w:szCs w:val="24"/>
          <w:lang w:eastAsia="ru-RU"/>
        </w:rPr>
        <w:t>Финансовая грамотность школьников. Муниципальный проект. СП Школа №121, Школа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В 2018 года на территории Верещагинского муниципального района был разработан и начал свою реализацию проект </w:t>
      </w:r>
      <w:r>
        <w:rPr>
          <w:rFonts w:cs="Times New Roman" w:ascii="Times New Roman" w:hAnsi="Times New Roman"/>
          <w:sz w:val="24"/>
          <w:szCs w:val="24"/>
        </w:rPr>
        <w:t xml:space="preserve">«Формирование финансовой грамотности обучающихся как условие повышения уровня и качества жизни», </w:t>
      </w:r>
      <w:r>
        <w:rPr>
          <w:rFonts w:cs="Times New Roman" w:ascii="Times New Roman" w:hAnsi="Times New Roman"/>
          <w:bCs/>
          <w:sz w:val="24"/>
          <w:szCs w:val="24"/>
        </w:rPr>
        <w:t>в реализацию которого включились обучающиеся всех уровней образования, начиная с дошкольников и заканчивая обучающимися старших клас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диционными мероприятиями по реализации проекта стали: входное тестирование по определению уровня сформированности финансовой грамотности, заочный и очный этапы муниципальной олимпиады по финансовой грамотности, проведение творческого конкурса «Учимся финансовой грамотности на ошибках литературных героев», проведение городских сборов «Финград», мероприятия для дошкольников  и  родителей «ФинГрамия».</w:t>
      </w:r>
    </w:p>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дагоги СП Школа №2 разработали и начали реализацию проекта «Сам себе финансист».</w:t>
      </w:r>
      <w:r>
        <w:rPr>
          <w:rFonts w:eastAsia="+mj-ea" w:cs="Times New Roman" w:ascii="Times New Roman" w:hAnsi="Times New Roman"/>
          <w:color w:val="000000"/>
          <w:kern w:val="2"/>
          <w:sz w:val="24"/>
          <w:szCs w:val="24"/>
        </w:rPr>
        <w:t xml:space="preserve"> Цель данного проекта: </w:t>
      </w:r>
      <w:r>
        <w:rPr>
          <w:rFonts w:cs="Times New Roman" w:ascii="Times New Roman" w:hAnsi="Times New Roman"/>
          <w:sz w:val="24"/>
          <w:szCs w:val="24"/>
          <w:shd w:fill="FFFFFF" w:val="clear"/>
        </w:rPr>
        <w:t>формирование безопасного финансового поведения потребителей товарно – денежных отношений, обучающихся и их родителей</w:t>
        <w:br/>
        <w:t xml:space="preserve">средствами проектной технологии. </w:t>
      </w:r>
      <w:r>
        <w:rPr>
          <w:rFonts w:cs="Times New Roman" w:ascii="Times New Roman" w:hAnsi="Times New Roman"/>
          <w:bCs/>
          <w:sz w:val="24"/>
          <w:szCs w:val="24"/>
          <w:shd w:fill="FFFFFF" w:val="clear"/>
        </w:rPr>
        <w:t>Учителями школы были разработаны индивидуальные проекты, направленные на ликвидацию индивидуальных запросов и проблем обучающихся: «Учиться платно или на бюджете»,</w:t>
      </w:r>
      <w:r>
        <w:rPr>
          <w:rFonts w:eastAsia="+mn-ea"/>
          <w:color w:val="000000"/>
          <w:kern w:val="2"/>
          <w:sz w:val="24"/>
          <w:szCs w:val="24"/>
        </w:rPr>
        <w:t xml:space="preserve"> </w:t>
      </w:r>
      <w:r>
        <w:rPr>
          <w:rFonts w:cs="Times New Roman" w:ascii="Times New Roman" w:hAnsi="Times New Roman"/>
          <w:bCs/>
          <w:sz w:val="24"/>
          <w:szCs w:val="24"/>
          <w:shd w:fill="FFFFFF" w:val="clear"/>
        </w:rPr>
        <w:t>«Деньги любят счет», «Иллюзия обмана или финансовая кругосветка», «Как тратить с умом и копить правильно». Ряд разработанных проектов был представлен в рамках муниципальных и краевых педагогических конкурсов и отмечен дипломами и сертификатами.</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sz w:val="24"/>
          <w:szCs w:val="24"/>
          <w:shd w:fill="FFFFFF" w:val="clear"/>
        </w:rPr>
        <w:t xml:space="preserve">В рамках реализации общешкольного проекта «Сам себе финансист» в учебный план школы включен курс «Финансовая грамотность». При преподавании предметов математика, информатика, обществознание, география в содержание учебного материала встроены  </w:t>
      </w:r>
      <w:r>
        <w:rPr>
          <w:rFonts w:eastAsia="+mn-ea" w:cs="Times New Roman" w:ascii="Times New Roman" w:hAnsi="Times New Roman"/>
          <w:bCs/>
          <w:color w:val="000000"/>
          <w:kern w:val="2"/>
          <w:sz w:val="24"/>
          <w:szCs w:val="24"/>
          <w:lang w:eastAsia="ru-RU"/>
        </w:rPr>
        <w:t xml:space="preserve"> </w:t>
      </w:r>
      <w:r>
        <w:rPr>
          <w:rFonts w:cs="Times New Roman" w:ascii="Times New Roman" w:hAnsi="Times New Roman"/>
          <w:bCs/>
          <w:sz w:val="24"/>
          <w:szCs w:val="24"/>
          <w:shd w:fill="FFFFFF" w:val="clear"/>
        </w:rPr>
        <w:t>учебные ситуации, основанные на примерах из жизни и направленные на формирование финансовой грамотности обучающихся. Во всех классах школы проведена серия занятий по темам: «Семейное благополучие», «Банки, кредиты, накопления», «Налоги». Обучающиеся школы приняли участие в конкурсе эссе «Деньги – это», «Вопрос дня». Педагогами школы в системе проводятся открытые уроки и образовательные события, участниками которых являются обучающиеся, родители, учителя.</w:t>
      </w:r>
    </w:p>
    <w:p>
      <w:pPr>
        <w:pStyle w:val="Normal"/>
        <w:spacing w:lineRule="auto" w:line="240" w:before="0" w:after="0"/>
        <w:ind w:firstLine="709"/>
        <w:jc w:val="both"/>
        <w:rPr/>
      </w:pPr>
      <w:r>
        <w:rPr>
          <w:rFonts w:cs="Times New Roman" w:ascii="Times New Roman" w:hAnsi="Times New Roman"/>
          <w:bCs/>
          <w:sz w:val="24"/>
          <w:szCs w:val="24"/>
          <w:shd w:fill="FFFFFF" w:val="clear"/>
        </w:rPr>
        <w:t xml:space="preserve">В результате реализации проекта наблюдается положительная динамика уровня сформированности финансовой грамотности обучающихся, прослеживается ежегодное результативное участие школьников в муниципальной олимпиаде по финансовой грамотности, расширение числа участников муниципального конкурса «Бизнес –  проектов». Создание единой проектной среды позволило педагогам </w:t>
      </w:r>
      <w:r>
        <w:rPr>
          <w:rFonts w:cs="Times New Roman" w:ascii="Times New Roman" w:hAnsi="Times New Roman"/>
          <w:sz w:val="24"/>
          <w:szCs w:val="24"/>
        </w:rPr>
        <w:t xml:space="preserve">поделиться разнообразными формами, приемами, методами и средствами обучения, направленными на формирование финансовой грамотности. В школе сложился общий «командный дух», сформировались умения работать в одном развивающем пол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еативное мышление. СП Гимназия.</w:t>
      </w:r>
    </w:p>
    <w:p>
      <w:pPr>
        <w:pStyle w:val="Normal"/>
        <w:spacing w:lineRule="auto" w:line="240" w:before="0" w:after="0"/>
        <w:ind w:firstLine="709"/>
        <w:jc w:val="both"/>
        <w:rPr/>
      </w:pPr>
      <w:r>
        <w:rPr>
          <w:rFonts w:cs="Times New Roman" w:ascii="Times New Roman" w:hAnsi="Times New Roman"/>
          <w:sz w:val="24"/>
          <w:szCs w:val="24"/>
        </w:rPr>
        <w:t xml:space="preserve">В условиях современного образовательного процесса перед обучающимися стоит задача не только в усвоении знаний, умений и навыков, но и в готовности к успешному решению учебных и творческих задач. Поэтому на первое место выходит задача развития креативности и творческого потенциала обучающихся.  Одним из каналов формирования креативного мышления является работа по вовлечению обучающихся в исследовательскую и проектную деятельность. Именно такая деятельность развивает мышление, логику, учит школьников ставить цели, искать пути и способы их дост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учебном году педагогический коллектив и обучающиеся Гимназии выиграли грант губернатора Пермского края  БиоАгролаб «Школьная лаборатория будущего». В рамках реализации данного проекта школьники под руководством педагогов наблюдают и фиксируют развитие и рост растений, на занятиях секции «Ферма насекомых» изучают размножение и развитие муравьев, получают возможность научиться заботиться о них, брать на себя ответственность, проводят экологические практику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иная с начальной школы во всех классах Гимназии предусмотрены часы, направленные на формирование исследовательских компетенций обучающихся, развитие проектных навыков школьников.  Итоги каждого учебного года завершаются проведением открытой гимназической конференции учебно – исследовательских работ учащихся, муниципального конкурса проектов. На протяжении нескольких лет прослеживается положительная динамика охвата обучающихся исследовательской деятельностью, увеличивается количество структурных подразделений, принимающих участие в данном мероприятии. Работы обучающихся, прошедшие экспертную оценку на уровне муниципалитета, достойно представляют МБОУ «ВОК» на конференциях краевого и российского уров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диссеминации педагогического опыта по формированию функциональной грамотности  в МБОУ  «ВОК» второй год  работает постоянно действующий семинар для методистов структурных подразделений. В течение 2020-21 учебного года  вопросы формирования функциональной грамотности изучались на теоретическом уровне, в 2021-22 учебном году каждое структурное подразделение, опробовав ту или иную составляющую функциональной грамотности, апробировали теорию  на практике, представили опыт работы по её формированию на уровне своего структурного подразделения. В 2022-23 учебном году предполагается провести диагностическое тестирование, позволяющее определить уровень сформированности функциональной грамотности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говорить о выстроенной системе работы структурных подразделений МБОУ «ВОК» по формированию функциональной грамотности школьников. Используемые методы, приёмы, формы способствуют развитию универсальных учебных действий школьников, воспитывают внутреннюю самооценку, повышают учебную мотивацию. При формировании функциональной грамотности меняется и роль учителя. Он выступает в качестве организатора самостоятельной активной познавательной деятельности учащихся, становится компетентным консультантом и помощником. Овладение учащимися системой предметных ключевых компетенций позволяет школьникам эффективно применять усвоенные знания в практических ситуациях, учит </w:t>
      </w:r>
      <w:r>
        <w:rPr>
          <w:rFonts w:cs="Times New Roman" w:ascii="Times New Roman" w:hAnsi="Times New Roman"/>
          <w:sz w:val="24"/>
          <w:szCs w:val="24"/>
          <w:shd w:fill="FFFFFF" w:val="clear"/>
        </w:rPr>
        <w:t>жить в сложном современном обществе</w:t>
      </w:r>
      <w:r>
        <w:rPr>
          <w:rFonts w:cs="Times New Roman" w:ascii="Times New Roman" w:hAnsi="Times New Roman"/>
          <w:sz w:val="24"/>
          <w:szCs w:val="24"/>
        </w:rPr>
        <w:t xml:space="preserve">, быть </w:t>
      </w:r>
      <w:r>
        <w:rPr>
          <w:rFonts w:cs="Times New Roman" w:ascii="Times New Roman" w:hAnsi="Times New Roman"/>
          <w:sz w:val="24"/>
          <w:szCs w:val="24"/>
          <w:shd w:fill="FFFFFF" w:val="clear"/>
        </w:rPr>
        <w:t>мобильным, готовым при необходимости быстро поменять профессию, освоить новые социальные роли и функции, быть конкурентоспособны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ак показывает практика, формирование функциональной грамотности должно носить системный характер и формироваться не только в стенах общеобразовательного учреждения, не только в рамках одного предмета, но и дома, на улице, в общественной жизни.</w:t>
      </w:r>
      <w:r>
        <w:rPr>
          <w:rFonts w:cs="Times New Roman" w:ascii="Times New Roman" w:hAnsi="Times New Roman"/>
          <w:sz w:val="24"/>
          <w:szCs w:val="24"/>
          <w:shd w:fill="FFFFFF" w:val="clear"/>
        </w:rPr>
        <w:t xml:space="preserve"> </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37:00Z</dcterms:created>
  <dc:creator>User</dc:creator>
  <dc:description/>
  <cp:keywords/>
  <dc:language>en-US</dc:language>
  <cp:lastModifiedBy>User</cp:lastModifiedBy>
  <dcterms:modified xsi:type="dcterms:W3CDTF">2022-10-24T16:50:00Z</dcterms:modified>
  <cp:revision>61</cp:revision>
  <dc:subject/>
  <dc:title/>
</cp:coreProperties>
</file>