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шакова Неля Анатольевн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читель начальных класс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ОУ «Моргуновская СОШ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28"/>
          <w:szCs w:val="28"/>
          <w:lang w:eastAsia="ru-RU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Классный час во 2 классе на тем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Семья и семейные ценно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Введение понятия «семья»,  определение  признаков  счастливой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1. Раскрыть понятия «семья» и «счастливая семья»,  выявить ее призна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Развивать речь, внимание, мышление, память. Создать комфортную ситуацию для творческого самовыражения учащихся, проявления их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Воспитывать уважение к членам своей семьи, людям старшего поколения,  эстетический вкус. Способствовать сплочению и развитию классного коллекти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, плакат, проекто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классного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 Психологический настр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8"/>
            <w:szCs w:val="28"/>
            <w:u w:val="single"/>
            <w:lang w:eastAsia="ru-RU"/>
          </w:rPr>
          <w:t>Презентация.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егодня мы поговорим на  очень интересную и важную тему, и, я надеюсь, что вы будете активно работать, и у всех вас до конца занятия сохранится прекрасное настро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 Постановка проблемной ситу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ным-давно это было. Стояла в наших краях избушка. Жила в ней семья, большая и дружная. Старики со временем умерли, а молодые разъехались кто куда: кто в город, кто на стройку, даже письма друг дружке редко пишут, больше открытки-поздравления с праздником, а что до дома родительского, так совсем про него и забы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очем, дома кое-кто жил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чердаке - ворона Галя, в подполье - мышка-норушка, под крылечком - лягушка-квакушка, а в доме под печкой - домовенок Куз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они жили, только однажды загудели трактора, растащили избушку по бревнышку, кому она, старая да бессемейная, нужна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ежались животные кто куда: мышка в поле, лягушка в болото, ворона улетела в соседнее сел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узя с тех пор ходит по свету и не может найти тот дом, где бы ему жилось хорошо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то хотел бы пригласить Кузю пожить в свой дом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чему вы решили пригласить его к себе?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мерные 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 Открытие новог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вы говорите, что у вас хорошая и дружная семья, у кого-то она даже спортивная. А как вы думаете: что такое семья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 Что возникает в вашем воображении, когда вы его произносите? (составление кластера на доске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оваре русского языка С.И.Ожегова "семья" определяется как группа живущих вместе родственников. Но для современной действительности семья, прежде всего: это не просто родственники, а дети и родит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– самое главное в жизни каждого из нас. Это люди, которые связаны чувством долга и ответственностью друг за друга. Только самые близкие и дорогие люди выслушают, помогут, успокоят, дадут совет тогда, когда нам плохо или у нас случилось несчастье. Наши родные – это опора на всю жизнь. Недаром говорят: “Семья – печка: когда холодно, все к ней собира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так, какова же тема нашего классного часа "Семья и семейные ценности". на экран выходит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 xml:space="preserve"> слайд №3</w:t>
        </w:r>
      </w:hyperlink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бы вы хотели узнать о семье на классном часе? (ответы детей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м с вами еще предстоит выяснить, какая семья называется счастливой, дружной? Как вы считаете, для чего человеку нужна семья? (в семье все друг друга понимают, любят, уважают; заботятся друг о друге, помогаю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хочу прочитать вам одну легенду «Как появилась дружная сем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ым–давно жила семья, в которой было 100 человек, но не было между ними согласия. Устали они от ссор и раздоров. И вот  решили члены семьи обратиться к мудрецу, чтобы он научил их жить дружно. Мудрец внимательно выслушал просителей и сказал: « Никто не научит вас жить счастливо, вы должны сами понять, что вам нужно для счастья, напишите, какой вы  хотите видеть свою семью».  Собралась эта огромная семья на семейный совет и решили они, чтобы  семья была дружной, надо относиться друг к другу, придерживаясь этих качест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бота в группах. Коллективно-творческое дело- изготовление ромашки с качествами дружной семь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щита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доске в процессе защиты появляются таблички со словами: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Любовь Уважение Доверие Доброта Забота Помощь Дружб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тём названия этих качеств.  Запомните, ребята, эту леген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каждый член семьи будет следовать этим правилам, то в семье будут царить: мир и согласие.  А значит, все будут счастлив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имательно послушайте стихотворение и ответьте на вопро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стихотворение "Что может быть семьи дороже?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ожет быть семьи дороже?</w:t>
        <w:br/>
        <w:t>Теплом встречает отчий дом,</w:t>
        <w:br/>
        <w:t>Здесь ждут тебя всегда с любовью,</w:t>
        <w:br/>
        <w:t>И провожают в путь с добр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и мать, и дети дружно.</w:t>
        <w:br/>
        <w:t>Сидят за праздничным столом,</w:t>
        <w:br/>
        <w:t>И вместе им совсем не скучно,</w:t>
        <w:br/>
        <w:t>А интересно впяте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ш для старших как любимец,</w:t>
        <w:br/>
        <w:t>Родители - во всем мудрей,</w:t>
        <w:br/>
        <w:t>Любимый папа - друг, кормилец,</w:t>
        <w:br/>
        <w:t>А мама ближе всех, ро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е! И цените счастье!</w:t>
        <w:br/>
        <w:t>Оно рождается в семье,</w:t>
        <w:br/>
        <w:t>Что может быть ее дороже.</w:t>
        <w:br/>
        <w:t>На этой сказочной земл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может быть всего дорож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то является членами семьи? Объясните родство членов семь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в семье может быть главный? Есть разные семьи. У кого то главный папа, а у кого то - мама. Все семьи хороши! Сейчас  Иван прочитает стихотворение «Моя семья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е "Моя семья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, бабушка и я -</w:t>
        <w:br/>
        <w:t>Вот и вся наша семья.</w:t>
        <w:br/>
        <w:t>Мы живем все дружно.</w:t>
        <w:br/>
        <w:t>Что нам еще нуж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ходит на работу,</w:t>
        <w:br/>
        <w:t>Дома бабушки сидят.</w:t>
        <w:br/>
        <w:t>Мурка, Стешка - это кошки-</w:t>
        <w:br/>
        <w:t>Лишь играют да е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быть программистом</w:t>
        <w:br/>
        <w:t>И, конечно же, артистом,</w:t>
        <w:br/>
        <w:t>Как певец Олег Газманов.</w:t>
        <w:br/>
        <w:t>Говорю вам без обма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свою семью писал</w:t>
        <w:br/>
        <w:t>И маленечко устал.</w:t>
        <w:br/>
        <w:t>Не жалею, что тружусь.</w:t>
        <w:br/>
        <w:t>Я семьей своей горжу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- Кто для вас в семье ближе и дороже всех на свете? (родители, мама и пап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А как вы называете своих родителей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-Почему мама и папа ближе всех на свете? Расскажите, какие же они, ваши мамы? Что делает мама для своих дет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а всегда тревожится и заботится о своих детях. В каком бы настроении она не была, как бы ни устала, мама всегда вас накормит, напоит, выслушает, приласкает. Даст вам добрый совет. Не так ли? Ведь недаром говоря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 экране возникает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и солнышке тепло, при матери добро".Как понимаете эту  пословицу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колько всяких разных дел мамы успевают сделать за один только день! Приготовить утром завтрак. Убрать со стола. Проводить вас в школу. Много часов мамы на работе. Но они ещё успевают сходить в магазин и приготовить ужин. Привести всё в порядок в доме. Почитать с вами книжку и поиграть. Помыть и уложить вас в постель. Потом постирать, пошить, и повязать, и посмотреть немного телевизор. Ни одна сказочная волшебница не успевает за день переделать столько дел! Хотя у волшебницы есть волшебная палочка… А у мамы такой палочки нет. Впрочем… Может быть, мама со всеми этими делами и не справилась бы, если бы ей не помогал… Кто?  (пап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–Папы – умные, добрые, сильные. Про все на свете знают. Они могут многому научить, что-то подсказ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горчайте своих мам и пап, берегите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вы помогаете своим родителям?    (ответы дет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Замечательные помощники!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. – Каждый из вас обязан своим рождением маме и папе, а они, в свою очередь, появились, благодаря бабушкам и дедушкам, а раньше бабушек и дедушек на Земле появились ваши прабабушки и прадедушки. В каждой семье есть старшее поколение. Они прожили гораздо дольше вас и ваших родителей, больше видели и зна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нимите руки, у кого есть бабушка и дедушка. Как часто вы их видите? Как общаетесь?    (ответы учащихс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. Старших членов своей семьи – бабушек и дедушек, а может и прабабушек и прадедушек, надо любить и уважать, относиться к ним с почтением, не огорчать, заботиться о них. Ведь они очень любят своих вну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-Давайте  мы с вами немного отдох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ейная  зарядка».</w:t>
        <w:br/>
        <w:t>Осенью,  весною,</w:t>
        <w:br/>
        <w:t>Летом  и  зимой.</w:t>
        <w:br/>
        <w:t>Мы  во  двор  выходим</w:t>
        <w:br/>
        <w:t>Дружною  семьёй.</w:t>
        <w:br/>
        <w:t>Встанем  в  круг  и  по  порядку</w:t>
        <w:br/>
        <w:t>Каждый  делает  зарядку.</w:t>
        <w:br/>
        <w:t>Мама  руки  поднимает  (руки  вверх  и  вниз).</w:t>
        <w:br/>
        <w:t>Папа  бодро  приседает  (приседания).</w:t>
        <w:br/>
        <w:t>Повороты  вправо-влево</w:t>
        <w:br/>
        <w:t>Делает  мой  братик  Сева  (руки  на  поясе,  повороты  всем  корпусом).</w:t>
        <w:br/>
        <w:t>А  я  сам  бегу  трусцой</w:t>
        <w:br/>
        <w:t xml:space="preserve">И  качаю  головой  (бег  на  месте  и  наклоны  головой  в  стороны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 Совместное выполнение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 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ас на столах лежат карточки, запишите качества счастливой семь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сле обсуждения, каждая группа зачитывает качества счастливой семьи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кране появляется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7.</w:t>
        </w:r>
      </w:hyperlink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от, что по этому поводу писал великий китайский философ Конфуций: (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сударство - это большая семья, а семья - это маленькое государство"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ишите в карточках три определения счастливой семь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будет счастливой если: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3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вы говорите, что семья счастлива, когда папа, мама и дети вместе. У вас на столах лежат карточки, помогите деткам найти папу и маму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3819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15"/>
        <w:gridCol w:w="1605"/>
        <w:gridCol w:w="899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ов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ереб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ь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шк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ц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чих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щ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ошадь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те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ака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чонок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ывается и у животных есть папа и мама. Но у животных понятие "семья" не так тесно связано как у людей, за исключением лебедей, льв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Итоговое творческое зад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доске ребус- 7я. Отгадайте его. Когда вы будете взрослыми, вы будете создавать свои семьи. Какая у вас будет семья? На каждую букву придумайте слова и запишите 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сейчас я хочу попросить вас, чтобы вы нарисовали, по своему представлению, счастливую сем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ключение дети рисуют, по своему представлению, счастливую семь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Итог ур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придёте домой, что вы расскажете о нашем уроке? Что нового вы узнали? Какую семью можно назвать счастливой, дружной? Зачем вам это зн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ое , чтобы в семье царили  лад, дружба, взаимопонимание, доброта,....-тогда в этой семье все будет хорошо. Тогда и назовут ее счастлив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лайд №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сня"Моя семья" на мотив песни "Маленькая страна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горами, за лесами маленькая стра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ама, папа, дед и баба, братик или сес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не всегда тепло и ясно, любят там все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олнца лучик поселился и согревает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страна - это моя семь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родился я и выро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юбят все мен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Выставка детски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 я хочу закончить строчками одного стихотво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па в зеркало глядит:</w:t>
        <w:br/>
        <w:t>Свитер как на нем сидит?</w:t>
        <w:br/>
        <w:t>Мама ловит папин взгляд:</w:t>
        <w:br/>
        <w:t>Папа рад или не рад?</w:t>
        <w:br/>
        <w:t>Папа рад, и мама рада,</w:t>
        <w:br/>
        <w:t>Ну, а мне того и надо:</w:t>
        <w:br/>
        <w:t>Если в доме каждый рад,</w:t>
        <w:br/>
        <w:t>Значит, в доме мир да лад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 ваших семьях сияет солнышко мира и добр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8399/pril.ppt" TargetMode="External"/><Relationship Id="rId3" Type="http://schemas.openxmlformats.org/officeDocument/2006/relationships/hyperlink" Target="http://festival.1september.ru/articles/518399/pril.ppt" TargetMode="External"/><Relationship Id="rId4" Type="http://schemas.openxmlformats.org/officeDocument/2006/relationships/hyperlink" Target="http://festival.1september.ru/articles/518399/pril.ppt" TargetMode="External"/><Relationship Id="rId5" Type="http://schemas.openxmlformats.org/officeDocument/2006/relationships/hyperlink" Target="http://festival.1september.ru/articles/518399/pril.ppt" TargetMode="External"/><Relationship Id="rId6" Type="http://schemas.openxmlformats.org/officeDocument/2006/relationships/hyperlink" Target="http://festival.1september.ru/articles/518399/pril.ppt" TargetMode="External"/><Relationship Id="rId7" Type="http://schemas.openxmlformats.org/officeDocument/2006/relationships/hyperlink" Target="http://festival.1september.ru/articles/518399/pril.ppt" TargetMode="External"/><Relationship Id="rId8" Type="http://schemas.openxmlformats.org/officeDocument/2006/relationships/hyperlink" Target="http://festival.1september.ru/articles/518399/pril.ppt" TargetMode="External"/><Relationship Id="rId9" Type="http://schemas.openxmlformats.org/officeDocument/2006/relationships/hyperlink" Target="http://festival.1september.ru/articles/518399/pril.ppt" TargetMode="External"/><Relationship Id="rId10" Type="http://schemas.openxmlformats.org/officeDocument/2006/relationships/hyperlink" Target="http://festival.1september.ru/articles/518399/pril.ppt" TargetMode="External"/><Relationship Id="rId11" Type="http://schemas.openxmlformats.org/officeDocument/2006/relationships/hyperlink" Target="http://festival.1september.ru/articles/518399/pril.ppt" TargetMode="External"/><Relationship Id="rId12" Type="http://schemas.openxmlformats.org/officeDocument/2006/relationships/hyperlink" Target="http://festival.1september.ru/articles/518399/pril.ppt" TargetMode="External"/><Relationship Id="rId13" Type="http://schemas.openxmlformats.org/officeDocument/2006/relationships/hyperlink" Target="http://festival.1september.ru/articles/518399/pril.pp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59:00Z</dcterms:created>
  <dc:creator>Admin</dc:creator>
  <dc:description/>
  <cp:keywords/>
  <dc:language>en-US</dc:language>
  <cp:lastModifiedBy>Виноградов</cp:lastModifiedBy>
  <dcterms:modified xsi:type="dcterms:W3CDTF">2021-03-28T18:29:00Z</dcterms:modified>
  <cp:revision>5</cp:revision>
  <dc:subject/>
  <dc:title>МБОУ Барвихинская СОШ </dc:title>
</cp:coreProperties>
</file>