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МАОУ «Моргуновская основная общеобразовательная школа – детский с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общение опыт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классного руководителя 4 класса МАОУ «Моргуновская ООШ  – ДС» Седельниковой Ольги Владимировны,  учителя начальных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ила: Седельникова Ольга Владимир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учитель начальных класс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лассный руководитель 4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АОУ «Моргуновская основн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щеобразовательная школа – детский сад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ж работы: 24 года.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классное мероприятие по теме «На утренней заре духовной жизни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ограмма работы по теме «Мой дом – моя семья» и заключительные  мероприятия  подготовлены классным руководителем 4 класса и учителем начальных классов МАОУ «Моргуновская основная общеобразовательная школа – детский сад» Седельниковой Ольгой  Владимировн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ое мероприятие из цикла на тему «Мой дом – моя семь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Роль и место мероприятия в систем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– это малая устойчивая группа, считают психологи. И, как это бывает со всеми устойчивыми группами, в каждой семье складывается свой эмоционально - психологический климат. Ситуация в семье часто осложняется, когда ребенок вступает в переходный возраст. Подростки склонны критически оценивать слова и поступки взрослых, в том числе и своих родителей. С одной стороны, подросток в этот период стремится к самостоятельности, протестует против мелочной опеки и контроля; с другой – он испытывает тревогу и опасения, сталкиваясь с новыми для него проблемами и ожидая от родителей помощи и поддержки, не всегда желая в том им признаться. По причине сложности и противоречивости своего внутреннего мира и порой непонимания его взрослыми, родителями, подросток ищет ответы на сложные вопросы в какой–то другой, порой неблагоприятной среде, а это часто приводит к детской преступности. Исходя из этой ситуации, я как классный руководитель пришла к выводу о том, что нужно сделать так, чтобы ответы на свои вопросы ребенок искал в семье, у родителей, близких ему людей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тем, что семья остаётся одним из главных рычагов воздействия на внутренний мир ребёнка, в семье закладываются и формируются основные человеческие ценности, самооценка и самоуважение, умение любить и быть любимыми, уважать окружающих и принимать их точку зрения, оценивать себя, мною как классным руководителем 4 класса разработан раздел программы воспитательной работы на тему «Мой дом – моя семья», в которую входят: 1- родительское собрание «Уроки семейной любви»; 2 – тест для родителей «На какой основе строится отношение отца и матери к подростку»; 3 – минианкета «Общение детей и родителей в лицах»; Анкетный опрос родителей на первом родительском собрании о принципах воспитания и взаимоотношениях в семье; Классный час – анкетирование «Моя семья»; Классный час «Кем я могу гордиться» (о любом из родственников); Классный час «Сыновний долг», Классный час «Чувство родств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редварительная подгот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оставление генеалогических деревьев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иск старинных вещей, документов, хранящихся в семь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формление фотовыставки «Загляни в семейный альб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Минисочинение учащихся о родителях и родителей о своих де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формление выставки поделок членов семь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Цель проведения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е чувств любви и гордости за свою семью, уважение к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интереса к истории своей семьи, семейным традициям, родосл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ложительного отношения уважения к семьям одн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лочение классного коллектива, коллектива учащихся и родителей, сплочение сем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Источники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«Классный руководитель»№ 2, 3 – 2004 год; №2 – 2001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рнал «Воспитание школьников» № 1 – 200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хомлинский Письма к сыну, 186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 и высказывания советских поэтов и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из семейных альб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сни о семье и род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рады, грамоты, документы из семейных архивов, газетные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ключительное мероприятие учащихся и родителей 4 класса «Семейные традици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ступительное слово классно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 и уважаемые родители! Сегодня мы поговорим о семейных традициях. К этому мероприятию мы готовились много и долго и очень хорошо поработали. Кем нам только не довелось быть! Мы выступали в роли историков, были антикварами и археологами, разыскивая старинные семейные вещи; журналистами и репортерами, когда расспрашивали о своих прабабушках и прадедушках; писателями, сценаристами. Вы узнали много нового и интересного и вам есть, чем сегодня поделиться друг с другом. Если вам плохо и трудно, если вас обидели, кто вас поймет и утешит, кто приголубит и приласкает? Конечно же,  ваши мамы, бабушки, папы, родные и близкие вам люди – СЕМЬЯ, то есть те, кто дорог вам больше всего на свете, как вы и писали в своих анкетах. И я согласна с вашими ответами, что семья является для человека самым важным в жизни, и какое счастье, что у вас всех есть, как вы пишите в своих сочинениях, замечательные семьи, есть родительский дом – начало всех начал, в жизни каждого надежный причал (звучит песня «Родительский дом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едставление детьми стихов, высказываний о семь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лово классного руководителя о  традиции помнить своих пред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едставление семейных родословных учащимися 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мы с вами составили свои родословные. Конечно, в них не пять тысяч исторических имен, как у Александра Сергеевича Пушкина, но и у вас получились роскошные ген. деревья, поэтому вы тоже можете гордиться своими предками. И пусть ваши предки не были знаменитыми историческими личностями, а были просто хорошими, достойными уважения людьми, кем бы вы могли гордиться в своей семье? Прошу поделиться вашими мысл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Чтение учащимися своих сочинений «Кем я могу гордить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ребята, что вы искренне восхищались своими родными, писали о своей любви к ним, о том, что гордитесь ими, а вот как вы заботитесь о них, как им помогайте и в чем проявляется ваша любовь, об этом пишут ваши родители, так как вы не написали об этом из скромности. Угадайте, о ком идет реч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ыдержки из сочинений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идите, ваши родители тоже вами гордятся. Хотелось бы, чтобы в будущем уже ваши дети гордились в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7. Разговоры о династ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Забота о престарелых – одна из замечательны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как вы заботитесь о своих бабушках и дедушках, вы писали сочинения и подбирали стихи на эту тему. Послушаем их. ( Стихотворение Ремезова «Берегите матерей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Традиция собирать и хранить семейные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й семье есть фотографии, которые надолго оставляют память о родных людях, о событиях в семейной жизни. Традиция хранить фотографии очень важная, недаром во время войны или когда люди покидают надолго свои дома, они брали с собой только ценные вещи и фотографии род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ведение итогов конкурса на самую интересную фотографию с фотовыставки «Загляните в семейный альбом», показ выбранных фотографий через компьютерный проекто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Бабушкин сунд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живет, пользуется какими-то вещами, а когда умирает, вещь остается и мы продолжаем ее хранить. Часто хранятся вещи в больших расписных сундуках. Какие же тайны хранит бабушкин сунд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монстрация вещей и рассказы детей о н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же мы храним эти вещи? Они интересны нам как предметы старины,  с исторической точки зрения, но и они дороги нам как память о наших родных. Мы не должны быть «Иванами, не помнящими родства». История вещи – история человека, история семьи, история народа, история отечества и ее нужно продолжать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Засто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 из распространенных русских традиций было застолье. За общим столом собирались гости, хозяева потчевали их. Кулинарные традиции были на Руси не на последнем месте. Раньше в почете были щи, каши, репа, редька, дичь, рыба, из ягод клюква, морошка, моченая брусника; из напитков – пиво, квас. А какое блюдо стало традиционным в вашей семье? Какие праздники отмечают в ваших семья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ного говорили о разных семейных традициях. Для чего же они нуж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слушивание ответов учащихся) Да, очень важно следовать семейным традициям, чтить их, хранить, передавать из поколения в поколение. А главное они нужны, чтобы семья была крепкой, дружной и гостеприимной. Гостеприимство – это тоже добрая традиция. Приглашаем всех гостей на чаепит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Пальчики оближе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теперь мы и узнаем, какие блюда готовят в вашей семье. Прошу всех за стол!  Спасибо всем за вашу работ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детей более младшего возраста </w:t>
      </w:r>
      <w:r>
        <w:rPr>
          <w:b/>
          <w:sz w:val="28"/>
          <w:szCs w:val="28"/>
        </w:rPr>
        <w:t>(1-2 классы)</w:t>
      </w:r>
      <w:r>
        <w:rPr>
          <w:sz w:val="28"/>
          <w:szCs w:val="28"/>
        </w:rPr>
        <w:t xml:space="preserve"> предлагается коллективно – творческое дело по нравственному воспитанию  – </w:t>
      </w:r>
      <w:r>
        <w:rPr>
          <w:b/>
          <w:sz w:val="28"/>
          <w:szCs w:val="28"/>
        </w:rPr>
        <w:t>«Семейный музей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- воспитывать уважение к предкам, развивать интерес к истории семьи, любовь к близким членам семьи, уважение к окружающим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на личных примерах собирать и обобщать, оформлять материал, работать с книгами (подбирать нужный матери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память, речь, внимание,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бщить материал по теме «Семья», закрепить понятия: « родословная» семьи, «родословное древо», «семейные реликвии», «семейные тради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д заключительного мероприятия </w:t>
      </w:r>
      <w:r>
        <w:rPr>
          <w:b/>
          <w:sz w:val="28"/>
          <w:szCs w:val="28"/>
        </w:rPr>
        <w:t>«Экскурсия по залам семейного музея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Родительский до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(Стихотворение «Дом» С.Я.Марш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хорошо проснуться утром до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сё, казалось бы, вам издавна знако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где так празднично в явь переходит сон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будто к станции подходит ваш ваг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осыпаетесь от счастья, словно в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солнце летнее шлёт миллион приветств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ены светлые, и ярко-жёлтый п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д, пронизанный насквозь жужжаньем пч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 : </w:t>
      </w:r>
      <w:r>
        <w:rPr>
          <w:sz w:val="28"/>
          <w:szCs w:val="28"/>
        </w:rPr>
        <w:t xml:space="preserve">- Добрый день, уважаемые родители, гости и дети! Сегодня наша встреча посвящена теме </w:t>
      </w:r>
      <w:r>
        <w:rPr>
          <w:b/>
          <w:sz w:val="28"/>
          <w:szCs w:val="28"/>
        </w:rPr>
        <w:t>«Семейный музей»</w:t>
      </w:r>
      <w:r>
        <w:rPr>
          <w:sz w:val="28"/>
          <w:szCs w:val="28"/>
        </w:rPr>
        <w:t>, и мы приветствуем Вас в нашем музее семь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- Музей – (в переводе  с греческого) храм муз, научно-просветительное учреждение, осуществляющее комплектование, хранение, изучение и популяризацию памятников истории, материальной и духов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(как гласит «Толковый словарь» Ожегова) – малая группа, члены которой связаны общностью быта, взаимной помощью и моральной ответственность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- В понятие «семейный музей» входят: родословная семьи, происхождение фамилии, семейные традиции и обычаи, семейный альбом и многое друго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- Итак, мы приглашаем Вас в 1 зал нашего «семейного музея» - </w:t>
      </w:r>
      <w:r>
        <w:rPr>
          <w:b/>
          <w:sz w:val="28"/>
          <w:szCs w:val="28"/>
        </w:rPr>
        <w:t>«Пословица недаром молвится»</w:t>
      </w:r>
      <w:r>
        <w:rPr>
          <w:sz w:val="28"/>
          <w:szCs w:val="28"/>
        </w:rPr>
        <w:t xml:space="preserve"> и предлагаем поучаствовать в «Аукционе пословиц и поговорок о сем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 художественной самодеятельности </w:t>
      </w:r>
      <w:r>
        <w:rPr>
          <w:b/>
          <w:sz w:val="28"/>
          <w:szCs w:val="28"/>
        </w:rPr>
        <w:t>«Частушки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Мы весёлые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частушки вам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понравятся купл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ещё их пропоё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</w:t>
      </w:r>
      <w:r>
        <w:rPr>
          <w:sz w:val="28"/>
          <w:szCs w:val="28"/>
        </w:rPr>
        <w:t>Дорогие наши ма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гда гордимся в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ыми, спокой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вас достойны м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). </w:t>
      </w:r>
      <w:r>
        <w:rPr>
          <w:sz w:val="28"/>
          <w:szCs w:val="28"/>
        </w:rPr>
        <w:t>Любит музыку мой па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его не отст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играет на гармо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песенки по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.</w:t>
      </w:r>
      <w:r>
        <w:rPr>
          <w:sz w:val="28"/>
          <w:szCs w:val="28"/>
        </w:rPr>
        <w:t>Торты, бублики, ватр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ы любим от ду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любишь пироги,</w:t>
      </w:r>
    </w:p>
    <w:p>
      <w:pPr>
        <w:pStyle w:val="Normal"/>
        <w:jc w:val="both"/>
        <w:rPr/>
      </w:pPr>
      <w:r>
        <w:rPr>
          <w:sz w:val="28"/>
          <w:szCs w:val="28"/>
        </w:rPr>
        <w:t>Постряпать бабушку прос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</w:t>
      </w:r>
      <w:r>
        <w:rPr>
          <w:sz w:val="28"/>
          <w:szCs w:val="28"/>
        </w:rPr>
        <w:t>Папа пишет сочине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 решает уравнень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 уроками си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мейный наш подря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).</w:t>
      </w:r>
      <w:r>
        <w:rPr>
          <w:sz w:val="28"/>
          <w:szCs w:val="28"/>
        </w:rPr>
        <w:t>Деда очень уваж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о вам могу сказ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ы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вместе мы реш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).</w:t>
      </w:r>
      <w:r>
        <w:rPr>
          <w:sz w:val="28"/>
          <w:szCs w:val="28"/>
        </w:rPr>
        <w:t>Мы частушки вам про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делать не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йдём, а вы сид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амого веч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А.Кардашова «Раз, два, три, четы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ивёт в большой кварт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о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ёт в квартире дедушка, и папа, и прадед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иха, папин с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 красавица жи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родными неразл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её зовё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й любимой внуч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чкой доро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ёт её дру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ретий – милой Ма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хозяйкой наш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зывает ма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жчина младший сам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-Просим пройти в следующий зал нашего музея. Его тематика – </w:t>
      </w:r>
      <w:r>
        <w:rPr>
          <w:b/>
          <w:sz w:val="28"/>
          <w:szCs w:val="28"/>
        </w:rPr>
        <w:t>«Река без родников быстро высыха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ки без потомков не быв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ки жизнь потомков украш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одно сливаются поток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шенье пращуров – пото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ведение итогов по проектам «Моя родословная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-Родословная – это перечень поколений одного рода. Род – ряд поколений, происходящий от одного предка. Предок – это древний предшественник по 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ревние века всякий рыцарь, желавший вступить в рыцарский союз, должен был доказать своё дворянское происхождение. Доказательством служило рыцарское родословное древо. Не обязательно быть рыцарем и обладать гербом (отличительный знак сословия), чтобы нарисовать своё генеалогическое древо. Можно расспросить своих родителей, бабушек и дедушек и постараться продлить ветви родства как можно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семей, составивших большие родослов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ихотворение Людмилы Татьяничевой «Берегите старых люде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весёлых весенних ветв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ни более, чем родн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 старых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бид, холодов,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пиной у них – гул а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ы тяжких трудов и бит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старости ломок ш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ровен дыханья рит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старости силы не 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непрожитых мал запа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ите старых лю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которых не было б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зачитывают сочинения-миниатюры о бабушках и дедуш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 – «Песня о бабушк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- 3 зал нашего музея – </w:t>
      </w:r>
      <w:r>
        <w:rPr>
          <w:b/>
          <w:sz w:val="28"/>
          <w:szCs w:val="28"/>
        </w:rPr>
        <w:t>«У каждой птицы своё опер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личным образом держ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украсили гер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леопард, орёл двугла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ев, встающий на ды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у, а </w:t>
      </w:r>
      <w:r>
        <w:rPr>
          <w:b/>
          <w:sz w:val="28"/>
          <w:szCs w:val="28"/>
        </w:rPr>
        <w:t>семейный герб</w:t>
      </w:r>
      <w:r>
        <w:rPr>
          <w:sz w:val="28"/>
          <w:szCs w:val="28"/>
        </w:rPr>
        <w:t xml:space="preserve"> – особ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отражает суть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ты нарисуй попробу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идеть все его мо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мьям предлагается за 7 минут придумать и нарисовать герб семьи, который отражает суть  Ваш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 «Песня про папу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4 зал нашего семейного музея носит название</w:t>
      </w:r>
      <w:r>
        <w:rPr>
          <w:b/>
          <w:sz w:val="28"/>
          <w:szCs w:val="28"/>
        </w:rPr>
        <w:t>: «Имя дают родители, славу завоёвывает с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ходилось ли вам обращать внимание на то, как мы говорим, знакомясь: «Я такой-то», «моё имя такое-то»… Но это необъяснимым образом звучит как-то неловко, и чаще мы всё-таки произносим: «Меня зовут»… А знаете, почему та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-Древние люди считали имя важной частью человеческой личности и предпочитали хранить его в тайне, дабы злой колдун не сумел «взять» имя и использовать для наведения порчи. Поэтому в древности очень часто настоящее имя человека знали только  родители и самые близкие люди. Все остальные звали его по имени рода или по прозвищу, очень часто носившему охранительный характер: Некрас, Неждан, Нежелан. Подобные имена-прозвища должны были «разочаровать» болезни и смерть, заставить их искать «более достойную» поживу в друг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аждого человека есть имя. Бывает, самого человека уже нет, а имя его живёт. До нас дошло имя вождя крупнейшего восстания рабов в Италии, жившего более 2000 лет назад, Спартака. Наши потомки будут знать имена М.В. Ломоносова и А.С. 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ена со смыслом давали наши предки. Старые русские имена звучали так: Милонег, Доброслава, Добрыня, Малуша. Значение их понятно. Могли дать мальчику имя Волк, чтобы он стал силён, смел и жил долго. Тех, кто родился в субботу, называли Субботкой. Первенца в семье могли назвать Первушей, крикливого младенца – Бессоном или Неупок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же потом таких имён не стало? Их вытеснили иностранные имена, пришедшие с христианской религией. Например, имя Александр пришло из Греции и означало «защитник людей». Валентина в переводе с латинского значит «дочь здорового, могучего человека» и так дале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-А знаете ли Вы что-нибудь о происхождении своих имён и фамилий? Может, существует какая-нибудь история, связанная с Вашим имен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е сем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 – песня «Дельфинёно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-Мы переходим в 5 зал – </w:t>
      </w:r>
      <w:r>
        <w:rPr>
          <w:b/>
          <w:sz w:val="28"/>
          <w:szCs w:val="28"/>
        </w:rPr>
        <w:t>«Мой дом – моя креп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йчас каждая семья предоставит нашему вниманию дом своей мечты (В создании работ принимала участие вся сем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художественной самодеятельности – песня «Бабушка рядышком с дедушко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ведущий: </w:t>
      </w:r>
      <w:r>
        <w:rPr>
          <w:sz w:val="28"/>
          <w:szCs w:val="28"/>
        </w:rPr>
        <w:t>- 6 зал нашего музея называется «Что город – то норов, что дом -  то обыч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тство многих сегодняшних  дедушек и бабушек было крепко связано с семейными реликвиями. Под стеклом на стене красовались портреты родителей и особо отличившихся членов семьи, на этажерках бережно хранились альбомы с фотографиями родственников и знакомых. В сундуках вместе с пожелтевшими свадебными нарядами можно было найти будёновку и застиранную гимнастёрку. Были и устные семейные предания и семейные традиции. И, когда в доме происходило какое-либо важное событие, эти реликвии становились не только его свидетелями, но и активными участниками. Они - живая летопись семьи. Через них дети лучше всего узнают родословную своей семьи, цену, которую заплатили близкие им люди за их жиз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: - </w:t>
      </w:r>
      <w:r>
        <w:rPr>
          <w:sz w:val="28"/>
          <w:szCs w:val="28"/>
        </w:rPr>
        <w:t xml:space="preserve">А в Ваших семьях, наверное, тоже есть реликвии? Расскажите о них или о семейных традициях, обычаях. А, может, существует история семейного альбом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упления сем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 -</w:t>
      </w:r>
      <w:r>
        <w:rPr>
          <w:sz w:val="28"/>
          <w:szCs w:val="28"/>
        </w:rPr>
        <w:t xml:space="preserve"> В каждой семье поют детям колыбельные. Кто осудит женщину или мужчину, поющих над колыбелью родного дитя, если даже они не обладают голосом? Никт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>Стихотворение Расула Гамза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овно тыща лет наз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слышится и с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ыбельной песни л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ыбельной песни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юбви пускай окре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вясь верными сердц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и сватают нев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новятся от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они вестей не сч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известно, что от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ести нет, чем в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ождень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чать из года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нным светом зали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ыбели в свой черё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жёны молод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ям не привы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ь в тревоге и над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тчизну велич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матерью, как пр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ому – ч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рдечная оп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вести нет, чем в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жденье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 -</w:t>
      </w:r>
      <w:r>
        <w:rPr>
          <w:sz w:val="28"/>
          <w:szCs w:val="28"/>
        </w:rPr>
        <w:t>А сейчас Вам наше новое задание: спеть семейную колыбельную песн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лючение. 1 ведущий: </w:t>
      </w:r>
      <w:r>
        <w:rPr>
          <w:sz w:val="28"/>
          <w:szCs w:val="28"/>
        </w:rPr>
        <w:t>- Вы все, наверное, помните рекламу: «Они выросли и улетели, забыв родителей»… Снова и снова приходят на память слова: «Приезжайте к родителям в гости!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: - </w:t>
      </w:r>
      <w:r>
        <w:rPr>
          <w:sz w:val="28"/>
          <w:szCs w:val="28"/>
        </w:rPr>
        <w:t>Приезжайте к родителям в г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овесть не мучила по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езите ни денег, ни слав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ласковы с ними всегда 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, отец… Их предел недалеч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тра может не быть уже вст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весть не мучила пос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зжайте к родителям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 -</w:t>
      </w:r>
      <w:r>
        <w:rPr>
          <w:sz w:val="28"/>
          <w:szCs w:val="28"/>
        </w:rPr>
        <w:t xml:space="preserve"> На этом экскурсия по нашему «семейному музею» заканчивается. Спасибо за вним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ведущий: - </w:t>
      </w:r>
      <w:r>
        <w:rPr>
          <w:sz w:val="28"/>
          <w:szCs w:val="28"/>
        </w:rPr>
        <w:t>Но мы думаем, что залы «семейного музея» постоянно будут пополняться новыми экспонатами. Мы надеемся на то, что тема «семейного музея» заинтересовала и увлекла многих. А это значит, что наша встреча не прошла д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глашение на чаепит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видания! На прощание что же вам ещё 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ите всем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здоровья пожел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лейте! Не старе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ердитесь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сной Вам погоды в до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желаем на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1:00Z</dcterms:created>
  <dc:creator>Учитель</dc:creator>
  <dc:description/>
  <dc:language>en-US</dc:language>
  <cp:lastModifiedBy>Учитель</cp:lastModifiedBy>
  <dcterms:modified xsi:type="dcterms:W3CDTF">2021-03-22T07:33:00Z</dcterms:modified>
  <cp:revision>1</cp:revision>
  <dc:subject/>
  <dc:title/>
</cp:coreProperties>
</file>