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врина Е.Н.</w:t>
      </w:r>
    </w:p>
    <w:p>
      <w:pPr>
        <w:pStyle w:val="Style15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ОУ  «Верещагинский образовательный комплекс» 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ое подразделение «Детский сад №3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ialog как механизм формирования у дете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его дошкольного возраста представлений о профессиях будуще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ловиях взаимодействия детского сада и семь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наших руках находится молодое поколение, чья дальнейшая судьба зависит от правильной ориентации в мире профессий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дети – это дети 21 века. У 87% родителей наших воспитанников технические профессии. А это значит, что задача детского сада – направить детей на технические профессии будущего, которым можно учиться даже сегодня, ведь знакомые им профессии родителей будут совсем иным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замотивировать дошкольников стать изобретателями? А это значит быть востребованным на Родине в ближайшей перспективе? При этом важно, чтобы дети и их родители понимали друг друга,  говорили «на одном языке».  Универсальным мостиком между миром детства и миром взрослых может стать ТЕХНО-диалог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ллы Генриховны Арушановой организация пространства общения подразумевает возможность объединения детей в небольшие подгруппы для игровой деятельности и занятий. По ее мнению, полезно иметь мини-мастерские. Поэтому ее технология развития диалогического общения легла в основу  системы работы технических мастерских, организованных в нашем детском сад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ЕХНО-диалог? Да потому что выстраивается он на техническом содержании. В приоритете – конструктивная деятельность дошкольников с применением разных видов конструкторов. Это, в свою очередь, ориентирует на использование детьми и их родителями технической терминологии. Например, датчик, передача, двигатель, шестеренки, цикл…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е ТЕХНО-диалог – это скучно и не по возрасту? Ошибаетесь! Наш секрет ТЕХНО-диалога – это побуждающие к действию квик-настройки. В переводе с английского языка quick – означает «быстрый». Квик-настройка – быстрая психологическая индивидуальная настройка ребенка или родителя на успешную работ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ожительной настройки я использую аффирмации, картинки-мотиваторы, пословицы, цитаты, аффоризм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у ребенка не получалось запрограммировать робота, мне помогает настроить его, в одном случае  цитата Коко Шанель: «Все в твоих руках, только не стоит их опускать», или аффирмация: «У меня есть много идей, как сделать мой проект еще лучше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ребенку нужна мотивирующая установка для того, чтобы включиться в работу над проектом, то выручает мотиватор: «Делай с нами! Делай как мы! Делай лучше нас!» или «Не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лай, а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ай!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вик-настроек придерживаюсь определенных прави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йку  формулирую как факт в настоящем време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только позитивные слова, избегая негативных утвержден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должна рождать позитивные эмоции, радост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, чтобы настройка была краткой, но в то же время яркой и образной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смело утверждать, что ТЕХНО-диалог – это отличная форма вовлечения родителей в образовательный процесс!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чевидной стала заинтересованность и увлеченность родителей реализовывать вместе со своими детьми совместные проекты, создавать технические продукты. Теперь мы – педагоги и родители – не «над», не «рядом», а «ВМЕСТЕ» решаем образовательные задачи, направленные на развитие у дошкольников навыков технического творче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того, ТЕХНО-диалог позволяет проанализировать прирост профессиональных компетенций педагога. Во-первых, совершенствуется личностная профессиональная компетентность при взаимодействии с детьми и родителями, активно применяются любимые изречения, пополняется личная копилка высказываниями мудрецов и картинками-мотиваторами. Во-вторых, развиваются навыки аналитического и технического мышления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, я хочу сказать, что ТЕХНО-диалог – это система из трех взаимосвязанных блоков. Это решение образовательных задач в техно-мастерской, взаимодействие с родителями, и, безусловно, повышение профессионального мастерства педагога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ите, ТЕХНО-диалог – это лучший способ снять «проблему отцов и детей». Дети научились использовать в создании игрушек схемы и алгоритмы, но главное – теперь они «на равных» ведут диалог со взрослыми, сверстниками и даже старшими братьями и теми, кто учится в школе: им есть, что обсудить, в том числе, как устроен мир техники, чем занимаются родители на производстве, какую профессию в ближайшем будущем они хотели бы выбрать – они могут найти «общий язык». Современные дошкольники могут обращаться за помощью даже к возможностям гаджетов. Например, спросить у мобильного приложения  «Алиса» как установить механизм зубчатой передачи в машину?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благодаря сложившейся системе работы мои воспитанники накапливают ценный багаж технических знаний, А еще в союзе со своими родителями успешно и результативно принимают участие в разнообразных фестивалях и конкурсах технической направленности. Мой опыт в формате организации ТЕХНО-диалога – универсален и результативен и может быть использован коллегами при условии сохранения системы технологии «Диалог» с обязательным включением квик-настроек для взрослых и детей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юсь, мне удалось убедить вас в том, что ТЕХНО-Dialog можно в определенной степени назвать  механизмом формирования у детей старшего дошкольного возраста представлений о профессиях будущего в условиях взаимодействия детского сада и семь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-Dialog нам помог! Попробуйте его, и вам поможет!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38:00Z</dcterms:created>
  <dc:creator>oks</dc:creator>
  <dc:description/>
  <cp:keywords/>
  <dc:language>en-US</dc:language>
  <cp:lastModifiedBy>Виноградов</cp:lastModifiedBy>
  <cp:lastPrinted>2019-12-26T18:25:00Z</cp:lastPrinted>
  <dcterms:modified xsi:type="dcterms:W3CDTF">2020-10-08T18:49:00Z</dcterms:modified>
  <cp:revision>3</cp:revision>
  <dc:subject/>
  <dc:title/>
</cp:coreProperties>
</file>