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заргулова Разиля Назиповна,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английского языка,</w:t>
      </w:r>
    </w:p>
    <w:p>
      <w:pPr>
        <w:pStyle w:val="Normal"/>
        <w:spacing w:lineRule="auto" w:line="240" w:before="0" w:after="0"/>
        <w:ind w:left="5245" w:right="-1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БОУ «Бардымская СОШ №2»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дымского муниципального округа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Самоконтроль и самооценка на уроках английского языка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блема оценивания всегда была и будет актуальной.  Мы все время вольно или невольно адекватно или не всегда кого-то оцениваем, так же как и оценивают нас.  В свете усиления субъектной позиции учащихся в образовании, помимо стандартных оценок все большее распространение получают альтернативные формы оценивания деятельности ученика, такие как портфолио, рейтинг, шкала достижений, а также различные виды самооцен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амооценка?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Э</w:t>
      </w:r>
      <w:r>
        <w:rPr>
          <w:rFonts w:cs="Times New Roman" w:ascii="Times New Roman" w:hAnsi="Times New Roman"/>
          <w:sz w:val="28"/>
          <w:szCs w:val="28"/>
        </w:rPr>
        <w:t xml:space="preserve">то представление человека о важности своей личности, деятельности среди других людей и оценивание себя и собственных качеств и чувств, достоинств и недостатков. Одной из её функций является функция развития. Самооценка является толчком к развитию личност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едеральный государственный образовательный стандарт  ориентирован на становление личностных характеристик выпускника. Самооценка – это важнейший психологический фактор формирования учебной деятельности учащегося, поэтому она играет значимую роль в становлении его индивидуальных особенностей и возрастных характеристи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онно процедура оценивания была прерогативой учителя. В новых условиях ситуация меняется. В процесс оценивания достигнутых результатов включается и школьник. Более того, обучение школьников оценке собственных результатов, достижений своих товарищей становится одной из целей образования. При обучении самоконтролю и самооценке у учащихся формируются регулятивные и коммуникативные УУД</w:t>
      </w:r>
      <w:r>
        <w:rPr>
          <w:rFonts w:cs="Times New Roman" w:ascii="Times New Roman" w:hAnsi="Times New Roman"/>
          <w:sz w:val="28"/>
          <w:szCs w:val="28"/>
        </w:rPr>
        <w:t xml:space="preserve">.                     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 выстроить систему оценивания таким образом, чтобы учащиеся включались в контрольно-оценочную деятельность, приобретая навыки и привычку к самооценке. Вот один из способов как  это можно сделать при объяснении нового материала.  Тема «Страдательный залог».  Тип урока – открытие новых знаний. В начале урока после того как мы выяснили каковы тема и цель нашего урока, мы определяем, какие шаги нам нужно сделать чтобы достичь этой цели, то есть расписываем задачи урока. В техкарте учителя эти задачи, конечно, будут сформулированы  иначе, а для учеников проще, на понятном им языке: </w:t>
      </w:r>
    </w:p>
    <w:p>
      <w:pPr>
        <w:pStyle w:val="Style15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когда употребляется страдательный залог.</w:t>
      </w:r>
    </w:p>
    <w:p>
      <w:pPr>
        <w:pStyle w:val="Style15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традательного залога.</w:t>
      </w:r>
    </w:p>
    <w:p>
      <w:pPr>
        <w:pStyle w:val="Style15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переводить предложения в страдательном залоге.</w:t>
      </w:r>
    </w:p>
    <w:p>
      <w:pPr>
        <w:pStyle w:val="Style15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использовать страдательный залог в своей речи.</w:t>
      </w:r>
    </w:p>
    <w:p>
      <w:pPr>
        <w:pStyle w:val="Style15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этого ребята получают оценочные листы в самом начале урока, где эти задачи уже расписаны. Им осталось в процессе урока после прохождения каждого шага поставить галочку в нужную клеточку, только необходимо после прохождения каждого этапа напоминать им: «Оцените себя». Этот лист в формате А4 и у него остались пустые строчки, которые можно продолжить при изучении последующих тем. Этот листочек ребята вкладывают в учебник и при подготовке к контрольной работе  могут проверить, что им необходимо повторить. Оценки они ставят себе карандашом. Если за этот шаг у него  «3», на следующем уроке у него может быть «4» или даже «5», то есть, есть куда стремиться. Мы эту тему изучаем 3 урока: выполняем упражнения на перевод с русского на английский, с английского на русский, переделываем предложения с действительного на страдательный и наоборот. И уже в конце ученики должны научиться использовать его в своей речи. </w:t>
      </w:r>
    </w:p>
    <w:p>
      <w:pPr>
        <w:pStyle w:val="Style15"/>
        <w:ind w:left="0" w:hanging="12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Основные функции самооценки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констатирующая</w:t>
      </w:r>
      <w:r>
        <w:rPr>
          <w:rFonts w:cs="Times New Roman" w:ascii="Times New Roman" w:hAnsi="Times New Roman"/>
          <w:sz w:val="28"/>
          <w:szCs w:val="28"/>
        </w:rPr>
        <w:t xml:space="preserve"> – на основе самоконтроля (что из изученного материала я знаю хорошо, а что недостаточно?)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мобилизационно-побудительная</w:t>
      </w:r>
      <w:r>
        <w:rPr>
          <w:rFonts w:cs="Times New Roman" w:ascii="Times New Roman" w:hAnsi="Times New Roman"/>
          <w:sz w:val="28"/>
          <w:szCs w:val="28"/>
        </w:rPr>
        <w:t xml:space="preserve"> (мне многое удалось в работе, но в этом вопросе я разобрался не до конца)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оектировочная</w:t>
      </w:r>
      <w:r>
        <w:rPr>
          <w:rFonts w:cs="Times New Roman" w:ascii="Times New Roman" w:hAnsi="Times New Roman"/>
          <w:sz w:val="28"/>
          <w:szCs w:val="28"/>
        </w:rPr>
        <w:t xml:space="preserve"> (чтобы не испытывать затруднений в дальнейшей работе, я обязательно должен повторить…).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сть самооценки не только в том, что она позволяет увидеть ученику сильные и слабые стороны своей работы, но и в том, что в основе осмысления этих результатов он получает возможность выстроить собственную программу дальнейшей деятельности.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иучение ребенка к мысли, что человек может и должен оценивать себя сам, эта оценка самая важная, так как она позволяет двигаться дальше самостоятельно. Конечно, школа должна дать ребенку знания, но, не менее важно воспитать самостоятельных, уверенных в своих силах, готовых к трудностям непростой взрослой жизни, личнос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My achievement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205"/>
        <w:gridCol w:w="1205"/>
        <w:gridCol w:w="1205"/>
        <w:gridCol w:w="1490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Description of achievem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Poo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Satisfactory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Good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Excellent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I know  when we use Passive Vo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I know how we use Passive Vo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I can translate  sentences with verbs in Passive Voi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I can use Passive Voice in my speec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spacing w:before="0" w:after="20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2:08:00Z</dcterms:created>
  <dc:creator>Nick</dc:creator>
  <dc:description/>
  <cp:keywords/>
  <dc:language>en-US</dc:language>
  <cp:lastModifiedBy>Виноградов</cp:lastModifiedBy>
  <dcterms:modified xsi:type="dcterms:W3CDTF">2020-10-09T10:19:00Z</dcterms:modified>
  <cp:revision>8</cp:revision>
  <dc:subject/>
  <dc:title/>
</cp:coreProperties>
</file>