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ехнологическая карта урока </w:t>
      </w:r>
    </w:p>
    <w:p>
      <w:pPr>
        <w:pStyle w:val="Normal"/>
        <w:widowControl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" w:hanging="0"/>
        <w:rPr/>
      </w:pPr>
      <w:bookmarkStart w:id="0" w:name="_147n2zr"/>
      <w:bookmarkEnd w:id="0"/>
      <w:r>
        <w:rPr/>
        <w:t>1. ИНФОРМАЦИЯ О РАЗРАБОТЧИКЕ ПЛАНА</w:t>
      </w:r>
    </w:p>
    <w:tbl>
      <w:tblPr>
        <w:tblW w:w="5000" w:type="pct"/>
        <w:jc w:val="left"/>
        <w:tblInd w:w="-1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31"/>
        <w:gridCol w:w="6490"/>
      </w:tblGrid>
      <w:tr>
        <w:trPr>
          <w:trHeight w:val="524" w:hRule="atLeast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О разработч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дина Ольга Николаевна, учитель биологии МАОУ «Гимназия №16, г. Кунгур Кунгурского МО</w:t>
            </w:r>
          </w:p>
        </w:tc>
      </w:tr>
      <w:tr>
        <w:trPr>
          <w:trHeight w:val="415" w:hRule="atLeast"/>
        </w:trPr>
        <w:tc>
          <w:tcPr>
            <w:tcW w:w="3431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есто работы </w:t>
            </w:r>
          </w:p>
        </w:tc>
        <w:tc>
          <w:tcPr>
            <w:tcW w:w="6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ОУ «Гимназия №16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-1" w:hanging="0"/>
        <w:rPr/>
      </w:pPr>
      <w:bookmarkStart w:id="1" w:name="_3o7alnk"/>
      <w:bookmarkEnd w:id="1"/>
      <w:r>
        <w:rPr/>
        <w:t>2. ОБЩАЯ ИНФОРМАЦИЯ ПО УРОКУ</w:t>
      </w:r>
    </w:p>
    <w:tbl>
      <w:tblPr>
        <w:tblW w:w="5000" w:type="pct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53"/>
        <w:gridCol w:w="3266"/>
        <w:gridCol w:w="3302"/>
      </w:tblGrid>
      <w:tr>
        <w:trPr>
          <w:trHeight w:val="256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лас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класс</w:t>
            </w:r>
          </w:p>
        </w:tc>
      </w:tr>
      <w:tr>
        <w:trPr>
          <w:trHeight w:val="21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сто урока </w:t>
            </w:r>
          </w:p>
        </w:tc>
        <w:tc>
          <w:tcPr>
            <w:tcW w:w="6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 в теме «Жизнедеятельность растительного организма»</w:t>
            </w:r>
          </w:p>
        </w:tc>
      </w:tr>
      <w:tr>
        <w:trPr>
          <w:trHeight w:val="41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отосинтез – воздушное питание растений»</w:t>
            </w:r>
          </w:p>
        </w:tc>
      </w:tr>
      <w:tr>
        <w:trPr>
          <w:trHeight w:val="598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вень изу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уровень</w:t>
            </w:r>
          </w:p>
        </w:tc>
      </w:tr>
      <w:tr>
        <w:trPr>
          <w:trHeight w:val="41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ип уро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кажите тип урока):</w:t>
            </w:r>
          </w:p>
        </w:tc>
        <w:tc>
          <w:tcPr>
            <w:tcW w:w="6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своения новых знаний и ум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Цель уро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ущности процесса фотосинтеза и его значения для жизни на Земл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 уро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DefaultStyle"/>
              <w:rPr/>
            </w:pPr>
            <w:r>
              <w:rPr/>
              <w:t>1.сформировать у учащихся  представление о фотосинтезе как одном из важнейших способов питания растений.</w:t>
            </w:r>
          </w:p>
          <w:p>
            <w:pPr>
              <w:pStyle w:val="DefaultStyle"/>
              <w:rPr/>
            </w:pPr>
            <w:r>
              <w:rPr/>
              <w:t>2. познакомить с историей открытия фотосинтеза. 3.определить условия, необходимые для протекания фотосинтез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скрыть  значение фотосинтеза в природе и жизни человека.</w:t>
            </w:r>
          </w:p>
        </w:tc>
      </w:tr>
      <w:tr>
        <w:trPr>
          <w:trHeight w:val="417" w:hRule="atLeast"/>
        </w:trPr>
        <w:tc>
          <w:tcPr>
            <w:tcW w:w="9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ланируемые результа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по рабочей программе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:</w:t>
            </w:r>
          </w:p>
        </w:tc>
      </w:tr>
      <w:tr>
        <w:trPr>
          <w:trHeight w:val="321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чнос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апредметные, базовые учебные действия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</w:tr>
      <w:tr>
        <w:trPr>
          <w:trHeight w:val="1640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т единство и целостность мира, необходимость борьбы с загрязнением воздуха, охрану растений и сохранения лесов;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дят и используют нужную информац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наблюдений простейших биологических экспериментов  формулируют выводы,  анализируют, сравнивают, обобщают устанавливают причинно-следственные связи; представлять информацию в виде табл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амостоятельно организуют учебное взаимодействие при работе в паре;  ставят вопросы, правильно ыражают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улируют учебную проблему, определяют цель учебной деятельности (формулировка вопроса урока), осуществляют самоконтроль и коррекцию; 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ют виды питания растений питании раст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ют сущность фотосинт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ют условия, при которых протекает процесс фотосинте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ют  значение фотосинтеза и роль растений в природе и жизни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2" w:name="_23ckvvd"/>
      <w:bookmarkStart w:id="3" w:name="_23ckvvd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БЛОЧНО-МОДУЛЬНОЕ ОПИСАНИЕ УРО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4546A"/>
                <w:sz w:val="24"/>
                <w:szCs w:val="24"/>
                <w:lang w:eastAsia="ru-RU"/>
              </w:rPr>
              <w:t>БЛОК 1. Вхождение в тему урока и создание условий для осознанного восприятия нового материала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тап 1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отивирование на учебную деятельность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тезис к уроку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ое правят жизнью на Земле –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е солнышко и  Зелёное  зёрнышко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тель: В конце урока мы вернемся к этим словам и вы  должны будете  объяснить, почему к уроку выбран именно этот тезис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тап 1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туализация опорных знаний</w:t>
            </w:r>
          </w:p>
        </w:tc>
      </w:tr>
      <w:tr>
        <w:trPr>
          <w:trHeight w:val="862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чи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сня Крылова «Листы и корн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рекрасный летний день,  Бросая по долине те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ы на дереве с зефирами* шепта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валились густотой, зеленостью 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от как о себе зефирам толков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Не правда ли, что мы краса долины вс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нами дерево так пышно и кудря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кидисто и велича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б было в нем без нас? Ну,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валить себя мы можем без грех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ы ль от зноя паст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транника в тени прохладной укрыв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мы ль красивостью сво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ясать сюда пастушек привлек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нас же раннею и позднею зарей  Насвистывает солов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вы, зефиры, сами Почти не расстаетесь с нами".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Примолвить* можно бы спасибо тут и нам"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 голос отвечал из-под земли смир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Кто смеет говорить столь нагло и надмен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кто такие там, Что дерзко так считаться с нами стали?"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ы, по дереву шумя, залепе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Мы те, Им снизу отвечали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рые, здесь роясь в темнот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ем вас. Ужель не узн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- Корни дерева, на коем вы цвет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уйтесь в добрый час!  Да только помните ту разницу меж н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с новою весной лист новый народ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если корень иссушится,  Не станет дерева, ни вас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 какое отношение басня Крылова иметь к уроку биолог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, при необходимости, с помощью уточняющих вопросов, подводит учащихся к мысли о споре между листьями и корнями о главенствующей роли в жизни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бята, а как вы думаете, кто главнее листья или кор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оди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одящий диалог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бята, какой вид питания мы с Вами уже изуч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акие вещества входят в состав раст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де растения берут органические вещества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 какой тип питания мы еще не рассматривали, хотя и говорили о нем в 5 класс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вет учащихся; Фотосинте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тап 1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еполагание совместно с учащимися 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 подводящий диало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ов главный вопрос нашего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цел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лушивает предположения детей и вместе определяют цель и задачи уро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Где, из каких веществ, при каких условиях образуются органические вещества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ую роль играет фотосинтез для растений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условия необходимы для него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гда ли он происходит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а функция фотосинтез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ть определение процессу «фотосинтез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мы сегодня с вами на уроке изучим один из важнейших и уникальных явлений природы! Цель урока – Раскрытие сущности процесса фотосинтеза и его значения для жизни на Земле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вы узнаете, где, из каких веществ, при каких условиях образуются органические вещества? Какие условия необходимы для него? Всегда ли он происходит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 сможете сформулировать определение процессу «фотосинтез», познакомитесь с историей его открытия и значением фотосинтеза в масштабах нашей планеты.  </w:t>
            </w:r>
          </w:p>
          <w:p>
            <w:pPr>
              <w:pStyle w:val="TextBodyIndent"/>
              <w:tabs>
                <w:tab w:val="clear" w:pos="708"/>
                <w:tab w:val="left" w:pos="704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4546A"/>
                <w:sz w:val="24"/>
                <w:szCs w:val="24"/>
                <w:lang w:eastAsia="ru-RU"/>
              </w:rPr>
              <w:t>БЛОК 2. Освоение нового материала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2.1. Осуществление учебных действий по освоению нового материала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тысячелетий люди считали, что питается растение исключительно благодаря корням, поглощая с их помощью все необходимые вещества из почвы. Проверить эту точку зрения решил 300 лет тому назад знаменитый ученый Ян Ван Гельмонт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мотр фрагмента видеофильма “Солнце. Жизнь. Хлорофилл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ыт голландца Ван-Гельмонта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ландец Ян Баптист Ван – Гельмонт (1579 – 1644) решил узнать, благодаря чему растет растение. Для этого он посадил ивовый побег массой 2,25 килограмм в кадку с землей. В течение пяти лет он каждый день поливал растение чистой дождевой водой. Затем Ван – Гельмонт извлек деревце из почвы, очистил его корни и взвесил содержимое кадки и растение. Масса почвы уменьшилась всего на 57 граммов, а масса ивы возросла почти на 65 килограммов. Как, вы думаете, исследователь объяснил результаты опыта? Он решил, что все дело в поглощенной растением воде. Так возникла водная теория питания растений. Объясните, чего не учел голландец?</w:t>
            </w:r>
          </w:p>
          <w:p>
            <w:pPr>
              <w:pStyle w:val="DefaultStyle"/>
              <w:rPr>
                <w:i/>
                <w:i/>
                <w:sz w:val="22"/>
                <w:shd w:fill="FFFFFF" w:val="clear"/>
              </w:rPr>
            </w:pPr>
            <w:r>
              <w:rPr>
                <w:i/>
                <w:sz w:val="22"/>
                <w:shd w:fill="FFFFFF" w:val="clear"/>
              </w:rPr>
              <w:t xml:space="preserve">Уже в Древней Греции ученые пытались ответить на вопрос: как питаются растения? Они видели, что человек и животные существуют за счет потребляемой пищи. </w:t>
            </w:r>
            <w:r>
              <w:rPr>
                <w:b/>
                <w:i/>
                <w:sz w:val="22"/>
                <w:shd w:fill="FFFFFF" w:val="clear"/>
              </w:rPr>
              <w:t xml:space="preserve">Но какую пищу поглощает растение и как оно это делает? </w:t>
            </w:r>
            <w:r>
              <w:rPr>
                <w:i/>
                <w:sz w:val="22"/>
                <w:shd w:fill="FFFFFF" w:val="clear"/>
              </w:rPr>
              <w:t>Ответ был найден, но для этого потребовалось почти 2 века…</w:t>
            </w:r>
          </w:p>
          <w:p>
            <w:pPr>
              <w:pStyle w:val="DefaultStyle"/>
              <w:rPr>
                <w:i/>
                <w:i/>
                <w:sz w:val="22"/>
                <w:shd w:fill="FFFFFF" w:val="clear"/>
              </w:rPr>
            </w:pPr>
            <w:r>
              <w:rPr>
                <w:i/>
                <w:sz w:val="22"/>
                <w:shd w:fill="FFFFFF" w:val="clear"/>
              </w:rPr>
              <w:t>- А вы можете сейчас ответить на этот вопро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рево питалось? Откуда растение получало питательные веществ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елают предположение,  что растение может питаться из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орган растения,  по вашему мнению,  будет обеспечивать данный процесс? (ли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Листья - это не только часть побега, но и своеобразные, уникальные 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и, в которых  протекает процесс образования  органических  вещест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т процесс является едва ли не самым замечательным процессом,  происходящим на нашей планете. Благодаря ему существует все живое на Земле. 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думайте, какой информацией мы должны владеть, чтобы изучить  данный процесс?</w:t>
            </w:r>
          </w:p>
          <w:p>
            <w:pPr>
              <w:pStyle w:val="ListParagraph"/>
              <w:tabs>
                <w:tab w:val="clear" w:pos="708"/>
                <w:tab w:val="left" w:pos="1995" w:leader="none"/>
              </w:tabs>
              <w:ind w:left="0" w:hanging="0"/>
              <w:jc w:val="both"/>
              <w:rPr/>
            </w:pPr>
            <w:r>
              <w:rPr/>
              <w:t>На какие вопросы мы должны найти ответ?</w:t>
            </w:r>
          </w:p>
          <w:p>
            <w:pPr>
              <w:pStyle w:val="ListParagraph"/>
              <w:tabs>
                <w:tab w:val="clear" w:pos="708"/>
                <w:tab w:val="left" w:pos="199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водит поисковую беседу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д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е , в какой части растения образуются органические вещества?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 каких веществ?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каких условиях в растениях образуются органические вещества?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вопросы  записывает на  доске)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тосинтез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?              Из каких веществ?                    При каких условиях?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ак,  первый вопрос: Где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маю, на этот вопрос вы мне ответите без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рно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ческие вещества образуют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сть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каком органоиде лис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в хлоропла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рганические вещества образуются в хлоропластах? Для ответа на данный вопрос воспользуемся результатами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ли зеленое растение герань, на которое падал солнечный свет.  У этого растения срезали листочек, положили его на 1 минуту в горячий спирт. Лист обесцветился. Хлорофилл растворился в спирте. Затем обесцвеченный лист окрасили йодом. Через несколько минут лист окрасился в синий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сутствии йода синеет,  какое органическое вещество? Ответ: крахм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т,  в клетках листа образуется сначала сахар, который затем превращается в крахм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сех ли клетках листа, на которые падает солнечный свет, образуется сах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с пестролистной гера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сахар образуется только в зеленых клетках листа, т.е. в клетках с хлорофил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текания процесса фотосинтеза обязательно присутствие хлорофи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вопрос, из каких вещест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ещества из атмосферы поглощает лист, чтобы образовались сахар и затем крахмал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, что это кислород или углекислый г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нужно выяснить , какой именно газ. А еще для образования крахмала растениям нужна вода. Откуда растения возьмут необходимую для них в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 из почвы, с помощью кор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771г. английский химик Джозеф Пристли  проделал опыт: посадил мышь под стеклянный колпак, и через пять часов животное погибло. При введении же под колпак веточки мяты, мышь осталась живой. Почему? Объясните результаты опы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: растения выделяют кислород, который поддерживает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ействительно, ученый пришел к выводу, что зеленые растения способны осуществлять реакции противоположные дыхательным процес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чит, – решил Пристли, – листья растения постоянно обновляют воздух и делают его пригодным для дыхания». Когда англичане узнали про опыты Пристли, в стране началось небывалое увлечение комнатными растениями. Все вдруг захотели с их помощью оздоровлять воздух в своих домах. Комнаты «ломились» от обилия герани, фикусов, бегонии и других зеленых помощников. Мода на комнатные растения из Англии перекинулась в соседние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какой газ растения поглощают из воздуха для образования в листьях крахм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учащихся : углекислый г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е раз назовите вещества, которые растения используют для образования крахм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учащихся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кислый газ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тий вопрос, при каких условиях в растениях образуются органические вещест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веции жил аптекарь Карл Вильгельм Шееле. Он решил повторить опыты Пристли. Проводил их Шееле по ночам в каморке при аптеке, пользуясь огарком свечи. Он был отличный химик, опыты проводил умело, но результаты получил противоположные тому, что наблюдал Пристли. Свеча под колпаком с горшком мяты гасла, мышь погибала, мята засыхала. Объясните почему? При каком условии зелёные растения выделяют кислоро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 учащихс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было солнечного св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ёные растения выделяют кислород только на свету.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каких условиях в растениях образуются органические вещества?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 учащихся: При наличие солнечного света.</w:t>
            </w:r>
          </w:p>
          <w:p>
            <w:pPr>
              <w:pStyle w:val="Style15"/>
              <w:rPr/>
            </w:pPr>
            <w:r>
              <w:rPr/>
              <w:t>Работа в парах. Посовещавшись, вы должны заполнить схему процесса фотосинтеза, так называемое «уравнение фотосинтеза», которое отражает,  как протекает этот процесс.</w:t>
            </w:r>
          </w:p>
          <w:p>
            <w:pPr>
              <w:pStyle w:val="Style1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43500" cy="1402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087" t="25963" r="19633" b="44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верной схемы на слайде. Разбор ошибок.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102235</wp:posOffset>
                      </wp:positionV>
                      <wp:extent cx="43815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8.7pt;margin-top:8.0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да + углекислый газ                 органические вещества (сахар, крахмал) + кислород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т, хлорофил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схемы, сформулируем   определение процесса фотосинтеза, начиная слов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тосинтез - это процесс……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слайд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>Фотосинтез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 это процесс, протекающий  в хлоропластах листьев растений на свету, при котором из углекислого газа и воды образуются органические вещества и кислоро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 от греч. «фото» - свет, «синтез» - образование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играет фотосинтез для всего живого на Земле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ся работа с учебником. Выписывается необходимая информация в тетрадь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Запись в тетрадях: </w:t>
            </w:r>
          </w:p>
          <w:p>
            <w:pPr>
              <w:pStyle w:val="Normal"/>
              <w:ind w:left="360"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фотосинтез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80"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уется органическое веществ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80"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тмосфера обогащается кислород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80" w:firstLine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лощается углекислый газ.</w:t>
            </w:r>
          </w:p>
          <w:p>
            <w:pPr>
              <w:pStyle w:val="DefaultStyl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тап 2.2. Проверка первичного усвоения 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 теперь вспомните сказку. К. И. Чуковского “Краденое солнце» -  Как крокодил солнце проглотил. Представьте, что так случилось. К чему это может привести?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твет учащихся: к гибели всего живого на Земле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звращаемся к тезису  нашего урока: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вое правят жизнью на Земле –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сное солнышко и  Зелёное  зёрнышко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ите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4546A"/>
                <w:sz w:val="24"/>
                <w:szCs w:val="24"/>
                <w:lang w:eastAsia="ru-RU"/>
              </w:rPr>
              <w:t>БЛОК 3. Применение изученного материала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3.1. Применение знаний, в том числе в новых ситуациях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ите практические задачи:    </w:t>
            </w:r>
          </w:p>
          <w:p>
            <w:pPr>
              <w:pStyle w:val="Normal"/>
              <w:spacing w:lineRule="auto" w:line="240" w:before="0" w:after="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процессе фотосинтеза огурцы, выращиваемые в теплицах, поглощают 1 кг углекислого газа при образовании 7 кг плодов. Сколько кг углекислого газа потребуется, чтобы получить 300 кг огурцов?                                   (ответ: 42,85 кг)</w:t>
            </w:r>
          </w:p>
          <w:p>
            <w:pPr>
              <w:pStyle w:val="Normal"/>
              <w:spacing w:lineRule="auto" w:line="240" w:before="0" w:after="0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утки человек потребляет 430 г кислорода. Один гектар леса вырабатывает за час столько кислорода, сколько нужно для дыхания двухсот человек. Какую массу кислорода выделяет гектар леса за один час?                                                                                                                                                (ответ: 3580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тап 3.2. Выполнение межпредметных заданий и заданий из реальной жизни 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изненные сит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(По ситуации на каждый ря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озяйка на дачном участке оборвала зеленые листья  капусты на корм кроликам. Правильно ли она поступила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вет: нет, неправильно. Органические вещества, образованные в зеленых листьях в процессе фотосинтеза, оттекают в белые листья кочана, где и накапливаю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Существует ли взаимосвязь между сбором листовых овощей (укроп, шпинат, салат и т.д.) и временем суток? Когда лучше собирать эту зелен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ответ: вечером т.к. в это время накапливается максимум органических веществ, образованных днем в процессе фотосинтеза, а ночью происходит отток этих веществ в другие орг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 вы  думаете,  какой  участок  необходимо  выбрать  для  посадки  картофеля:  на  открытом  или  затенённом месте?   Ответ 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открытом, чем больше солнечного света падает на растения, тем интенсивнее идет фотосинтез, тем крупнее будут клубн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3.3. Выполнение заданий в формате ГИА (ОГЭ, ЕГЭ)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Во время экс</w:t>
              <w:softHyphen/>
              <w:t>пе</w:t>
              <w:softHyphen/>
              <w:t>ри</w:t>
              <w:softHyphen/>
              <w:t>мен</w:t>
              <w:softHyphen/>
              <w:t>та учёный из</w:t>
              <w:softHyphen/>
              <w:t>ме</w:t>
              <w:softHyphen/>
              <w:t>рял ско</w:t>
              <w:softHyphen/>
              <w:t>рость фо</w:t>
              <w:softHyphen/>
              <w:t>то</w:t>
              <w:softHyphen/>
              <w:t>син</w:t>
              <w:softHyphen/>
              <w:t>те</w:t>
              <w:softHyphen/>
              <w:t>за в за</w:t>
              <w:softHyphen/>
              <w:t>ви</w:t>
              <w:softHyphen/>
              <w:t>си</w:t>
              <w:softHyphen/>
              <w:t>мо</w:t>
              <w:softHyphen/>
              <w:t>сти от температуры. Кон</w:t>
              <w:softHyphen/>
              <w:t>цен</w:t>
              <w:softHyphen/>
              <w:t>тра</w:t>
              <w:softHyphen/>
              <w:t>цию уг</w:t>
              <w:softHyphen/>
              <w:t>ле</w:t>
              <w:softHyphen/>
              <w:t>кис</w:t>
              <w:softHyphen/>
              <w:t>ло</w:t>
              <w:softHyphen/>
              <w:t>го газа и ин</w:t>
              <w:softHyphen/>
              <w:t>тен</w:t>
              <w:softHyphen/>
              <w:t>сив</w:t>
              <w:softHyphen/>
              <w:t>ность осве</w:t>
              <w:softHyphen/>
              <w:t>ще</w:t>
              <w:softHyphen/>
              <w:t>ния он под</w:t>
              <w:softHyphen/>
              <w:t>дер</w:t>
              <w:softHyphen/>
              <w:t>жи</w:t>
              <w:softHyphen/>
              <w:t>вал постоянными. Объясните, по</w:t>
              <w:softHyphen/>
              <w:t>че</w:t>
              <w:softHyphen/>
              <w:t>му при по</w:t>
              <w:softHyphen/>
              <w:t>вы</w:t>
              <w:softHyphen/>
              <w:t>ше</w:t>
              <w:softHyphen/>
              <w:t>нии тем</w:t>
              <w:softHyphen/>
              <w:t>пе</w:t>
              <w:softHyphen/>
              <w:t>ра</w:t>
              <w:softHyphen/>
              <w:t>ту</w:t>
              <w:softHyphen/>
              <w:t>ры ак</w:t>
              <w:softHyphen/>
              <w:t>тив</w:t>
              <w:softHyphen/>
              <w:t>ность фо</w:t>
              <w:softHyphen/>
              <w:t>то</w:t>
              <w:softHyphen/>
              <w:t>син</w:t>
              <w:softHyphen/>
              <w:t>те</w:t>
              <w:softHyphen/>
              <w:t>за сна</w:t>
              <w:softHyphen/>
              <w:t>ча</w:t>
              <w:softHyphen/>
              <w:t>ла растёт, но на</w:t>
              <w:softHyphen/>
              <w:t>чи</w:t>
              <w:softHyphen/>
              <w:t>ная с определённой тем</w:t>
              <w:softHyphen/>
              <w:t>пе</w:t>
              <w:softHyphen/>
              <w:t>ра</w:t>
              <w:softHyphen/>
              <w:t>ту</w:t>
              <w:softHyphen/>
              <w:t>ры на</w:t>
              <w:softHyphen/>
              <w:t>чи</w:t>
              <w:softHyphen/>
              <w:t>на</w:t>
              <w:softHyphen/>
              <w:t>ет стре</w:t>
              <w:softHyphen/>
              <w:t>ми</w:t>
              <w:softHyphen/>
              <w:t>тель</w:t>
              <w:softHyphen/>
              <w:t>но сни</w:t>
              <w:softHyphen/>
              <w:t>жать</w:t>
              <w:softHyphen/>
              <w:t>ся (см. график).</w:t>
            </w:r>
          </w:p>
          <w:p>
            <w:pPr>
              <w:pStyle w:val="Normal"/>
              <w:shd w:fill="FFFFFF" w:val="clear"/>
              <w:spacing w:lineRule="auto" w:line="240" w:before="0" w:after="10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drawing>
                <wp:inline distT="0" distB="0" distL="0" distR="0">
                  <wp:extent cx="1829435" cy="12560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3.4. Развитие функциональной грамотности</w:t>
            </w:r>
          </w:p>
        </w:tc>
      </w:tr>
      <w:tr>
        <w:trPr>
          <w:trHeight w:val="32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тайте текст письма. Найдите ошибки, допущенные автором письма. Исправьте ошиб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юные биологи! С приветом к вам Алёша Перепуткин. Я   великий знаток процесса фотосинтеза. А, вы, знаете его? Фотосинтез происходит в корнях и листьях, только ночью, когда никто не мешает. В ходе этого процесса образуется вода , а кислород расходуется. Луна посылает свою энергию и в клетках образуются органические вещества. В процессе фотосинтеза выделяется мног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и, поэтому растения не боятся холода зимой. Без фотосинтеза мы бы задохнулись, так как не было бы обогащения атмосферы углекислым газ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путкин А.   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3.5. Систематизация знаний и умений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становите соот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жду характеристикой и процессом жизнедеятельности растения, к которому её относя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lang w:eastAsia="ru-RU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0"/>
              <w:gridCol w:w="4928"/>
            </w:tblGrid>
            <w:tr>
              <w:trPr/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ЦЕСС ЖИЗНЕДЕЯТЕЛЬНОСТИ</w:t>
                  </w:r>
                </w:p>
              </w:tc>
              <w:tc>
                <w:tcPr>
                  <w:tcW w:w="4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ХАРАКТЕРИСТИКА</w:t>
                  </w:r>
                </w:p>
              </w:tc>
            </w:tr>
            <w:tr>
              <w:trPr/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) Фотосинте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) Минеральное питание</w:t>
                  </w:r>
                </w:p>
              </w:tc>
              <w:tc>
                <w:tcPr>
                  <w:tcW w:w="4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34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A) образуется крахмал</w:t>
                  </w:r>
                </w:p>
                <w:p>
                  <w:pPr>
                    <w:pStyle w:val="Normal"/>
                    <w:spacing w:lineRule="auto" w:line="240" w:before="0" w:after="0"/>
                    <w:ind w:firstLine="34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) поглощается вода и минеральные соли</w:t>
                  </w:r>
                </w:p>
                <w:p>
                  <w:pPr>
                    <w:pStyle w:val="Normal"/>
                    <w:spacing w:lineRule="auto" w:line="240" w:before="0" w:after="0"/>
                    <w:ind w:firstLine="34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B) выделяется кислород</w:t>
                  </w:r>
                </w:p>
                <w:p>
                  <w:pPr>
                    <w:pStyle w:val="Normal"/>
                    <w:spacing w:lineRule="auto" w:line="240" w:before="0" w:after="0"/>
                    <w:ind w:firstLine="34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Г) участвует корень</w:t>
                  </w:r>
                </w:p>
                <w:p>
                  <w:pPr>
                    <w:pStyle w:val="Normal"/>
                    <w:spacing w:lineRule="auto" w:line="240" w:before="0" w:after="0"/>
                    <w:ind w:firstLine="34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) участвует лист</w:t>
                  </w:r>
                </w:p>
                <w:p>
                  <w:pPr>
                    <w:pStyle w:val="Normal"/>
                    <w:spacing w:lineRule="auto" w:line="240" w:before="0" w:after="0"/>
                    <w:ind w:firstLine="34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Е) поглощается углекислый газ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10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</w:r>
          </w:p>
          <w:tbl>
            <w:tblPr>
              <w:tblW w:w="4320" w:type="dxa"/>
              <w:jc w:val="left"/>
              <w:tblInd w:w="8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"/>
              <w:gridCol w:w="768"/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</w:t>
                  </w:r>
                </w:p>
              </w:tc>
            </w:tr>
            <w:tr>
              <w:trPr/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4546A"/>
                <w:sz w:val="24"/>
                <w:szCs w:val="24"/>
                <w:lang w:eastAsia="ru-RU"/>
              </w:rPr>
              <w:t>БЛОК 4. Проверка приобретенных знаний, умений и навыков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Этап 4.1. Диагностика/самодиагностика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50" w:type="dxa"/>
              <w:jc w:val="left"/>
              <w:tblInd w:w="0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100"/>
              <w:gridCol w:w="2293"/>
              <w:gridCol w:w="1690"/>
              <w:gridCol w:w="1424"/>
              <w:gridCol w:w="1643"/>
            </w:tblGrid>
            <w:tr>
              <w:trPr/>
              <w:tc>
                <w:tcPr>
                  <w:tcW w:w="110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Этап</w:t>
                  </w:r>
                </w:p>
              </w:tc>
              <w:tc>
                <w:tcPr>
                  <w:tcW w:w="2293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чебная деятельность</w:t>
                  </w:r>
                </w:p>
              </w:tc>
              <w:tc>
                <w:tcPr>
                  <w:tcW w:w="169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олнил безошибочно</w:t>
                  </w:r>
                </w:p>
              </w:tc>
              <w:tc>
                <w:tcPr>
                  <w:tcW w:w="1424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олнил с ошибками</w:t>
                  </w:r>
                </w:p>
              </w:tc>
              <w:tc>
                <w:tcPr>
                  <w:tcW w:w="1643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ытывал большие затруднения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шаг</w:t>
                  </w:r>
                </w:p>
              </w:tc>
              <w:tc>
                <w:tcPr>
                  <w:tcW w:w="2293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Целеполагание</w:t>
                  </w:r>
                </w:p>
              </w:tc>
              <w:tc>
                <w:tcPr>
                  <w:tcW w:w="169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43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шаг</w:t>
                  </w:r>
                </w:p>
              </w:tc>
              <w:tc>
                <w:tcPr>
                  <w:tcW w:w="2293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своение нового материала. Ответы на вопросы учителя.</w:t>
                  </w:r>
                </w:p>
              </w:tc>
              <w:tc>
                <w:tcPr>
                  <w:tcW w:w="169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43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шаг</w:t>
                  </w:r>
                </w:p>
              </w:tc>
              <w:tc>
                <w:tcPr>
                  <w:tcW w:w="2293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своение нового материала. Заполнение схемы фотосинтеза.</w:t>
                  </w:r>
                </w:p>
              </w:tc>
              <w:tc>
                <w:tcPr>
                  <w:tcW w:w="169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43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шаг</w:t>
                  </w:r>
                </w:p>
              </w:tc>
              <w:tc>
                <w:tcPr>
                  <w:tcW w:w="2293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своение нового материала. Формулировка определения фотосинтеза.</w:t>
                  </w:r>
                </w:p>
              </w:tc>
              <w:tc>
                <w:tcPr>
                  <w:tcW w:w="169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43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шаг</w:t>
                  </w:r>
                </w:p>
              </w:tc>
              <w:tc>
                <w:tcPr>
                  <w:tcW w:w="2293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ервичное закрепление</w:t>
                  </w:r>
                </w:p>
              </w:tc>
              <w:tc>
                <w:tcPr>
                  <w:tcW w:w="169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43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шаг</w:t>
                  </w:r>
                </w:p>
              </w:tc>
              <w:tc>
                <w:tcPr>
                  <w:tcW w:w="2293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рименение изученного материала в системе знаний</w:t>
                  </w:r>
                </w:p>
              </w:tc>
              <w:tc>
                <w:tcPr>
                  <w:tcW w:w="169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43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10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шаг</w:t>
                  </w:r>
                </w:p>
              </w:tc>
              <w:tc>
                <w:tcPr>
                  <w:tcW w:w="2293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ефлексия</w:t>
                  </w:r>
                </w:p>
              </w:tc>
              <w:tc>
                <w:tcPr>
                  <w:tcW w:w="1690" w:type="dxa"/>
                  <w:tcBorders>
                    <w:top w:val="single" w:sz="8" w:space="0" w:color="000001"/>
                    <w:left w:val="single" w:sz="8" w:space="0" w:color="000001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24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A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43" w:type="dxa"/>
                  <w:tcBorders>
                    <w:top w:val="single" w:sz="8" w:space="0" w:color="000001"/>
                    <w:left w:val="single" w:sz="8" w:space="0" w:color="00000A"/>
                    <w:bottom w:val="single" w:sz="8" w:space="0" w:color="000001"/>
                    <w:right w:val="single" w:sz="8" w:space="0" w:color="000001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cs="Arial"/>
                      <w:color w:val="00000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 безошибочно – 3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 с ошибками – 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л большие затруднения – 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- 21 балл – «5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18 баллов – «4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10 баллов – «3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 баллов – «2»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4546A"/>
                <w:sz w:val="24"/>
                <w:szCs w:val="24"/>
                <w:lang w:eastAsia="ru-RU"/>
              </w:rPr>
              <w:t>БЛОК 5. Подведение итогов, домашнее задание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5.1. Рефлексия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 самооценку учащимися собственной учебной деятельности на уроке, меру своего продвижения к цели. Организует подводящий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тите внимание на наши запис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стрирует: цель, задачи урока.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 всё мы выполнили? Что вы приобрели после этого урока? Что было интересным?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предложени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годня я узнал 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понял, что 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ерь я могу 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почувствовал, что 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меня получилось 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дал мне для жизни …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5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41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Style"/>
              <w:rPr>
                <w:sz w:val="22"/>
              </w:rPr>
            </w:pPr>
            <w:r>
              <w:rPr>
                <w:sz w:val="22"/>
              </w:rPr>
              <w:t xml:space="preserve">Пояснение выполнения д/з (2 и 3 задания  осуществляются дифференцировано, по выбору обучающегося): </w:t>
            </w:r>
          </w:p>
          <w:p>
            <w:pPr>
              <w:pStyle w:val="DefaultStyle"/>
              <w:rPr/>
            </w:pPr>
            <w:r>
              <w:rPr>
                <w:color w:val="000000"/>
                <w:sz w:val="22"/>
              </w:rPr>
              <w:t xml:space="preserve">1. – Изучить  текст параграфа 14 </w:t>
            </w:r>
            <w:r>
              <w:rPr>
                <w:sz w:val="22"/>
              </w:rPr>
              <w:t>, выучить определение фотосинтеза</w:t>
            </w:r>
            <w:r>
              <w:rPr>
                <w:color w:val="000000"/>
                <w:sz w:val="22"/>
              </w:rPr>
              <w:t xml:space="preserve">. </w:t>
            </w:r>
          </w:p>
          <w:p>
            <w:pPr>
              <w:pStyle w:val="DefaultStyle"/>
              <w:tabs>
                <w:tab w:val="clear" w:pos="708"/>
                <w:tab w:val="left" w:pos="188" w:leader="none"/>
                <w:tab w:val="left" w:pos="254" w:leader="none"/>
              </w:tabs>
              <w:spacing w:lineRule="atLeast" w:line="270"/>
              <w:jc w:val="both"/>
              <w:rPr/>
            </w:pPr>
            <w:r>
              <w:rPr/>
              <w:t>2.</w:t>
            </w:r>
            <w:r>
              <w:rPr>
                <w:color w:val="000000"/>
                <w:sz w:val="22"/>
              </w:rPr>
              <w:t xml:space="preserve"> – Ответить на вопросы: </w:t>
            </w:r>
          </w:p>
          <w:p>
            <w:pPr>
              <w:pStyle w:val="DefaultStyle"/>
              <w:tabs>
                <w:tab w:val="clear" w:pos="708"/>
                <w:tab w:val="left" w:pos="254" w:leader="none"/>
              </w:tabs>
              <w:jc w:val="both"/>
              <w:rPr/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</w:rPr>
              <w:t xml:space="preserve">Происходит ли фотосинтез у красных и бурых водорослей?  Ответ поясни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меет ли  значение фотосинтез для хищных животных? Ответ поясни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Решите познавательную задачу:</w:t>
            </w:r>
          </w:p>
          <w:p>
            <w:pPr>
              <w:pStyle w:val="DefaultStyle"/>
              <w:rPr>
                <w:i/>
                <w:i/>
              </w:rPr>
            </w:pPr>
            <w:r>
              <w:rPr>
                <w:i/>
              </w:rPr>
              <w:t>Познавательная задача:</w:t>
            </w:r>
          </w:p>
          <w:p>
            <w:pPr>
              <w:pStyle w:val="DefaultStyle"/>
              <w:rPr/>
            </w:pPr>
            <w:r>
              <w:rPr/>
              <w:t>Известно, что 50 м</w:t>
            </w:r>
            <w:r>
              <w:rPr>
                <w:vertAlign w:val="superscript"/>
              </w:rPr>
              <w:t>2</w:t>
            </w:r>
            <w:r>
              <w:rPr/>
              <w:t>  зеленого леса поглощает за 1 ч углекислого газа столько же, сколько его выделяет при дыхании за 1 ч один человек, т.е. 40 г. Сколько углекислого газа поглощает 1 га зеленого леса за 1 ч? Сколько человек смогут выдыхать этот углекислый газ за тот же час?    </w:t>
            </w:r>
          </w:p>
          <w:p>
            <w:pPr>
              <w:pStyle w:val="DefaultStyle"/>
              <w:rPr/>
            </w:pPr>
            <w:r>
              <w:rPr/>
              <w:t>(ответ: 8 кг углекислого газа, 200 человек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одрова Н.Ф., Хрыпова Р.Н, Биология 5-6 классы .Методическое пособие. Мнемозина 2013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Воронина Г.А, Биология. Планируемые результаты. М. Просвещение 2015г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Ионцева И.Ю, Биология в схемах и таблицах. М. эксмо 2016г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линина А.А,  Поурочные разработки по биологии 6 класс М. Вако, 2015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Пасечник В.В. Биология 6 класс. М. Просвещение 2023 г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Пасечник В.В. Методическое пособие к учебнику биология 6 класс. М. Просвещение  2023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е ресурсы: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ourok.ru/videouroki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/load/77</w:t>
        </w:r>
      </w:hyperlink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20c43">
    <w:name w:val="c20 c43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Style">
    <w:name w:val="Default Style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DefaultStyle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fourok.ru/videouroki" TargetMode="External"/><Relationship Id="rId5" Type="http://schemas.openxmlformats.org/officeDocument/2006/relationships/hyperlink" Target="http://www.uchportal.ru/load/77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6:48:00Z</dcterms:created>
  <dc:creator>Admin</dc:creator>
  <dc:description/>
  <cp:keywords/>
  <dc:language>en-US</dc:language>
  <cp:lastModifiedBy>Виноградов</cp:lastModifiedBy>
  <dcterms:modified xsi:type="dcterms:W3CDTF">2024-10-26T18:23:00Z</dcterms:modified>
  <cp:revision>17</cp:revision>
  <dc:subject/>
  <dc:title>Муниципальное автономное общеобразовательное учреждение</dc:title>
</cp:coreProperties>
</file>