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bookmarkStart w:id="0" w:name="675"/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атериалы для участия в  краевом конкурсе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и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методической работы </w:t>
        <w:br/>
        <w:t>на муниципальном и институциональном уровня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СТ - 2018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агогов начальной школы МАОУ «СОШ №14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горовой Нины Анатольевны и Кобяковой Лады Николаевны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минация «Лучшее методическое объединение школы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 маленьких учеников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сил художник Токмаков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А кто умеет рисовать?"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 поднялось - не сосчитат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ые классы. Токмаков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ут спросил учеников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Ну, кто умеет рисовать?"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 поднялось примерно пят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сятом классе Токмаков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ять спросил учеников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Так кто ж умеет рисовать?"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 поднятых и не видат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едь, ребята, в самом деле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-то рисовать умели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лнце на листве смеялос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всё это подевалось?             (Валентин Берестов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bookmarkStart w:id="1" w:name="675"/>
      <w:r>
        <w:rPr>
          <w:sz w:val="28"/>
          <w:szCs w:val="28"/>
        </w:rPr>
        <w:tab/>
        <w:t xml:space="preserve">У современного учителя есть множество возможностей для того, чтобы избежать столь печального развития событий. </w:t>
      </w:r>
      <w:bookmarkEnd w:id="1"/>
      <w:r>
        <w:rPr>
          <w:sz w:val="28"/>
          <w:szCs w:val="28"/>
          <w:shd w:fill="FFFFFF" w:val="clear"/>
        </w:rPr>
        <w:t xml:space="preserve">«Страна, не умеющая развивать знания в ХХI веке, обречена на провал, » - сказал Н.А.Назарбаев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 Перемены в обществе, инновационные изменения в образовании заставили думать и работать по-новому. В век глобализации и быстрых изменений появляются все новые информационные каналы. Непрерывно увеличивается объем научных знаний. Справиться учителю с мощными потоками поступающей информации становится все труднее.   Необходимо создать   условия для профессионального роста педагога. Для этого в школе  необходима эффективная  методическая служба.    </w:t>
        <w:tab/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  <w:t xml:space="preserve">Методическая работа в школе – это целостная система взаимосвязанных мер, действий и мероприятий, направленных на повышение квалификации,  профессионального мастерства, творческого потенциала каждого учителя,  на совершенствование учебно-воспитательного процесса, достижение оптимального уровня образования, воспитания и развития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онкретных школьников.[1]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ab/>
        <w:t>Методическое объединение учителей начальных классов работает  под девизом «</w:t>
      </w:r>
      <w:r>
        <w:rPr>
          <w:sz w:val="28"/>
          <w:szCs w:val="28"/>
          <w:shd w:fill="FFFFFF" w:val="clear"/>
        </w:rPr>
        <w:t>Общество формируется личностью учителя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В 2017 – 2019 учебном году   МО учителей начальных классов  работает по теме</w:t>
      </w:r>
      <w:r>
        <w:rPr>
          <w:color w:val="000080"/>
          <w:sz w:val="28"/>
          <w:szCs w:val="28"/>
        </w:rPr>
        <w:t> </w:t>
      </w:r>
      <w:r>
        <w:rPr>
          <w:color w:val="000000"/>
          <w:sz w:val="28"/>
          <w:szCs w:val="28"/>
        </w:rPr>
        <w:t>«Современные  инновационные  технологии в начальной школе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ab/>
        <w:t xml:space="preserve">Цель работы  методического объединения – </w:t>
      </w:r>
      <w:r>
        <w:rPr>
          <w:color w:val="000000"/>
          <w:sz w:val="28"/>
          <w:szCs w:val="28"/>
          <w:shd w:fill="FFFFFF" w:val="clear"/>
        </w:rPr>
        <w:t>совершенствование педагогического мастерства  путём внедрения  современных образовательных технологи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: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должить теоретическую и практическую деятельность по освоению педагогами ФГОС НОО второго поколе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извести отбор методов, средств, приемов, технологий, соответствующих требованиям ФГОС НОО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3. Внедрить в практику работу учителей МО технологии, направленные на формирование компетентностей обучающихся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здать  условия для повышения квалификации педагог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ля  внедрения  инновационного опыта в педагогический коллектив   методическое объединение учителей начальных классов использует </w:t>
      </w:r>
      <w:r>
        <w:rPr>
          <w:rFonts w:cs="Times New Roman" w:ascii="Times New Roman" w:hAnsi="Times New Roman"/>
          <w:b/>
          <w:sz w:val="28"/>
          <w:szCs w:val="28"/>
        </w:rPr>
        <w:t xml:space="preserve">модель   </w:t>
      </w:r>
      <w:r>
        <w:rPr>
          <w:rFonts w:cs="Times New Roman" w:ascii="Times New Roman" w:hAnsi="Times New Roman"/>
          <w:b/>
          <w:bCs/>
          <w:sz w:val="28"/>
          <w:szCs w:val="28"/>
        </w:rPr>
        <w:t>«5 шагов к успеху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аг 1: </w:t>
      </w:r>
      <w:r>
        <w:rPr>
          <w:rFonts w:cs="Times New Roman" w:ascii="Times New Roman" w:hAnsi="Times New Roman"/>
          <w:sz w:val="28"/>
          <w:szCs w:val="28"/>
        </w:rPr>
        <w:t xml:space="preserve">ИКТ-компетентность современного учителя,  необходимая  при проведении уроков, внеклассных мероприятий и т. п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г 2:</w:t>
      </w:r>
      <w:r>
        <w:rPr>
          <w:rFonts w:cs="Times New Roman" w:ascii="Times New Roman" w:hAnsi="Times New Roman"/>
          <w:sz w:val="28"/>
          <w:szCs w:val="28"/>
        </w:rPr>
        <w:t xml:space="preserve"> Апробация учителем современных образовательных технологий для повышения своей компетентности, т. е. самому пройти весь путь по созданию проекта, изучить предлагаемые технологии «изнутри»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аг 3: </w:t>
      </w:r>
      <w:r>
        <w:rPr>
          <w:rFonts w:cs="Times New Roman" w:ascii="Times New Roman" w:hAnsi="Times New Roman"/>
          <w:sz w:val="28"/>
          <w:szCs w:val="28"/>
        </w:rPr>
        <w:t>Практическая деятельность «Применение ИКТ в учебно-воспитательном процессе» включает в себя проведение уроков, внеклассных мероприятий, родительских собраний с применением современных образовательных и информационно-коммуникационных технолог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аг 4: 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сследовательской, проектной культур отдельного учителя и всего коллектива в целом. Проектирование стимулирует педагога к получению новых знаний, к творческим поискам, помогает развивать профессиональную компетентность, организовать социальное партнерство между всеми участниками школьного образовательного пространства учителями, учениками, родител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аг 5: </w:t>
      </w:r>
      <w:r>
        <w:rPr>
          <w:rFonts w:cs="Times New Roman" w:ascii="Times New Roman" w:hAnsi="Times New Roman"/>
          <w:sz w:val="28"/>
          <w:szCs w:val="28"/>
        </w:rPr>
        <w:t>Участие педагогов в семинарах, конкурсах, научно-практических конференциях, публикации и распространение своего опыта работы. В основе саморазвития и самоорганизации лежит потребность человека в новых достижениях, стремление к успеху, к совершенству, активная жизненная позиция, позитивное мышление, вера в свои возможности. [2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Деятельность учителя на 1) и 2) шагах ориентирована  на </w:t>
      </w:r>
      <w:r>
        <w:rPr>
          <w:rFonts w:cs="Times New Roman" w:ascii="Times New Roman" w:hAnsi="Times New Roman"/>
          <w:sz w:val="28"/>
          <w:szCs w:val="28"/>
        </w:rPr>
        <w:t>приобретение новых знаний, поиск новых идей, генерирование собственных идей, а 3) – 5)  шаги предоставляют возможность проверки действенности своих инновационных ид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выявления степени готовности педагогов к реализации ФГОС  было проведено анкетирование «Осознанность выбора педагогической системы», на основании которой выявились проблемы, которые помогли спланировать  необходимые мероприятия по их устранению.  (Приложение 1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совершенствования самообразования педагогов  методическое объединение использует инновационные технологии: образовательный консалтинг, проведение воркшоп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Образовательный консалтинг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 методист через передачу информации в группе, по электронной почте выкладывает свой наработанный материал по какой-либо проблематике, члены МО получают эту информацию и сами решают, как её использовать в своей деятельности, принимают решение самостоятельно. Данная форма обеспечивает доступность и оперативность. Проведены те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Метапредметная школа», «Система контроля и оценки в начальной школе», «Смысловое чтение в начальной школе», «Проектная задача как оценочная процедура метапредметных УУД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Когда педагоги прошли дистанционное обучение,  команда  единомышленников или  даже тех, кто что-то недопонял, но хочет разобраться, собираются для воркшопа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оркшо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это групповой метод развития, в ходе которого участники получают знания путем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взаимодействия заинтересованных в нем людей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мы для воркшопов на методическом объединении: «Метапредметная школа», «Критериальное оценивание», «Формирующее оценивание», «Справочные пособия для учащихся», «Что такое «оценочный лист» и как с ним работать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Организация работы методического объединения  выделяет следующие аспект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ние  виртуального методического кабине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характеристика кадр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ятельности за истекший период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МО в соответствии с направлениями   деятельности  школ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еализация плана работы силами педагогов   МО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ая и научно-методическая работа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и самообразование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методическ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лективные (групповы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дивидуаль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кшоп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бинар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практические конференц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еминар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открытый микрофо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панорама педагогических достижени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 xml:space="preserve">педагогическая дискусси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педагогические чте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практикум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проблемно-ситуационная игр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творческий отче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читательские и зрительские конференц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ярмарка методических иде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фестиваль педагогических ид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дивидуальная консультац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копление информации по педагогике, психологии, методике, предметному содержани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ставничество (менторинг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дение мониторинговых замеров в режиме самоконтроля за процессом и результатом обуче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стоянная работа над методической темо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работка собственных средств нагляд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работка диагностических  материалов, заданий и тестов, презентаций к урока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спользование моделирова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мпьютерное тестировани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бота с Интернет-сайтам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беседование с администрацие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ленство в общественных организациях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rPr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работка авторского курса и учебного пособ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здавая свой стиль работы, учитель овладевает способами самопознания и самоанализа педагогического опыта.</w:t>
        <w:tab/>
      </w:r>
    </w:p>
    <w:p>
      <w:pPr>
        <w:pStyle w:val="Normal"/>
        <w:spacing w:lineRule="auto" w:line="240" w:before="0" w:after="0"/>
        <w:rPr>
          <w:color w:val="333333"/>
          <w:sz w:val="21"/>
          <w:szCs w:val="21"/>
          <w:shd w:fill="FFFFFF" w:val="clear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тератур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тернет сай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шина Г. В. Педагогические технологии: научные основы, опыт, перспективы. УМП. 2013 г.</w:t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анкеты для учителей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ознанность выбора педагогической систе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ентябре месяце 2017 года было проведено анкетирование учителей начальных классов по осознанности выбора педагогической систе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анкет показал, что учителя начальных классов набрали от 19 баллов до 24 баллов, что свидетельствует о том, что учителя – сторонники личностно-ориентированного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ихова С.А. – 19 балл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айлова Н. О. – 19 балл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ыкина Е.В. – 20 балл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юк Е.О – 20 балл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сеева Т.Д. – 22 бал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анова Л.В. – 23 бал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енина М.А. – 23 бал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енко И.М. – 23 бал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х Н.А. – 23 бал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елова Н.Г. – 23 бал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ова Н.А. – 23 бал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улина С.В. – 24 бал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пова О.М. – 24 бал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этом типе обучения учителя выделяют, как уважение к личности ученика, внимание к его внутреннему миру и его неповторимости (субъектности), обучение, направленное на развитие личности ученика, оригинальное построение содержания и методов обучения, поиск новых форм и средств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иагностических карт учителей начальных классов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диагностических карт учителей начальных классов показывает, что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владеют теорией своего предмета (умеют излагать теоретические вопросы, связывать теорию с практикой) –14 человек, но при этом испытывают трудности 2 человека: Масайлова Н.О., Салихова С.А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ставить цели и задачи, планировать педагогическую деятельность – 14 чел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ют, или частично применяют на своих уроках современные образовательные технологии – 9 человек, такие как:проблемное обучение (Русских Н.А., Потапова О.М., Симанова Л.В., Павленина М.А.), учебная ситуация (Воронюк Е.О., Петенко И.М.). Трудности испытывают 3 человека: Владыкина  Е.В., Ваулина С.В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начальных классов хорошо владеют умением оптимально выбирать методы ведения урока – 11 человек, трудности испытывают 2 человека: Ваулина С.В., Поспелова Н.Г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м выбирать и рационально использовать активные (практико-ориентированные) формы работы с учащимися хорошо владеют – 11 человек, затруднения испытывают – 2 человека: Поспелова Н.Г., Владыкина Е.В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начальных классов владеют умением определять объем самостоятельной работы учащихся и ее организацией, умением развивать познавательный интерес учащихся, умением организовать творческую работу учащихся, осуществление дифференцированного подхода к учащимся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рганизовать творческую работу учащихся может поделиться опытом Егорова Н.А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владеют современными методиками диагностики уровня обученности  5 человек: Русских Н.А., Павленина М.А., Симанова Л.В., Потапова О. М., Егорова Н.А. Затруднения испытывают 2 человека: Поспелова Н.Г., Ваулина С.В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владеют осуществлением метапредметного подхода – 7человек:  Петенко И.М., Воронюк Е.О., Егорова Н.А., Русских Н.А., Павленина М.А., Симанова Л.В., Потапова О.М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м проводить самоанализ учебного занятия владеют 6 человек: Петенко И.М., Воронюк Е.О., Егорова Н.А., Русских Н.А., Павленина М.А., Симанова Л.В., Потапова О.М.  Трудности испытывает Ваулина С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начальных классов реально оценивают свою деятельность. Однако анализ анкет позволил определить ряд вопросов которые необходимо более глубоко изучить на заседаниях методического объедения, используя опыт работы педагогов у которых данные вопросы не вызывают затруд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анкетирования учителей начальных классов на выявление приоритетов в учебной деятельности, определение основных компонентов уро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оритетами в учебной деятельности по мнениям педагогов является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целей и задач урока (Павленина М.А., Русских Н.А., Симанова Л.В., Петенко И.М., Воронюк Е.О., Егорова Н.А., Поспелова Н.Г., ВладыкинаЕ.В.,  Масайлова Н.О., Салихова С.А.)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рока (Русских Н.А., Павленина М.А., Салихова С.А., Масайлова Н.О., Владыкина Е.В., Егорова Н.А.)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ая мотивация и стимулирование у учебной деятельности (Русских Н.А.,   Салихова С.А., Потапова О.М.)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й аспект урока (Русских Н.А., Егорова Н.А., Симанова Л.В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анкетирования учителей начальных классов на изучение профессиональной готовности к исследовательской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профессиональной готовности учителей начальных классов к исследовательской работе показывает, что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ют цели и задачи, проводимые в ОУ исследования 6 человек: Поспелова Н.Г., Ваулина С.В., Павленина М.А., Симанова Л.В., Русских Н.А., Владыкина Е.В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прогнозировать промежуточные и конечные этапы исследования 3 человека: Потапова О.М., Ваулина С.В., Поспелова Н.Г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осуществлении исследования 4 человека: Ваулина С.В., Поспелова Н.Г., Егорова Н.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елова Н.Г. владеет методикой оценки промежуточного и конечного результата исследования, остальные учителя владеют частично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ют навыками и умениями исследовательской деятельности 12 человек, затруднения испытывают 3 человека: Ваулина С.В., Поспелова Н.Г., Владыкина Е.В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ют методами мониторинга 9 человек:Поспелова Н.Г., Ваулина С.В., Павленина М.А., Симанова Л.В., Русских Н.А., Егорова Н.А., Воронюк Е.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ализ анкет позволил определить ряд вопросов которые необходимо более глубоко изучить на заседаниях методического объедения, используя опыт работы педагогов у которых данные вопросы не вызывают затруд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ие ШМО начальных классов МАОУ «СОШ № 14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нкурсах профессионального мастер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– 2018 уч.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134"/>
        <w:gridCol w:w="1984"/>
        <w:gridCol w:w="1134"/>
        <w:gridCol w:w="1276"/>
        <w:gridCol w:w="70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. с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ПГГ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тельные системы «Природа Пермского кра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тельные системы «Модный и стильный современный педагог»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Учитель года – 2018» заочный т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Я самая, я самый»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интеллектуальная игра для педагогов «Что? Где? Когда?» -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 «Мой первый открытый урок-2017» - 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открытая олимпиада «Игры разума» - Назарова Анна -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 Конкурс « Про всё на свете»2017г.  посвященный творчеству С.Я. Маршака -  Казыханова Карина ,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у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Моск-й открытый соц. универс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тельные системы «Природа Пермского края»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цы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ПГ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станционной интерактивной образовательной платформе «Уч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ПГ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тельные системы «Модный и стильный современный педаго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даг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номинации «Школа 21 века» заочный этап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Международной Ярмарки социально-педагогических инноваций «Формы сотрудничества в начальной шк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на краевом Форуме – Фестивале лучших моделей развития образователь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ых практик Перм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станционной интерактивной образовательной платформе «Уч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2 этапе городской робототехнической олимпиады «Валл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мская робототехническая олимпиада «Валли» Дип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епе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ИГ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тельные системы «Природа Пермского кр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тельные системы «Модный и стильный современный педагог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тельные системы «Рецепты хорошего настро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тельные системы «Я педагог, и значит я – артис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й конкурс профессионального мастерства педагогов, реализующих программы духовно-нравственной направленности «СО-БЫ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даг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ая практико – ориентированная конференция по духовно-нравственному воспитанию обучающихся «Нравственные ценности в современной шк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Международной Ярмарки социально-педагогических инноваций «Формы сотрудничества в начальной шк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краевом Форуме – Фестивале лучших моделей развития образовательной деятельности инновационных практик Перм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экспертиза конкурсных работ группового тур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ой олимпиаде «Игры разума» в рамках деятельности Университетского округа НИУ ВШЭ по разработке и реализации сетевых образовательных про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экспертной комиссии в очном этапе краевой научно-практической конференции учащихся 2-11 классов «Школьная академия наук «Созвездие» - ШАН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станционной интерактивной образовательной платформе «Уч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ая многопредметная олимпиада для младших школьников (очно, 6 участни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жел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ПГ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ая интеллектуальная игра для педагогов «Что? Где? Когда?» - 3 мест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ай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ПГ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A29"/>
                <w:sz w:val="24"/>
                <w:szCs w:val="24"/>
              </w:rPr>
              <w:t>Презентация опыта работы по тем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2B2A29"/>
                <w:sz w:val="24"/>
                <w:szCs w:val="24"/>
              </w:rPr>
              <w:t xml:space="preserve">«Формирование коммуникативных универсальных учебных действий у младших школьников в ходе использования проектной технологии «Обучение в сотрудничестве» </w:t>
            </w:r>
            <w:r>
              <w:rPr>
                <w:rFonts w:cs="Times New Roman" w:ascii="Times New Roman" w:hAnsi="Times New Roman"/>
                <w:color w:val="2B2A29"/>
                <w:sz w:val="24"/>
                <w:szCs w:val="24"/>
              </w:rPr>
              <w:t>в рамках заседания городской проблемной группы.(ЦРСО) 2016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2B2A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2B2A2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в заочном этапе муниципального конкурса програм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урочной деятельности и программ КСК 2016/17 уч. г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ждународная олимпиада «Учитель, который знает и умеет» диплом 1 степ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Межрегиональном этап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Международной Ярмарки социально-педагогических инноваций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reeSans;MS Gothic" w:cs="Times New Roman" w:ascii="Times New Roman" w:hAnsi="Times New Roman"/>
                <w:sz w:val="24"/>
                <w:szCs w:val="24"/>
              </w:rPr>
              <w:t xml:space="preserve">Участие в </w:t>
            </w:r>
            <w:r>
              <w:rPr>
                <w:rFonts w:eastAsia="FreeSans;MS Gothic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FreeSans;MS Gothic" w:cs="Times New Roman" w:ascii="Times New Roman" w:hAnsi="Times New Roman"/>
                <w:sz w:val="24"/>
                <w:szCs w:val="24"/>
              </w:rPr>
              <w:t xml:space="preserve"> Дистанционном Он-лайн тестировании </w:t>
            </w:r>
            <w:r>
              <w:rPr>
                <w:rFonts w:eastAsia="FreeSans;MS Gothic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FreeSans;MS Gothic" w:cs="Times New Roman" w:ascii="Times New Roman" w:hAnsi="Times New Roman"/>
                <w:sz w:val="24"/>
                <w:szCs w:val="24"/>
              </w:rPr>
              <w:t xml:space="preserve"> Крае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лимпиады учителей начальных клас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опыта работы по теме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Развитие мышление младших школьников в урочной и внеурочной деятельност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заседания городской проблемной группы (ЦРС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гиональном этапе международной Ярмар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едагогических инноваций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тельные системы «Модный и стильный современный педагог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даг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номинации «Школа 21 века» заочный этап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Международной Ярмарки социально-педагогических инноваций «Формы сотрудничества в начальной школе» 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станционной интерактивной образовательной платформе «Уч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нгуру-2016»- похвальный отзы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нок »- призе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ое место по математик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ой Олимпиаде младших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 3-й степени Пермского краевого предметного фестиваля школьников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городского конкурса рисунков «Пермь : любим и гордимс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-При в номинации «Юное Дарование» в районном конкурсе «Милый край , сторонушка родна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е место  в муниципальном конкурсе чтецов «Природы дивные напе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униципальном НП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ы краевого конкура «Рыс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е место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ой Олимпиаде «Игры разум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нгуру -2017» диплом 1 степени и похвальный отзы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-При районный конкурс «Экологический Оскар»; диплом 3-ей степ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м конкурсе чтецов по творчеству Марш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е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ПГ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ворческий конкурс «Творческие работы и методические разработки педагогов» Россия, 3 место,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оревновательные системы «Модный и стильный современный педагог» 3 место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тельные системы «Удивительные люди»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даг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номинации «Школа 21 века» заочный этап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Международной Ярмарки социально-педагогических инноваций «Формы сотрудничества в начальной школе»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олимпиада для учителей «Современные образовательные технологии»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олимпиада для учителей «Профессиональный стандарт педагога: новые требования к педагогу.»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станционной интерактивной образовательной платформе «Уч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чка» - Балдин М. «Похвальный отзы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лый край, сторонушка родная», Ботева Д., побед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Открытая олимпиада мл. шк. «Игры разума», Ботева Д, 3 место, 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ики-2015» Школа юных читателей., Павлов Д.- 1место; Галиахметов Р. -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е интел. Игры», Балдин М.- 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медвежонок», Кузнецов Ил., «Похвальный отзы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ёнок» Эвристическая олим. Мл. шк. Призёры – Ботева Д., Овсянников К.; лауреат- Балдин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нгуру» , «Похвальный отзыв» - Балдин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Открытая олим. Мл. шк. «Игры разума», Ботева Д – 3 место, окружающи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ысёнок» 1 тур, 1место – Губин Д., Килин К., 2 место - Царенко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ист .конкурс «Олимпис-2017», математика – 2 медали, 10 дипломов; русский язык – 2 медали и 9 дипломов; окружающий мир – 7 дипломов; информатика – 2 дипл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ысёнок» 2 тур, 2 место – Загуляев С., Килин 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ая олимпиада младших школьников «Игры разума», Буевская Кс., 1 место,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ундеркинд», победитель – Губин 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ПГ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тельные системы «Модный и стильный современный педагог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тельные системы «Рецепты хорошего настроени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тельные системы «Я педагог, и значит я – арти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станционной интерактивной образовательной платформе «Уч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ПГ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тельные системы «Модный и стильный современный педагог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даг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номинации «Школа 21 века» заочный этап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ая практико – ориентированная конференция по духовно-нравственному воспитанию обучающихся «Нравственные ценности в современной шк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Международной Ярмарки социально-педагогических инноваций «Формы сотрудничества в начальной шк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краевом Форуме – Фестивале лучших моделей развития образовательной деятельности инновационных практик Перм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станционной интерактивной образовательной платформе «Уч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цы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ПГ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тельные системы «Рецепты хорошего настроения» участие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9:00Z</dcterms:created>
  <dc:creator>user</dc:creator>
  <dc:description/>
  <cp:keywords/>
  <dc:language>en-US</dc:language>
  <cp:lastModifiedBy>Егорыч</cp:lastModifiedBy>
  <cp:lastPrinted>2018-10-21T16:43:00Z</cp:lastPrinted>
  <dcterms:modified xsi:type="dcterms:W3CDTF">2018-11-05T08:40:00Z</dcterms:modified>
  <cp:revision>15</cp:revision>
  <dc:subject/>
  <dc:title/>
</cp:coreProperties>
</file>