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рограмма тьюторского сопровождения  профессионального развития педагога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.Н.Тяпугина методист по сельским школам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У ДПО «ЦНМО» г. Лысьва, 2008 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 профессиональное развитие педаг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олагаемый результат: аттестация педагога на высшую категорию.</w:t>
      </w:r>
    </w:p>
    <w:p>
      <w:pPr>
        <w:pStyle w:val="Normal"/>
        <w:rPr/>
      </w:pPr>
      <w:r>
        <w:rPr>
          <w:sz w:val="28"/>
          <w:szCs w:val="28"/>
        </w:rPr>
        <w:t>Методы взаимодействия: опрос, собеседование, анкетировани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 этап (октябрь-ноябрь 2008г) – мотивационно – диагностиче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rPr/>
      </w:pPr>
      <w:r>
        <w:rPr>
          <w:sz w:val="28"/>
          <w:szCs w:val="28"/>
        </w:rPr>
        <w:t>- формирование у педагога системы потребностей и мотивов в повышении квалифик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ация диалога между педагогом и тьютором (для формирования общих профессиональных интересов и снижения коммуникативных барьеров)</w:t>
      </w:r>
    </w:p>
    <w:p>
      <w:pPr>
        <w:pStyle w:val="Normal"/>
        <w:rPr/>
      </w:pPr>
      <w:r>
        <w:rPr>
          <w:sz w:val="28"/>
          <w:szCs w:val="28"/>
        </w:rPr>
        <w:t>- определение уровня педагогической деятельности учителя, основанного на результатах анкет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олагаемый результат: осознание педагогом  потребности профессионального развития.</w:t>
      </w:r>
    </w:p>
    <w:p>
      <w:pPr>
        <w:pStyle w:val="Normal"/>
        <w:rPr/>
      </w:pPr>
      <w:r>
        <w:rPr/>
        <w:t>Содержание этап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Тьют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чите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анализ результатов анкетирования педагога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- изучение документации учителя по результатам его практической деятельности (результаты  собственного мониторинга, администрации школы)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- собеседование с педагогом по определению профессиональных интересов и с целью преодоления коммуникативных барьеров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заполнение информационной анкеты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- заполнение входной анкеты по профессиональным затруднениям в практической деятельности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- заполнение анкеты по определению уровня теоретической и методической подготовки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собеседование с тьюторо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 этап (ноябрь 2008 г.) -  целеполага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конкретизация целей обучения, самообразования и  самосовершенств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снятие напряжения и страха перед нетрадиционным обуче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тановление более тесных контактов между тьютором и учи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олагаемый результат: присвоение педагогом целей и задач своего  профессионального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этап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читель, методист: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- совместное обсуждение с учителем  проблем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-  совместное обсуждение  с учителем  пробелов в теоретических знаниях и методики преподаваемых предметов, выявленных в процессе диагностики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- совместное обсуждение  с учителем  основных ошибок в практической деятельности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совместное обсуждение  с учителем причин ошибок, дальнейших шагов их преодоления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- совместное обсуждение  с учителем  его интересов и запросов в области частной методики, общих вопросов педагогики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сообщение учителю результатов диагностик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II этап (ноябрь – декабрь2008 г.) - проектировочный этап.</w:t>
      </w:r>
    </w:p>
    <w:p>
      <w:pPr>
        <w:pStyle w:val="Normal"/>
        <w:rPr/>
      </w:pPr>
      <w:r>
        <w:rPr>
          <w:sz w:val="28"/>
          <w:szCs w:val="28"/>
        </w:rPr>
        <w:t xml:space="preserve">Задача: построение индивидуального образовательного маршрута в соответствии с запросами, целями обучения. </w:t>
      </w:r>
    </w:p>
    <w:p>
      <w:pPr>
        <w:pStyle w:val="Normal"/>
        <w:rPr/>
      </w:pPr>
      <w:r>
        <w:rPr>
          <w:sz w:val="28"/>
          <w:szCs w:val="28"/>
        </w:rPr>
        <w:t>Предполагаемый результат: индивидуальный образовательный маршрут педаг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этап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читель, методист: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совместно с педагогом обсуждение и выбор индивидуального образовательного маршрута</w:t>
            </w:r>
            <w:r>
              <w:rPr>
                <w:rFonts w:eastAsia="MS Mincho;ＭＳ 明朝"/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- совместно с педагогом выделение тем, подлежащих самостоятельному изучению и формы отчет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V этап (декабрь) -  организацио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установление тесных контактов педагога с коллегами – единомышленник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тановление тесных контактов методиста с администрацией школы;</w:t>
      </w:r>
    </w:p>
    <w:p>
      <w:pPr>
        <w:pStyle w:val="Normal"/>
        <w:rPr/>
      </w:pPr>
      <w:r>
        <w:rPr>
          <w:sz w:val="28"/>
          <w:szCs w:val="28"/>
        </w:rPr>
        <w:t xml:space="preserve">- разработка плана – сетки посещения открытых мероприятий, конкурсов. </w:t>
      </w:r>
    </w:p>
    <w:p>
      <w:pPr>
        <w:pStyle w:val="Normal"/>
        <w:rPr/>
      </w:pPr>
      <w:r>
        <w:rPr>
          <w:sz w:val="28"/>
          <w:szCs w:val="28"/>
        </w:rPr>
        <w:t>Предполагаемый результат: план – сетка  проведения и посещения открытых меропри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этап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читель, методист:</w:t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  <w:i/>
                <w:i/>
                <w:iCs/>
              </w:rPr>
            </w:pPr>
            <w:r>
              <w:rPr>
                <w:rFonts w:eastAsia="MS Mincho;ＭＳ 明朝"/>
              </w:rPr>
              <w:t>-  совместное обсуждение с учителем  вопроса организации проведения и посещения открытых мероприятий, конкурс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V этап (апрель - май) – оценочно – результатив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флексивный анализ результатов взаимодействия педагога и тьюто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нализ результативности индивидуального образовательного маршрута педаго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нализ готовности педагога к аттес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этап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читель, методист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-  </w:t>
            </w:r>
            <w:r>
              <w:rPr>
                <w:rFonts w:eastAsia="MS Mincho;ＭＳ 明朝"/>
                <w:bCs/>
                <w:iCs/>
              </w:rPr>
              <w:t>совместное обсуждение с учителем  результатов: деятельности в период повышения квалификации и результативности индивидуального образовательного маршрута педагога</w:t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  <w:i/>
                <w:i/>
                <w:iCs/>
              </w:rPr>
            </w:pPr>
            <w:r>
              <w:rPr>
                <w:rFonts w:eastAsia="MS Mincho;ＭＳ 明朝"/>
                <w:bCs/>
                <w:iCs/>
              </w:rPr>
              <w:t>- подача заявлению на аттестацию</w:t>
            </w:r>
          </w:p>
        </w:tc>
      </w:tr>
    </w:tbl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i/>
          <w:sz w:val="28"/>
          <w:szCs w:val="28"/>
        </w:rPr>
        <w:t>Приложение</w:t>
      </w:r>
    </w:p>
    <w:p>
      <w:pPr>
        <w:pStyle w:val="Normal"/>
        <w:ind w:left="-54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дивидуальный образовательный маршрут педагога. </w:t>
      </w:r>
    </w:p>
    <w:p>
      <w:pPr>
        <w:pStyle w:val="Normal"/>
        <w:ind w:left="-54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О педагога: Иванова Мария Ивановна </w:t>
      </w:r>
    </w:p>
    <w:p>
      <w:pPr>
        <w:pStyle w:val="Normal"/>
        <w:ind w:left="-54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лжность: учитель начальных классов </w:t>
      </w:r>
    </w:p>
    <w:p>
      <w:pPr>
        <w:pStyle w:val="Normal"/>
        <w:ind w:left="-54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ОУ: МОУ «…»</w:t>
      </w:r>
    </w:p>
    <w:p>
      <w:pPr>
        <w:pStyle w:val="Normal"/>
        <w:ind w:left="-54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валификационная категория – первая. </w:t>
      </w:r>
    </w:p>
    <w:p>
      <w:pPr>
        <w:pStyle w:val="Normal"/>
        <w:ind w:left="-54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ль: повышение уровня теоретической и методической подготовки педагога. </w:t>
      </w:r>
    </w:p>
    <w:p>
      <w:pPr>
        <w:pStyle w:val="Normal"/>
        <w:ind w:left="-54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Направления индивидуального образовательного маршрута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Курсовая подготовка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2.Участие учителя в конкурсных, кустовых, городских методических мероприятиях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.Самобразование учите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учение печатных материалов из методических журн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пользование Интернет в работе уч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убликация статьи</w:t>
      </w:r>
    </w:p>
    <w:p>
      <w:pPr>
        <w:pStyle w:val="Normal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каз и посещение открытых мероприятий открытых уроков, внеклассных мероприятий. </w:t>
      </w:r>
    </w:p>
    <w:p>
      <w:pPr>
        <w:pStyle w:val="Normal"/>
        <w:rPr/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урочная деятельность учителя</w:t>
      </w:r>
    </w:p>
    <w:p>
      <w:pPr>
        <w:pStyle w:val="Normal"/>
        <w:ind w:left="-54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4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Курсовая подготовка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8"/>
          <w:szCs w:val="28"/>
        </w:rPr>
        <w:t>Обучение на  КПК учителей начальных классов «Современные подходы к преподаванию в начальной школе» - (2008-09г.г.)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8"/>
          <w:szCs w:val="28"/>
        </w:rPr>
        <w:t>Обучение на дистанционных курсах в педагогическом университете «Первое сентября» по теме: «…»</w:t>
      </w:r>
    </w:p>
    <w:p>
      <w:pPr>
        <w:pStyle w:val="Normal"/>
        <w:ind w:left="-54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Участие в конкурсах педагогического мастерства (2008-2009гг.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056"/>
        <w:gridCol w:w="1067"/>
        <w:gridCol w:w="1104"/>
        <w:gridCol w:w="1067"/>
        <w:gridCol w:w="1353"/>
        <w:gridCol w:w="856"/>
        <w:gridCol w:w="1561"/>
        <w:gridCol w:w="1262"/>
      </w:tblGrid>
      <w:tr>
        <w:trPr>
          <w:trHeight w:val="1909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6" w:firstLine="30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264" w:right="-288" w:hanging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читель</w:t>
            </w:r>
          </w:p>
          <w:p>
            <w:pPr>
              <w:pStyle w:val="Normal"/>
              <w:ind w:left="-264" w:right="-288" w:hanging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й школы»</w:t>
            </w:r>
          </w:p>
          <w:p>
            <w:pPr>
              <w:pStyle w:val="Normal"/>
              <w:ind w:left="-264" w:right="-288" w:hanging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кабрь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Конкурс на лучший ЦОР</w:t>
            </w:r>
          </w:p>
          <w:p>
            <w:pPr>
              <w:pStyle w:val="Normal"/>
              <w:ind w:left="-264" w:right="113" w:hanging="24"/>
              <w:jc w:val="center"/>
              <w:rPr/>
            </w:pPr>
            <w:r>
              <w:rPr>
                <w:sz w:val="20"/>
                <w:szCs w:val="20"/>
              </w:rPr>
              <w:t>(декабрь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Фестиваль пед.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й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т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К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по начальному образованию (февраль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 с/шк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т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Устный журнал для классных руководителей «Счастье воспитания»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К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по начальному образованию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 (март)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6" w:firstLine="30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ванова М.И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образование уч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учение печатных материалов в методических журналах  </w:t>
      </w:r>
      <w:r>
        <w:rPr>
          <w:bCs/>
          <w:sz w:val="28"/>
          <w:szCs w:val="28"/>
        </w:rPr>
        <w:t xml:space="preserve">(2008 -2009гг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155"/>
        <w:gridCol w:w="1190"/>
        <w:gridCol w:w="973"/>
        <w:gridCol w:w="788"/>
        <w:gridCol w:w="971"/>
        <w:gridCol w:w="869"/>
        <w:gridCol w:w="1137"/>
        <w:gridCol w:w="1316"/>
        <w:gridCol w:w="639"/>
      </w:tblGrid>
      <w:tr>
        <w:trPr>
          <w:trHeight w:val="178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ельская школа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Завуч начальной школы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Начальная школа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Начальное образование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Школьные технологии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овременный урок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Образование в современной школе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 на уроке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ванова М.И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е Интернет в работе</w:t>
      </w:r>
      <w:r>
        <w:rPr>
          <w:bCs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ск информации в Интернет по методической теме учите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ход на сайт «Детские презентации и аудиокниг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ход на сайт «Архив школьных презентац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ход на сайт «Единая коллекция ЦО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убликации</w:t>
      </w:r>
      <w:r>
        <w:rPr>
          <w:bCs/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Публикация статьи в изданиях Центра «Педагогический поиск»: «Использование здоровьесберегающих технологий на уроке в начальной школе» - декабрь, 2008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каз и посещение открытых уроков </w:t>
      </w:r>
      <w:r>
        <w:rPr>
          <w:bCs/>
          <w:sz w:val="28"/>
          <w:szCs w:val="28"/>
        </w:rPr>
        <w:t>(2008 -2009гг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>Посещение уроков у коллег г. Лысьва (МОУ «СОШ № 2», МОУ «СОШ № 13»)  - в течение учебного года (по особому плану)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>Посещение уроков  в начальной школе у сельских педагогов (творческий отчет учителя МОУ «Кумышанская ООШ») – ноябрь, 2008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>Посещение конкурсных уроков Фестиваля с использованием современных технологий – ноябрь, 2008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>Посещение конкурсных уроков  «Учитель сельской школы» - декабрь, 2008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>Открытый урок в конкурсе «Учитель сельской школы» - декабрь, 2008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>Открытое занятие «Использование ИКТ на уроке в начальной школе» для коллег школы – октябрь, 2008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>Мастер – класс: «Использование ИКТ на уроке в начальной школе» для коллег из Заимковской ООШ, Ломовской СОШ, Моховлянской СОШ -  февраль, 2009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 xml:space="preserve">Мастер - класс для участников ПГ г. Лысьва «Использование ЦОР на уроке»: «Использование ИКТ  в начальной школе с позиции здоровьесбережения» - март, 2008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еурочная деятельность учителя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ка учащихся к участию в школьной предметной  олимпиаде по русскому языку, в городском  конкурсе Ц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5:34:00Z</dcterms:created>
  <dc:creator>1</dc:creator>
  <dc:description/>
  <cp:keywords/>
  <dc:language>en-US</dc:language>
  <cp:lastModifiedBy>User01</cp:lastModifiedBy>
  <dcterms:modified xsi:type="dcterms:W3CDTF">2018-10-30T09:10:00Z</dcterms:modified>
  <cp:revision>8</cp:revision>
  <dc:subject/>
  <dc:title/>
</cp:coreProperties>
</file>