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579360</wp:posOffset>
                </wp:positionH>
                <wp:positionV relativeFrom="page">
                  <wp:align>top</wp:align>
                </wp:positionV>
                <wp:extent cx="7579360" cy="10728960"/>
                <wp:effectExtent l="0" t="0" r="0" b="0"/>
                <wp:wrapNone/>
                <wp:docPr id="1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9440" cy="10729080"/>
                          <a:chOff x="0" y="0"/>
                          <a:chExt cx="7579440" cy="1072908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rcRect l="0" t="0" r="8894" b="0"/>
                          <a:stretch/>
                        </pic:blipFill>
                        <pic:spPr>
                          <a:xfrm>
                            <a:off x="0" y="0"/>
                            <a:ext cx="7579440" cy="10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7200" y="2031840"/>
                            <a:ext cx="2657520" cy="119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0"/>
                                  <w:b/>
                                  <w:szCs w:val="110"/>
                                  <w:rFonts w:ascii="Calibri" w:hAnsi="Calibri" w:eastAsia="Calibri" w:cs="Times New Roman"/>
                                  <w:color w:val="666633"/>
                                  <w:lang w:val="en-US" w:eastAsia="en-US" w:bidi="ar-SA"/>
                                </w:rPr>
                                <w:t>Дип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0" y="3331800"/>
                            <a:ext cx="45648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Рисунок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240" y="7416720"/>
                            <a:ext cx="170676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87600" y="7803000"/>
                            <a:ext cx="2153880" cy="17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97280" y="7965360"/>
                            <a:ext cx="270252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4124880"/>
                            <a:ext cx="485640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>награждае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>кома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>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>занявшая ____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 xml:space="preserve">В конкурсе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Calibri" w:cs="Verdana"/>
                                  <w:color w:val="auto"/>
                                  <w:lang w:val="ru-RU" w:bidi="ar-SA"/>
                                </w:rPr>
                                <w:t>«Творческий»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 xml:space="preserve"> проводимого в рамках районного меро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 xml:space="preserve">«День наук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 xml:space="preserve">17 марта 2018г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>Директор школы:_______О.В.Солодянк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1239480"/>
                            <a:ext cx="43084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Mistral" w:hAnsi="Mistral" w:eastAsia="Calibri" w:cs="Mistral"/>
                                  <w:color w:val="666633"/>
                                  <w:lang w:val="ru-RU" w:bidi="ar-SA"/>
                                </w:rPr>
                                <w:t>МБОУ «Острожская СОШ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-596.8pt;margin-top:0pt;width:596.8pt;height:844.8pt" coordorigin="-11936,0" coordsize="11936,168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11936;top:0;width:11935;height:16895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098;top:3200;width:4184;height:1887;mso-wrap-style:non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0"/>
                            <w:b/>
                            <w:szCs w:val="110"/>
                            <w:rFonts w:ascii="Calibri" w:hAnsi="Calibri" w:eastAsia="Calibri" w:cs="Times New Roman"/>
                            <w:color w:val="666633"/>
                            <w:lang w:val="en-US" w:eastAsia="en-US" w:bidi="ar-SA"/>
                          </w:rPr>
                          <w:t>Дипл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05;top:5247;width:718;height:1354;mso-wrap-style:none;v-text-anchor:middle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Рисунок 3" stroked="f" o:allowincell="f" style="position:absolute;left:-7424;top:11680;width:2687;height:2687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Рисунок 4" stroked="f" o:allowincell="f" style="position:absolute;left:-5184;top:12288;width:3391;height:2719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Рисунок 6" stroked="f" o:allowincell="f" style="position:absolute;left:-10208;top:12544;width:4255;height:2687;mso-wrap-style:none;v-text-anchor:middle;mso-position-horizontal-relative:margin;mso-position-vertical:top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9632;top:6496;width:7647;height:6047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>награждает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>команд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>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>занявшая ____ мес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 xml:space="preserve">В конкурсе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Calibri" w:cs="Verdana"/>
                            <w:color w:val="auto"/>
                            <w:lang w:val="ru-RU" w:bidi="ar-SA"/>
                          </w:rPr>
                          <w:t>«Творческий»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 xml:space="preserve"> проводимого в рамках районного мероприят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 xml:space="preserve">«День науки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 xml:space="preserve">17 марта 2018г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>Директор школы:_______О.В.Солодянки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49;top:1952;width:6784;height:95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Mistral" w:hAnsi="Mistral" w:eastAsia="Calibri" w:cs="Mistral"/>
                            <w:color w:val="666633"/>
                            <w:lang w:val="ru-RU" w:bidi="ar-SA"/>
                          </w:rPr>
                          <w:t>МБОУ «Острожская СОШ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265</wp:posOffset>
            </wp:positionH>
            <wp:positionV relativeFrom="paragraph">
              <wp:posOffset>5715</wp:posOffset>
            </wp:positionV>
            <wp:extent cx="1788160" cy="1544320"/>
            <wp:effectExtent l="0" t="0" r="0" b="0"/>
            <wp:wrapNone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579360</wp:posOffset>
                </wp:positionH>
                <wp:positionV relativeFrom="page">
                  <wp:posOffset>-287020</wp:posOffset>
                </wp:positionV>
                <wp:extent cx="7579360" cy="10728960"/>
                <wp:effectExtent l="0" t="0" r="0" b="0"/>
                <wp:wrapNone/>
                <wp:docPr id="3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9440" cy="10729080"/>
                          <a:chOff x="0" y="0"/>
                          <a:chExt cx="7579440" cy="1072908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"/>
                          <pic:cNvPicPr/>
                        </pic:nvPicPr>
                        <pic:blipFill>
                          <a:blip r:embed="rId11"/>
                          <a:srcRect l="0" t="0" r="8894" b="0"/>
                          <a:stretch/>
                        </pic:blipFill>
                        <pic:spPr>
                          <a:xfrm>
                            <a:off x="0" y="0"/>
                            <a:ext cx="7579440" cy="10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7200" y="2031840"/>
                            <a:ext cx="2657520" cy="119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0"/>
                                  <w:b/>
                                  <w:szCs w:val="110"/>
                                  <w:rFonts w:ascii="Calibri" w:hAnsi="Calibri" w:eastAsia="Calibri" w:cs="Times New Roman"/>
                                  <w:color w:val="666633"/>
                                  <w:lang w:val="en-US" w:eastAsia="en-US" w:bidi="ar-SA"/>
                                </w:rPr>
                                <w:t>Дип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3331800"/>
                            <a:ext cx="351540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110"/>
                                  <w:rFonts w:ascii="Calibri" w:hAnsi="Calibri" w:eastAsia="Calibri" w:cs="Times New Roman"/>
                                  <w:color w:val="666633"/>
                                  <w:lang w:val="en-US" w:eastAsia="en-US" w:bidi="ar-SA"/>
                                </w:rPr>
                                <w:t>призё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3901320"/>
                            <a:ext cx="485640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2"/>
                                  <w:rFonts w:ascii="Monotype Corsiva" w:hAnsi="Monotype Corsiva" w:eastAsia="Calibri" w:cs="Monotype Corsiva"/>
                                  <w:color w:val="auto"/>
                                  <w:lang w:val="ru-RU" w:bidi="ar-SA"/>
                                </w:rPr>
                                <w:t xml:space="preserve">Районной метапредметной игры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b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40"/>
                                  <w:rFonts w:eastAsia="Calibri" w:ascii="Monotype Corsiva" w:hAnsi="Monotype Corsiva" w:cs="Monotype Corsiva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48"/>
                                  <w:rFonts w:eastAsia="Calibri" w:ascii="Monotype Corsiva" w:hAnsi="Monotype Corsiva" w:cs="Monotype Corsiva"/>
                                  <w:color w:val="auto"/>
                                  <w:lang w:val="ru-RU" w:bidi="ar-SA"/>
                                </w:rPr>
                                <w:t>Интеллектуальный квест»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48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4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граждае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4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а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4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4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4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Calibri" w:cs="Mangal"/>
                                  <w:color w:val="auto"/>
                                  <w:lang w:val="ru-RU" w:bidi="ar-SA"/>
                                </w:rPr>
                                <w:t>17 марта 2018г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48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  <w:t xml:space="preserve">       Директор школы:_________                            О.В.Солодянк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1239480"/>
                            <a:ext cx="430848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Mistral" w:hAnsi="Mistral" w:eastAsia="Calibri" w:cs="Mistral"/>
                                  <w:color w:val="666633"/>
                                  <w:lang w:val="ru-RU" w:bidi="ar-SA"/>
                                </w:rPr>
                                <w:t>МБОУ «Острожская СОШ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-596.8pt;margin-top:-22.6pt;width:596.8pt;height:844.8pt" coordorigin="-11936,-452" coordsize="11936,16896">
                <v:shape id="shape_0" ID="Picture 2" stroked="f" o:allowincell="f" style="position:absolute;left:-11936;top:-452;width:11935;height:16895;mso-wrap-style:none;v-text-anchor:middle;mso-position-horizontal-relative:margin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8098;top:2748;width:4184;height:1887;mso-wrap-style:non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0"/>
                            <w:b/>
                            <w:szCs w:val="110"/>
                            <w:rFonts w:ascii="Calibri" w:hAnsi="Calibri" w:eastAsia="Calibri" w:cs="Times New Roman"/>
                            <w:color w:val="666633"/>
                            <w:lang w:val="en-US" w:eastAsia="en-US" w:bidi="ar-SA"/>
                          </w:rPr>
                          <w:t>Дипл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76;top:4795;width:5535;height:135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110"/>
                            <w:rFonts w:ascii="Calibri" w:hAnsi="Calibri" w:eastAsia="Calibri" w:cs="Times New Roman"/>
                            <w:color w:val="666633"/>
                            <w:lang w:val="en-US" w:eastAsia="en-US" w:bidi="ar-SA"/>
                          </w:rPr>
                          <w:t>призё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24;top:5692;width:7647;height:6047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2"/>
                            <w:rFonts w:ascii="Monotype Corsiva" w:hAnsi="Monotype Corsiva" w:eastAsia="Calibri" w:cs="Monotype Corsiva"/>
                            <w:color w:val="auto"/>
                            <w:lang w:val="ru-RU" w:bidi="ar-SA"/>
                          </w:rPr>
                          <w:t xml:space="preserve">Районной метапредметной игры </w:t>
                        </w:r>
                        <w:r>
                          <w:rPr>
                            <w:kern w:val="2"/>
                            <w:szCs w:val="22"/>
                            <w:sz w:val="24"/>
                            <w:b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sz w:val="40"/>
                            <w:rFonts w:eastAsia="Calibri" w:ascii="Monotype Corsiva" w:hAnsi="Monotype Corsiva" w:cs="Monotype Corsiva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b/>
                            <w:sz w:val="52"/>
                            <w:szCs w:val="48"/>
                            <w:rFonts w:eastAsia="Calibri" w:ascii="Monotype Corsiva" w:hAnsi="Monotype Corsiva" w:cs="Monotype Corsiva"/>
                            <w:color w:val="auto"/>
                            <w:lang w:val="ru-RU" w:bidi="ar-SA"/>
                          </w:rPr>
                          <w:t>Интеллектуальный квест»</w:t>
                        </w:r>
                        <w:r>
                          <w:rPr>
                            <w:kern w:val="2"/>
                            <w:b/>
                            <w:sz w:val="52"/>
                            <w:szCs w:val="48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4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граждает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4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анд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4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4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4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Calibri" w:cs="Mangal"/>
                            <w:color w:val="auto"/>
                            <w:lang w:val="ru-RU" w:bidi="ar-SA"/>
                          </w:rPr>
                          <w:t>17 марта 2018г</w:t>
                        </w:r>
                        <w:r>
                          <w:rPr>
                            <w:kern w:val="2"/>
                            <w:sz w:val="36"/>
                            <w:b/>
                            <w:szCs w:val="48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  <w:t xml:space="preserve">       Директор школы:_________                            О.В.Солодянки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49;top:1500;width:6784;height:1015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Mistral" w:hAnsi="Mistral" w:eastAsia="Calibri" w:cs="Mistral"/>
                            <w:color w:val="666633"/>
                            <w:lang w:val="ru-RU" w:bidi="ar-SA"/>
                          </w:rPr>
                          <w:t>МБОУ «Острожская СОШ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9425</wp:posOffset>
            </wp:positionH>
            <wp:positionV relativeFrom="paragraph">
              <wp:posOffset>-287020</wp:posOffset>
            </wp:positionV>
            <wp:extent cx="3531235" cy="157543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3810</wp:posOffset>
            </wp:positionV>
            <wp:extent cx="2287270" cy="148082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13633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\\\\\\\\\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9425</wp:posOffset>
            </wp:positionH>
            <wp:positionV relativeFrom="paragraph">
              <wp:posOffset>2112645</wp:posOffset>
            </wp:positionV>
            <wp:extent cx="2264410" cy="2306955"/>
            <wp:effectExtent l="0" t="0" r="0" b="0"/>
            <wp:wrapNone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9725</wp:posOffset>
            </wp:positionH>
            <wp:positionV relativeFrom="paragraph">
              <wp:posOffset>2319655</wp:posOffset>
            </wp:positionV>
            <wp:extent cx="1480820" cy="1480820"/>
            <wp:effectExtent l="0" t="0" r="0" b="0"/>
            <wp:wrapNone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3550</wp:posOffset>
            </wp:positionH>
            <wp:positionV relativeFrom="paragraph">
              <wp:posOffset>2703830</wp:posOffset>
            </wp:positionV>
            <wp:extent cx="2072640" cy="1784985"/>
            <wp:effectExtent l="0" t="0" r="0" b="0"/>
            <wp:wrapNone/>
            <wp:docPr id="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6154420" cy="39865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366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\</w:t>
      </w:r>
      <w:bookmarkStart w:id="0" w:name="_GoBack"/>
      <w:bookmarkEnd w:id="0"/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stral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7:41:00Z</dcterms:created>
  <dc:creator>Varvara</dc:creator>
  <dc:description/>
  <cp:keywords/>
  <dc:language>en-US</dc:language>
  <cp:lastModifiedBy>Пользователь Windows</cp:lastModifiedBy>
  <cp:lastPrinted>2016-03-18T20:14:00Z</cp:lastPrinted>
  <dcterms:modified xsi:type="dcterms:W3CDTF">2018-03-11T03:05:00Z</dcterms:modified>
  <cp:revision>7</cp:revision>
  <dc:subject/>
  <dc:title/>
</cp:coreProperties>
</file>