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йные традиции в процессе формирования личности ребенка раннего возра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юбые традиции и обычаи можно отнести к одной из форм контактов между ребенком и взрослыми.  Они в определенной степени определяют «окраску» эмоционального фона отношений, а в конечном итоге влияют на формирование личности ребенка. А уж если мы говорим о семейных традициях, то понимаем, что их роль в личностном развитии подрастающего поколения значительна вдво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роявлении некоторых семейно-бытовых традиций в значительной степени выражен народный идеал тех человеческих качеств, формирование и наличие которых предопределяет семейное счастье, благоприятный микроклимат семьи и в целом человеческое благополучие, даже, несмотря на значительные социальные изменения в обществен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 значит для ребенка семейные традиции – это некие ритуалы, постоянно происходящие в его жизни вместе с его близкими. Для детской психики семейные традиции. ритуалы приобретают, говоря на языке психологических терминов, опорную и стабилизирующую функции. С помощью них ребёнок ориентируется во времени, в них он черпает уверенность в том, что в доме всё идет своим чередом, а верность родителей домашним привычкам ребенка представляет собой не что иное, как бытовое выражение любви к малыш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жизни любой семьи есть события, которые отмечают по традиции как семейно-бытовые праздники: дни рождения, начало и окончание учебного года у школьников и студентов, дни совершеннолетия, получение паспорта, проводы в армию, вступление в трудовую жизнь, выход ветеранов труда на пенсию и т. п. Многие из этих событий отмечаются в общепринятом порядке не только в семейном масштабе, но некоторые из них - в каждой семье по - своему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некоторых, например, дети рисуют открытки к празднику. Очень любят малыши совместное выпекание пирога. Они наперебой просят «помешать» (имеется в виду тесто). Есть традиции по временам года. Каждую весну участвуют в Дне Земли – убирают в лесу мусор. А после этого уже в чистый лес идут слушать птичек. Осенью кормушки делают. Зимой в эти кормушки кладут угощение. В субботний или воскресный день все члены семьи собираются на семейный совет, отправляются в путешествия по родному краю, ходят на прогулки, вместе читают книги, обсуждают просмотренные фильмы, устраивают семейные обеды, посещают выставки и театрализованные представления. Таких традиций множество - нужно просто на жизнь семьи взглянуть вниматель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ожительное влияние на всестороннее формирование личности оказывают добрые внутрисемейные отношения. Укрепляют эти отношения и усиливают их влияние на детей семейные традиции. Они играют важную роль в воспроизводстве культуры и духовной жизни, в обеспечении преемственности поколений, в гармоничном развитии общества и личност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ые традиции сплачивают семью, позволяют сберечь те зёрна разумного и доброго, которые старшими поколениями семьи были когда-то найдены, и сделать их достоянием подрастающего поко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сть две стороны в этом вопросе: первая – это когда родители крайне трепетно относятся к своим традициям и обычаям, боясь выпустить ребенка, так сказать в «свет»; а вторая – когда этих традиций в семье просто фактически нет, кроме как, дать телефон в руки и успокоить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воря о первой стороне этого вопроса, мы отмечаем, что очень часто родители внутренне сопротивляются ранней отдаче ребенка в детский сад, особенно когда есть такая возможность, опасаясь разрыва тонкой психологической ниточки с ребенком. Как снять этот страх? Думаем не сложно. Необходимо узнать, а какие традиции в семье существуют, насколько они постоянны, какую роль в этом отводится самому младшему члену семьи или самому старшему. Ну и кроме этого, как эти традиции мягко использовать в своей работе, чтобы малышу было более спокой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ы проводим предадаптационную работу с семьей, еще до поступления ребенка в ДОУ, на этапе подачи документов и заключения договора. Об этом мало кто задумывается, что чем раньше мы начнем работать с семьей, тем спокойнее будет адаптация. И так, родители заполняют довольно подробную анкету, знакомятся с традициями детского сада. Мы приглашаем на прогулку и некоторые мероприятия. Вся эта работа дает понять, что мы интересуемся семьей, она важна в формировании личностных качеств ребенка, начиная с самого раннего возра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гда малыш уже пришел в детский сад, мы вовлекаем родителей в совместные мероприятия, на которых сами родители делятся своими традициями, например, театральный день в семье, или день игры, семейный спортивный день и т.д. </w:t>
      </w:r>
      <w:r>
        <w:rPr>
          <w:rFonts w:cs="Times New Roman" w:ascii="Times New Roman" w:hAnsi="Times New Roman"/>
          <w:sz w:val="28"/>
          <w:szCs w:val="28"/>
        </w:rPr>
        <w:t>На совместных встречах родители и педагоги имеют возможность лучше узнать друг друга, получить новую информацию. Общение в клубе позволяет каждому из участников не только высказать своё мнение, но и быть услышанным, сравнить свою позицию с позицией других родителей и педагог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 совместных играх еще и появляется возможность побыть с ребенком, поиграть с ним и не потерять связь, а еще больше ее укреп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перейти ко второй категории семей, в которых аудио-, видеопродукция, компьютерные игры, эскалация насилия и жестокости в средствах массовой информации - «успешно» вытесняют взрослых из воспитательного процесса, заменяя детям родительское общение, окончательно подрывая авторитет семьи. Как раз такие родители на совместных встречах начинают только формировать свои традиции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заключении хочу сказать, семь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 только дарит человеку жизнь.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мь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человек получает свой первый социальный опыт, делает первые шаги, говорит первые слова. На становление личности человека влияют не только мать и отец, но и другие члены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мь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чень важно, чтобы маленький человече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ывал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доброжелательной атмосфере, чтобы в процесс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 родителей не было разногласий по поводу методов ег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тобы ребенок не был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идетелем конфли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противном случае он может вырасти в асоциальную личность, наносящую вред не только окружающим, но и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7:27:00Z</dcterms:created>
  <dc:creator>Пользователь Windows</dc:creator>
  <dc:description/>
  <cp:keywords/>
  <dc:language>en-US</dc:language>
  <cp:lastModifiedBy>Люси</cp:lastModifiedBy>
  <dcterms:modified xsi:type="dcterms:W3CDTF">2023-11-02T17:27:00Z</dcterms:modified>
  <cp:revision>2</cp:revision>
  <dc:subject/>
  <dc:title/>
</cp:coreProperties>
</file>