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 «Подарки»  к празднику поступили сувениры. Для презентабельности  продажи подарка  необходимы  упаковочные коробки,  которые забыли закуп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аковки сувениров  требуются коробки, в основании которых лежит многоуголь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из  полученных материалов  при помощи измерительных инструментов   разработайте    развертку коробки и сложите ее. Модель  коробки должна  соответствовать   заявленным требованиям </w:t>
      </w:r>
    </w:p>
    <w:p>
      <w:pPr>
        <w:pStyle w:val="Normal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ативность мод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ов и сложность констр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работы и ответы на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агазин  «Подарки»  к празднику поступили сувениры. Для презентабельности  продажи подарка  необходимы  упаковочные коробки,  которые забыли закуп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аковки сувениров  требуются коробки, в основании которых лежит многоуголь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из  полученных материалов  при помощи измерительных инструментов   разработайте    развертку коробки и сложите ее. Модель  коробки должна  соответствовать   заявленным требованиям </w:t>
      </w:r>
    </w:p>
    <w:p>
      <w:pPr>
        <w:pStyle w:val="Normal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ативность мод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ов и сложность констр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работы и ответы на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07:00Z</dcterms:created>
  <dc:creator>Mikus</dc:creator>
  <dc:description/>
  <cp:keywords/>
  <dc:language>en-US</dc:language>
  <cp:lastModifiedBy>Mikus</cp:lastModifiedBy>
  <cp:lastPrinted>2017-03-13T22:21:00Z</cp:lastPrinted>
  <dcterms:modified xsi:type="dcterms:W3CDTF">2017-03-13T16:21:00Z</dcterms:modified>
  <cp:revision>3</cp:revision>
  <dc:subject/>
  <dc:title/>
</cp:coreProperties>
</file>