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 бюджетное общеобразовательное 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редняя общеобразовательная школа №7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минация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грамма внеурочной деятельности по предмету «Технолог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внеурочной деятельности для учащихся 5-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оделирование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ала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Тохтуева Л.А, учитель технологии МБОУ»СОШ№7»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 Лысь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сьва, 201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государственный стандарт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основного общего образования и основанная на нем новая парадигма современного образовательного процесса обусловили необходимость серьезных изменений, как в содержании, так и в технологии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образовательной деятельности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временная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школ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должна в большей степени делать упор не на предметную деятельность, а на метапредметные универсальные учебные действия (УУД). То есть  на универсальные учебные действия, такие  как   умение учиться, способность учащегося  к саморазвитию и самосовершенствованию путём сознательного и активного присвоения нового социального опыта; совокупность способов действий учащегося, а также связанных с ними навыков учебной работы, обеспечивающих самостоятельное усвоение новых знаний, формирование умений, включая организацию этого процесса. Универсальные учебные действия тесно связаны с достижением метапредметных результатов, то есть таких способов действия, когда учащиеся могут принимать решения не только в рамках заданного учебного процесса, но и в различных жизненных ситуациях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им из таких   активных методов  практического   обучения, является метод моделировани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 курса внеуроч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организовать деятельность  учащихся  за пределами учебного предмета, которая направлена  на обучение обобщенным  способам работы  с понятиями  «знак» , «символ»,  «схема» и материальные  модели  через процессы моделирования и конструирован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цели необходимо решить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ознавательный интерес и мотивировать учащихся  к открытию новых знаний и способов  учебных действий;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ть находить  и использовать необходимую информацию для работы;</w:t>
      </w:r>
    </w:p>
    <w:p>
      <w:pPr>
        <w:pStyle w:val="Style17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ть   читать схемы;</w:t>
      </w:r>
    </w:p>
    <w:p>
      <w:pPr>
        <w:pStyle w:val="Style17"/>
        <w:numPr>
          <w:ilvl w:val="0"/>
          <w:numId w:val="12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ть  строить   модели из различных материалов;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учить работать со знаковой информацией и преобразовывать ее по заданию;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овать  развитию  культуры моделирования и конструирования  через самостоятельное  решение познавательных задач;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ствовать развитию сотрудничества, коммуникативных  умений;</w:t>
      </w:r>
    </w:p>
    <w:p>
      <w:pPr>
        <w:pStyle w:val="Style17"/>
        <w:numPr>
          <w:ilvl w:val="0"/>
          <w:numId w:val="1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 технологическую культуру, трудолюбие и настойчивость в получении конечного результата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рма и режим занятий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неурочный курс  в 5-8 классах  рассчитан на 16учебных часа по 40 минут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ктуальность 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том, что  она решает основные принципы практико-ориентированной   внеурочной деятельности учащихся , нацеленной  на освоение метапредметных  результатов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данной программе  представлены многогранные задания по моделированию и конструированию с учетом возрастных способностей и потребностей учащихся. Также в программе выделены такие приоритетные направления, среди которых  интеграция предметных знаний, умений  и универсальных учебных действий; формирование информационной грамотности;  умений самоорганизации и рефлексии собственной деятельности в соответствии с поставленной задачей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тодическая часть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а курса  внеурочной  деятельности  построена в логике преемственности обучения с 5 по 8 класс.  Содержание  программы рассчитано   с учетом  возрастных  особенностей учащихся, уровня мотивации и количественного  состава обучающихся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азличные формы работы на занятиях: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онтальную;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дивидуальную;</w:t>
      </w:r>
    </w:p>
    <w:p>
      <w:pPr>
        <w:pStyle w:val="Style17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упповую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же  спланированы  активные формы занятий: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урсы;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ревнования;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ы и практикумы;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ультации;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ни-олимпиады; </w:t>
      </w:r>
    </w:p>
    <w:p>
      <w:pPr>
        <w:pStyle w:val="Style17"/>
        <w:numPr>
          <w:ilvl w:val="0"/>
          <w:numId w:val="14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ие мастерск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нообразие форм занятий   реализует  основное содержание курса – процесс поисковой, изобретательской деятельности, что способствует  проявлению у учащегося  стремления к самостоятельной работе, самореализации, воплощению его собственных идей направленных на создание нового.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 результате  занятий учащийся получит возможность: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ь воображение, образное мышление, фантазию, техническое мышление, сформировать познавательные интересы;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изученные приемы деятельности  в новых комбинациях  и сочетаниях;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навыки общения в коллективе, оказывать помощь, выполнять различные социальные роли, оценивать свою деятельность и работу окружающих;</w:t>
      </w:r>
    </w:p>
    <w:p>
      <w:pPr>
        <w:pStyle w:val="Style17"/>
        <w:numPr>
          <w:ilvl w:val="0"/>
          <w:numId w:val="10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учить опыт работы с информацией и  освоить   методы  конструирования  и моделирования   простейших материальных объектов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егулятивные УУД: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ование процесса  познавательно-трудовой деятельности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адекватных способов решения учебной или трудовой задачи на основе заданных алгоритмов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бинирование известных алгоритмов творчества в ситуациях, не предполагающих стандартного применения одного из них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ения инновационного подхода к решению учебных задач в процессе моделирования ситуации или объекта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ая организация и выполнение различных творческих работ по созданию объектов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ртуальное и натурное моделирование объектов;</w:t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ание своей творческой деятельности.</w:t>
      </w:r>
    </w:p>
    <w:p>
      <w:pPr>
        <w:pStyle w:val="Style17"/>
        <w:spacing w:lineRule="auto" w:line="360"/>
        <w:ind w:left="144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ск новых решений возникшей проблемы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 для решения познавательных и коммуникативных задач  из различных источников информации, включая энциклопедии, словари,  Интернет –ресурсы и другие базы данных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дополнительной информации при проектировании и создании объектов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анализировать объекты и выделять главное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уществлять синтез идей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сравнение и классификацию по разным категориям и критериям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  рассуждения об объекте, проводить аналогии;</w:t>
      </w:r>
    </w:p>
    <w:p>
      <w:pPr>
        <w:pStyle w:val="Style17"/>
        <w:numPr>
          <w:ilvl w:val="0"/>
          <w:numId w:val="1"/>
        </w:numPr>
        <w:spacing w:lineRule="auto" w:line="360"/>
        <w:ind w:left="113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устанавливать причинно- следственные связи.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оммуникативные УУД: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ажение в устной и письменной речи результатов своей деятельности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ие и координация совместной познавательной деятельности с другими  ее участниками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ивное  оценивание вклада своей деятельности  и умение быть лидером и рядовым членом коллектива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бесконфликтного  общения в коллективе.</w:t>
      </w:r>
    </w:p>
    <w:p>
      <w:pPr>
        <w:pStyle w:val="Style17"/>
        <w:spacing w:lineRule="auto" w:line="360"/>
        <w:ind w:left="709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едметные результаты 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струирование и моделирование объектов труда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етание образного и логического мышления в процессе творческой деятельности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образа и воплощение его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пространственного  и композиционного вообра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По окончании освоения программы учащиеся будут зна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2024" w:hanging="1664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сновные понятия «Символ», «Знак», «Схема», «Модель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2024" w:hanging="1664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информацию об использовании  в современной жизни знаков и символ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2024" w:hanging="1664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сновные принципы изменения  объек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2024" w:hanging="1664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равила моделирования и конструир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Будут уме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ланировать свою деятельность, прогнозировать и предвидеть ее результаты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сознательно и творчески выбирать оптимальные способы преобразовательной деятельн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427" w:hanging="36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уметь осуществлять   деятельность, направленную на самостоятельную разработку и изменения моделей (конструирование и моделирование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right="-427" w:hanging="36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читать схемы,  переносить информацию  и пользоваться ею по собственному усмотрению.</w:t>
      </w:r>
    </w:p>
    <w:p>
      <w:pPr>
        <w:pStyle w:val="Normal"/>
        <w:spacing w:lineRule="auto" w:line="360" w:before="0" w:after="0"/>
        <w:ind w:left="720" w:right="-427" w:hanging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оценивания результат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ведение итогов планируется как по результатам урока, так и  по результатам освоения   материала программы.  Практические умения просматриваются педагогом с использованием метода наблюдения, </w:t>
      </w:r>
      <w:r>
        <w:rPr>
          <w:rFonts w:cs="Times New Roman" w:ascii="Times New Roman" w:hAnsi="Times New Roman"/>
          <w:iCs/>
          <w:sz w:val="24"/>
          <w:szCs w:val="24"/>
        </w:rPr>
        <w:t>коллективного обсуждения</w:t>
      </w:r>
      <w:r>
        <w:rPr>
          <w:rFonts w:cs="Times New Roman" w:ascii="Times New Roman" w:hAnsi="Times New Roman"/>
          <w:sz w:val="24"/>
          <w:szCs w:val="24"/>
        </w:rPr>
        <w:t xml:space="preserve"> и анализа работ во время проведе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мотра-конкурса, защиты  работ. </w:t>
      </w:r>
      <w:r>
        <w:rPr>
          <w:rFonts w:cs="Times New Roman" w:ascii="Times New Roman" w:hAnsi="Times New Roman"/>
          <w:sz w:val="24"/>
          <w:szCs w:val="24"/>
        </w:rPr>
        <w:t xml:space="preserve"> В процессе просмотра и анализа работ происходит обсуждение оригинальности замысла и особенностей его воплощения автором, сравнение различных </w:t>
      </w:r>
      <w:r>
        <w:rPr>
          <w:rFonts w:cs="Times New Roman" w:ascii="Times New Roman" w:hAnsi="Times New Roman"/>
          <w:iCs/>
          <w:sz w:val="24"/>
          <w:szCs w:val="24"/>
        </w:rPr>
        <w:t>способов изготовления, вариантов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задач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истема оценивания  результатов:   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хвала  и инициатива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своение «Званий»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йтинговая  таблица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стие в олимпиадах  и  интеллектуально- творческих  конкурсах;</w:t>
      </w:r>
    </w:p>
    <w:p>
      <w:pPr>
        <w:pStyle w:val="Style17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раждение  грамотами, дипломам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оретические основы:Творчество.    Понятия «Знак», « Символ», «Схема», «Модель». Конструирование. Моделирова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ические занятия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 творческих задач. Объекты моделирования: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и бытовые;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онные;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ие  и предметные задачи;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удлы;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гами;</w:t>
      </w:r>
    </w:p>
    <w:p>
      <w:pPr>
        <w:pStyle w:val="Style17"/>
        <w:numPr>
          <w:ilvl w:val="0"/>
          <w:numId w:val="13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   конструктором «Фанкластик»</w:t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 5-8 класс 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20"/>
        <w:gridCol w:w="992"/>
        <w:gridCol w:w="1053"/>
        <w:gridCol w:w="1075"/>
        <w:gridCol w:w="1098"/>
      </w:tblGrid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 класс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Знакомство с инженерно –технической  деятельностью человека.  Основные понятия  моделирования. Понятия «Знак», «Символ», «Схема», «Модель». Условные обознач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нималистический рисунок друдл. Друдлы как схема для работ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оделирование объемных моделей. Моделирование динамических моде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женерные способы соединения деталей.    Практическая работа: соединение деталей различными способ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понские техники  моделирования из бумаги. Объемное моделирование Практическая работа: моделирование из бумаги (оригами, кириг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о развертке. Практическая работа: моделирование на основе развер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во-символические системы. Вепольный анализ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  с использованием  знаково-символически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. Практическая  работа на основе построения граф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ировка. Практическая  работа:  кодировка информации, текста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. Техническое моделиров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моделирование   технических объектов из различных материалов по предложенной схем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ирование с использованием фанк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 и моделирование  механизмов  (динамические моде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Style17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ое планирование  для 5 учащихся  класса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561"/>
        <w:gridCol w:w="1134"/>
      </w:tblGrid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Знакомство с инженерно –технической  деятельностью человека.  Основные понятия  моделирования. Понятия «Знак», «Символ», «Схема», «Модель». Условные обознач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рудлы. Практическая работа: моделирование  с использованием условных обо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понские техники  моделирования из бумаги. Практическая работа: моделировани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бумаги (оригами, кириг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ятие о развертке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моделирование на основе развер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ово-символические системы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  с использованием  знаково-символическ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ировк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 работа:  кодировка информации, текс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моделирование   технических объектов из различных материалов по предложенной схем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нкластик. Использование конструктора  для разработки мод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 и моделирование  механизмов  (динамические мо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программы (5 класс)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водное занятие (1 час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ые понятия  моделирования. Понятия «Знак», «Символ», «Схема», «Модель». Условные обозначения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ние и применение знаков, символов, схем в жизни. Варианты  использования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Минималистический рисунок. Друдлы. (1 час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делирование  с использованием условных обозначе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я появления друдл. Использование  рисунка в работе дизайн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шение задач на развитие  воображе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понские техники  моделирования из бумаги (2 часа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ригами. История журавлика. Понятие схема. Условные знаки и обозначения для работы по схем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кладывание фигуры по предложенной схе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 №2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готовление модели  самолета и проведение испытания на дальность полета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Понятие о развертке (2 часа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развертки- выкройки. Элементы  геометрических тел: грань, ребро, вершина, основание. Боковая поверхность. Приемы работы. Складывание по схеме.  Вычерчивание развертки простого предм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зготовление модели на основе развер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№2: построение развертки на основе предложенного геометрического тел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  Знаково-символическая система  (2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знаково-символических систем. Использование  знаков и символов  для создания  систе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Построение  и моделирование знаково-символической системы (Волки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троение  знаково-символической системы на основе  моделирование текста (Басня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 Кодировка. (2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я появления кодировки. Примеры кодировки текста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: моделирование  буквенных  знаков и текста. (Алфавит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 моделирование  знаков на клавиатуре (Смайлы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. Модели (2 часа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ятие «Модель». Виды  и особенности моделей. Статичность и динамичность моделей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 разработка модели по заданию (Парашют), испытание модел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 конструирование собственной модели,  презентация  и защита   идеи (Игрушка на основе  развертки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Фанкластик.  Использование конструктора для создания моделей ( 2 часа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нкластик- современный конструктор с трехмерным соединением для создания моделей. Презентация работ, собранных из конструктора.  Схемы для моделей. Способы работы с конструктором. Основные детали и  детали соединений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. Конструирование моделей по  предложенной схем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2. Конструирование моделей по   рисунк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ыставка работ учащихс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Фанкластик.  Использование конструктора для создания  динамических моделей (2 часа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. Конструирование моделей по  предложенной схем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2. Конструирование моделей по   рисунк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ыставка работ учащихся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 тематическое планирование  для учащихся 6 класс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78"/>
        <w:gridCol w:w="1134"/>
      </w:tblGrid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6 класс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Знакомство с инженерно –технической  деятельностью человека.  Основные понятия  моделирования. Понятия «Знак», «Символ», «Схема», «Модель». Условные обозначе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рудлы. Практическая работа: моделирование  объемной мод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понские техники  моделирования из бумаг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: моделирование из бумаги ( кириг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о развертке. Практическая работа: моделирование на основе развер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наково-символические системы.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  с использованием  знаково-символическ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. Практическая  работа на основе построения граф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дировка. Практическая  работа:  кодировка информации, текст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. Техническое моделирование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моделирование   технических объектов из различных материалов по предложенной схем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ирование с использованием фанк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 и моделирование  механизмов  (динамические мод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программы (6 класс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Вводное занятие (1 час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омство с профессиями инженерно-технического направления. Знаменитые люди изобретатели. Основоположник системы решения изобретательских задач. Презентация инженерных технических объектов. Г. Альтшуллер факты из жизн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инималистический рисунок друдл.  (1 час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рование друдл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№1. Создание объемной модели на основе друдла. Презентация и защита собственной  работы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Японская техника моделирования из бумаги. Киригами (2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тория появления киригами. Использование  данной техники в профессиональной деятельности. Условные знаки ,  символы и обозначения  для разработки моделей. ТБ при работе над созданием моделей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 №1: выполнение  простейшего  объекта по предложенной  схеме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 выполнение   открытки  по самостоятельно разработанной   предложенной  схем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Выставка работ учащихся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делирование на основе  развертки (1час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ение  понятий.   Правила для работы над разверткой. Техническое задание  с проведением испытания и последующим анализом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 анализ предложенной схемы, выявление объекта (эскиз), выполнение объемной модели и  чертеж развертки. (Кристаллы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наково-символические системы (1 час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торение понятия система. Использование знаково-символических систем в профессиональной деятельност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. Построение  орнамента из придуманных символов и знаков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раф (1 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граф и  значение. Графическое изображение  графа. Использование его при решении задач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 Решение практических задач  с использованием граф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моделирование  (3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еские задания  с проведением испытания и последующим анализом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 выполнение  простейшего  объекта по предложенной  схеме оригами (Соревнование кораблей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  Моделирование корзины для переноса яиц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3: Изготовление  дождевой туч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Фанкластик.  Использование конструктора для создания моделей ( 2 часа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нкластик- современный конструктор с трехмерным соединением для создания моделей. Презентация работ, собранных из конструктора.  Схемы для моделей. Способы работы с конструктором. Основные детали и  детали соединений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. Конструирование моделей с трехмерным  соединением по  предложенной схем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№2. Конструирование моделей по обозначенной проблем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ыставка работ учащихс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Фанкластик.  Использование конструктора для создания  динамических моделей (2 часа)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. Конструирование моделей по  предложенной схем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2. Конструирование моделей  по обозначенной проблем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ыставка работ учащихся.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 тематическое планирование  для учащихся 7 класс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946"/>
        <w:gridCol w:w="1047"/>
        <w:gridCol w:w="948"/>
        <w:gridCol w:w="1274"/>
      </w:tblGrid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Знакомство с инженерно –технической  деятельностью человека.  Основные понятия  моделирования. Понятия «Знак», «Символ», «Схема», «Модель». Условные обозначения.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понские техники  моделирования из бумаги. Объемное моделирование Практическая работа: моделирование из бумаги объемной формы предмета  на основе модул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вертка нестандартной формы предмета.  Практическая работа: посторенние развертки для  подарочной упаковки  предмет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во-символические системы. Вепольный анализ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  с использованием  знаково-символических систе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. Практическая  работа на основе построения граф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ировка. Практическая  работа:  кодировка информации, текс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. Техническое моделирова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ая работа:  моделирование с проведением  испытания  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ледующим анализом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ирование с использованием фанкласт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 и моделирование  механизмов  (динамические моде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 программы(7 класс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Вводное занятие (1 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ые законы  моделирования. Объекты для моделирования в профессиональной деятельности  человека. Организация работы  на занятиях. Т.Б. при работе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Японские техники  моделирования из бумаги. Объемное моделирование (2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нятие модуль и объемная модель. Техника складывания модулей. Разработка моделей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№1: моделирование из бумаги объемной формы предмета  на основе модуля по предложенной схеме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№2: моделирование из бумаги объемной формы предмета  на основе модуля по эскизу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вертка нестандартной формы предмета (1 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ение понятия. Элементы геометрических тел.  Виды разверток для    упаковки предметов нестандартной формы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: построение развертки для  подарочной упаковки  предмета нестандартной формы. Анализ и защита работ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наково-символические системы (2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епольный анализ как техническая система. Содержание элементов веполя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 №1: решение простейших  технических задач  на примере построения знаково-символической системы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: решение простейших  технических задач  на примере технологии противореч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Граф.  (1 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торение системы граф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 работа: решение творческих  задач на основе построения графа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 Кодировка.  (1 час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ние кодировки в профессиональной деятельности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 работа:  стенограмма штурмана   по предложенному описанию трассы маршрута ралли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дели. Техническое моделирование (3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 технических моделей из предложенных материалов с проведением испытания и последующим анализом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 работа№1:   моделирование  сосуда для переноса воды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 работа№2:   моделирование  прочности ниток (разрывная нагрузка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нструирование с использованием фанкластика (3 час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   технических моделей из  конструктора  с проведением испытания и последующим анализом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 создание трехмерных   объектов по заданию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, 3: создание  объектов по эскизу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0. Конструирование и моделирование  динамических  моделей с использованием фанкластика (3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  динамических   моделей из  конструктора  с проведением испытания и последующим анализом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 №1: создание  подъемных моделей по предложенному  техническому заданию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, 3: создание  передвижных  моделей по предложенному техническому заданию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алендарно-тематическое  планирование для учащихся в 8 класс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840"/>
        <w:gridCol w:w="808"/>
        <w:gridCol w:w="948"/>
        <w:gridCol w:w="1189"/>
      </w:tblGrid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зан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ор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водное занятие.  Презентация курса. Основные задачи курса.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женерные способы соединения деталей.    Практическая работа: соединение деталей различными способам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во-символические системы.  Практическая работа  с использованием  знаково-символических систе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. Практическая  работа на основе построения графа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дировка. Практическая  работа:  кодировка информации, текс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. Техническое моделирован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: моделирование   технических объектов из различных материалов по предложенной схеме, с проведением  испытания  и анализа 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труирование с использованием фанклас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готовление  и моделирование  механизмов  (динамические модели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импиа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программы (8 класс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Вводное занятие.  (1 час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зентация курса. Основные задачи курс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Инженерные способы соединения деталей (2 часа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ъемное, неразъемное и взамок соединение детале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1: выполнение изделия  по техническому заданию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2:выполнение изделия  по эскиз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Знаково-символические системы (2 час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во-символические системы, социальной жизни,  производства и культуры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техническое задание  на использование знаково-символических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 Граф (1 час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ние технологии графа для решения социальных и  творческих  задач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решение задач по техническому заданию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. Кодировка ( 1 час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 работа:  кодировка информации, текста. Урок –игр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6. Модели. Техническое моделирование (3 час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делирование объектов по  техническому заданию с предварительно выдвинутой гипотезой       и последующим анализом работы.   Олимпиадные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  техническое задание на  прочность детал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№2: моделирование американских горок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ое задание №3: модель гидротехнического сооруж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. Моделирование  с использованием  конструктора «Фанкластик» ( 3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   технических моделей из  конструктора  с проведением испытания и последующим анализом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1: создание трехмерных   объектов по заданию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, 3: создание  объектов по эскизу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8. Конструирование и моделирование  динамических  моделей с использованием фанкластика (3 часа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здание   динамических   моделей из  конструктора  с проведением испытания и последующим анализом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Практическая работа №1: создание  подъемных моделей по предложенному  техническому заданию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актическая работа №2, 3: создание  передвижных  моделей по предложенному техническому заданию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спользованная литература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тшуллер Г.С. методика изобретательского творчества. – Минск. 1970. – 24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тшуллер Г.С. Найти идею: Введение в ТРИЗ- теорию решения изобретательских задач. – М.,2007.- 400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кентьев И.Л., Каиков И.К. Лестница идей: основы решения ТРИЗ в примерах и задачах. М., 1992. – 104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убев А.Ф. Бумагопластика. Дизайн и архитектура, -М., Изобразительное искусство, 2007 год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иновкина М.М., ГареевР.Т. Психология творчества: развитие  творческого воображения и фантазии. Учебн. пособие. – М., 2004. – 364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еймихина Т.В., Креинина С.А. От Незнайки до …/ Худ. О.Р. Гофман. – С-Пб., 1996. 174с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жантова Т.Б. «Лучшие модели оригами», М., 2016год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борник материалов по метапредметной олимпиаде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лы  краевой метапредметной олимпиады.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йты ИНТЕРН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02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osudarstvennie_standarti/" TargetMode="External"/><Relationship Id="rId3" Type="http://schemas.openxmlformats.org/officeDocument/2006/relationships/hyperlink" Target="http://pandia.ru/text/category/obrazovatelmznaya_deyatelmznostmz/" TargetMode="External"/><Relationship Id="rId4" Type="http://schemas.openxmlformats.org/officeDocument/2006/relationships/hyperlink" Target="http://pandia.ru/text/categ/wiki/001/83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50:00Z</dcterms:created>
  <dc:creator>Mikus</dc:creator>
  <dc:description/>
  <cp:keywords/>
  <dc:language>en-US</dc:language>
  <cp:lastModifiedBy>kab11</cp:lastModifiedBy>
  <dcterms:modified xsi:type="dcterms:W3CDTF">2018-09-29T15:16:00Z</dcterms:modified>
  <cp:revision>27</cp:revision>
  <dc:subject/>
  <dc:title/>
</cp:coreProperties>
</file>