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-243840</wp:posOffset>
            </wp:positionV>
            <wp:extent cx="5959475" cy="5689600"/>
            <wp:effectExtent l="0" t="0" r="0" b="0"/>
            <wp:wrapTight wrapText="bothSides">
              <wp:wrapPolygon edited="0">
                <wp:start x="-65" y="-2009"/>
                <wp:lineTo x="-65" y="29358"/>
                <wp:lineTo x="21681" y="29358"/>
                <wp:lineTo x="21681" y="-2009"/>
                <wp:lineTo x="-65" y="-2009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6129" r="0" b="24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5689600"/>
                    </a:xfrm>
                    <a:prstGeom prst="rect">
                      <a:avLst/>
                    </a:prstGeom>
                    <a:ln w="9525">
                      <a:solidFill>
                        <a:srgbClr val="595959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44:00Z</dcterms:created>
  <dc:creator>Mikus</dc:creator>
  <dc:description/>
  <cp:keywords/>
  <dc:language>en-US</dc:language>
  <cp:lastModifiedBy>Mikus</cp:lastModifiedBy>
  <cp:lastPrinted>2017-02-27T22:47:00Z</cp:lastPrinted>
  <dcterms:modified xsi:type="dcterms:W3CDTF">2017-02-27T16:47:00Z</dcterms:modified>
  <cp:revision>2</cp:revision>
  <dc:subject/>
  <dc:title/>
</cp:coreProperties>
</file>