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шют</w:t>
      </w:r>
      <w:r>
        <w:rPr>
          <w:rFonts w:cs="Times New Roman" w:ascii="Times New Roman" w:hAnsi="Times New Roman"/>
          <w:sz w:val="28"/>
          <w:szCs w:val="28"/>
        </w:rPr>
        <w:t xml:space="preserve">  - устройство  в форме зонта из ткани или другого мягкого материала,  к которому  стропами прикреплена подвесная система или груз. Служит для  замедления движения  предмета в воздухе.  С целью безопасного спуска  людей грузов  для торможения летательных аппаратов при посадк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моделируйте  из предложенных материалов  парашютную  систему.  2.Определите оптимальный вес груза для вашего  парашюта., при котором  происходит  замедление  спу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ите  оптимальный  вариант для разработки парашюта на основе уже полученного опыта  моделир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100" w:hRule="atLeast"/>
        </w:trPr>
        <w:tc>
          <w:tcPr>
            <w:tcW w:w="8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арашют</w:t>
      </w:r>
      <w:r>
        <w:rPr>
          <w:rFonts w:cs="Times New Roman" w:ascii="Times New Roman" w:hAnsi="Times New Roman"/>
          <w:sz w:val="28"/>
          <w:szCs w:val="28"/>
        </w:rPr>
        <w:t xml:space="preserve">  - устройство  в форме зонта из ткани или другого мягкого материала,  к которому  стропами прикреплена подвесная система или груз. Служит для  замедления движения  предмета в воздухе.  С целью безопасного спуска  людей грузов  для торможения летательных аппаратов при посадк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моделируйте  из предложенных материалов  парашютную  систему.  2.Определите оптимальный вес груза для вашего  парашюта., при котором  происходит  замедление  спу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ите  оптимальный  вариант для разработки парашюта на основе уже полученного опыта  моделирования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5:00Z</dcterms:created>
  <dc:creator>Mikus</dc:creator>
  <dc:description/>
  <cp:keywords/>
  <dc:language>en-US</dc:language>
  <cp:lastModifiedBy>Mikus</cp:lastModifiedBy>
  <cp:lastPrinted>2018-02-20T20:18:00Z</cp:lastPrinted>
  <dcterms:modified xsi:type="dcterms:W3CDTF">2018-02-20T14:19:00Z</dcterms:modified>
  <cp:revision>3</cp:revision>
  <dc:subject/>
  <dc:title/>
</cp:coreProperties>
</file>