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518160</wp:posOffset>
            </wp:positionV>
            <wp:extent cx="4660900" cy="4762500"/>
            <wp:effectExtent l="0" t="0" r="0" b="0"/>
            <wp:wrapTight wrapText="bothSides">
              <wp:wrapPolygon edited="0">
                <wp:start x="-3681" y="-2932"/>
                <wp:lineTo x="-3681" y="33979"/>
                <wp:lineTo x="24004" y="33979"/>
                <wp:lineTo x="24004" y="-2932"/>
                <wp:lineTo x="-3681" y="-2932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8" t="7921" r="8592" b="33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6340</wp:posOffset>
            </wp:positionH>
            <wp:positionV relativeFrom="paragraph">
              <wp:posOffset>518160</wp:posOffset>
            </wp:positionV>
            <wp:extent cx="4660900" cy="4762500"/>
            <wp:effectExtent l="0" t="0" r="0" b="0"/>
            <wp:wrapTight wrapText="bothSides">
              <wp:wrapPolygon edited="0">
                <wp:start x="-3681" y="-2932"/>
                <wp:lineTo x="-3681" y="33979"/>
                <wp:lineTo x="24004" y="33979"/>
                <wp:lineTo x="24004" y="-2932"/>
                <wp:lineTo x="-3681" y="-293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78" t="7921" r="8592" b="33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18:00Z</dcterms:created>
  <dc:creator>Mikus</dc:creator>
  <dc:description/>
  <cp:keywords/>
  <dc:language>en-US</dc:language>
  <cp:lastModifiedBy>Mikus</cp:lastModifiedBy>
  <cp:lastPrinted>2017-10-17T13:56:00Z</cp:lastPrinted>
  <dcterms:modified xsi:type="dcterms:W3CDTF">2017-10-17T07:56:00Z</dcterms:modified>
  <cp:revision>7</cp:revision>
  <dc:subject/>
  <dc:title/>
</cp:coreProperties>
</file>