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представленным на конкурс методическим материалам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раевой конкурс по организации методической работы на муниципальном и институциональном уровнях «Методист-2021»  представл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 экспертизе дополнительных общеобразовательных общеразвивающих программ МАУ ДО ДЮЦ «Рифей» г. Перм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годы педагогической практики каждый педагог нарабатывает колоссальный педагогический опыт и создаёт свою дополнительную общеобразовательную программу.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разработчиками дополнительной общеобразовательной программы являются две группы педагог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080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, начинающие работать в системе дополнительного образ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080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с опытом работы в данной образовательной сфере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хотя у второй группы педагогов имеется опыт работы, накопленный методический и дидактический материал, устоявшаяся система обучения, программные материалы, а первая группа ничего этого не имеет – обеим группам, в большинстве случаев, сложно составить свою образовательную программу. Молодые педагоги не знают, с чего начать, а опытные педагоги думают, как весь материал систематизировать и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тиснуть» в рамки требований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амом начале работы - главное правильно «задать направление и темп». Важно понять, чем дольше мы собираемся приступить к работе, тем сложнее эту работу сдел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 ДЮЦ «Рифей» организована работа временного творческого коллектива «Дополнительные общеобразовательные программы нового поколения в ДЮЦ «Риф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составе которого  работает экспертная группа на основе 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экспертизе дополнительных общеобразовательных общеразвивающих программ МАУ ДО ДЮЦ «Рифей» г. Перм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ные задачи экспертной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изовать экспертизу разработанных дополнительных общеобразовательных общеразвивающи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здать банк инновационных дополнительных общеобразовательных общеразвивающих программ различ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общить и обеспечить распространение опыта, лучших практик педагогов дополнительного образования в форме семинаров, мастер-классов на научно-практических конференциях, курсах повышения квалификаци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кспертиза дополнительных общеобразовательных программ с использованием единых критериев оценки образовательных программ проводится самим педагогом, реализующим данную программу, а также экспертом - участником временного творческого коллектив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стие во временном творческом коллективе по корректировке и обновлению дополнительных общеобразовательных программ предполагает вовлечение в эту деятельность и администрации, и педагогов. Каждому педагогу предоставлена возможность освоить педагогическую компетенцию эксперта и провести экспертизу собственной программы на соответствие требованиям к программам нового поколения. При проведении экспертизы педагог определяет сильные и слабые стороны разработанной программы и намечает шаги по корректировке программы и приведению ее в соответствие с требованиями, предъявляемыми  к программам нового поколе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д проведением экспертизы собственных дополнительных общеобразовательных  программ для педагогов был проведен цикл семинаров по ознакомлению их с нормативно-правовой базой российского, регионального и институционального уровней и с внутриорганизационной моделью оценивания качества дополнительных общеобразовательных программ, которая включает оценивание по трем критериальным ряд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альный ряд 1 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полнительной общеобразовательной программе требуемых структурных эле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альный ряд 2 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 образования в дополнительной общеобразовательной програм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9" w:leader="none"/>
          <w:tab w:val="left" w:pos="1134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альный ряд 3 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полнительной общеобразовательной программе содержания, ориентированного на формирование личностных компетенций, а также универсальных надпрофессиональных навыков и умений».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педагог, приступая к разработке дополнительной общеобразовательной общеразвивающей программы, должен четко представлять структуру данного нормативного документа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комендованная в МАУ ДО ДЮЦ «Рифей» г. Перми структур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111111"/>
          <w:sz w:val="28"/>
          <w:szCs w:val="28"/>
        </w:rPr>
        <w:t>рограммы соответствует требованиям и рекомендациям федеральных нормативных документов и является своеобразным стержнем, позволяющим педагогу технологично структурировать Программу как доку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ЮЦ «Рифей» экспертиза наличия в Программе требуемых структурных элементов и оценивания Программы по этим критериям проводится на первом этапе педагогом дополнительного образования, а затем экспертом из ВТК на основании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реализуемых дополнительных общеобразовательных программ в значительной степени влияет на качество дополнительного образования. Современные дополнительные общеобразовательные программы должны сочетать возможность преподавания и организации видов деятельности с использованием современных инновационных технологий, проектирования  содержания программ в соответствии с изученным социальным заказом и общественным спросом, возрастными психофизиологическими особенностям детей. Программы должны учитывать возможность выбора и построения индивидуальных образовательных траекторий, раскрытия разнообразных интегративных связей с другими областями знаний. Современные дополнительные общеобразовательные программы включают в себя обоснованные критерии и технологии отслеживания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ЮЦ «Рифей» экспертиза содержания дополнительной общеобразовательной программы, как основного документа педагога дополнительного образования, оценивается в соответствии с критериальным рядом 2, разработанным на основе рекомендуемой методики оценки программ в рамках экспериментального проекта Министерства образования и науки Российской Федерации «Создание и поддержка банка программ в сфере дополните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ы понимаем, что главная задача учреждений дополнительного образования не только получение обучающимися возможности интересно провести время, а возможность получить новые знания, умения, компетенции. А какие знания, умения и компетенции им требуются? Прежде всего не узкоспециальные, а те, которые понадобятся им, когда пройдёт период детства и взросления человека, когда состоится обретение человеком себя. В этом и заключается миссия дополнительного образования – подготовка человека-творца, человека-труженика. Какими надпрофессиональными навыками должны владеть специалисты недалекого будущег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ном исследовании «Будущее образования: Глобальная повестка» определены ключевые надпрофессиональные навыки и умения в профессиях будущего, это: системное мышление, межотраслевая коммуникация, мультиязычность и мультикультурность, умение управлять проектами и процессами, клиентоориентированность, бережливое производство, экологическое мышление, программирование IT – решений, работа с людьми, работа в условиях неопределенности, навыки художественного творчества. Рабочие, служащие, специалисты будущего должны обладать этими надпрофессиональными навыками. И поэтому, данные навыки и умения должны прививаться сегодняшним учащимся в рамках образовательн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азовательные программы, реализуемые в ДЮЦ «Рифей», оцениваются по критериальному ряду «Наличие в программе содержания, ориентированного на формирование надпрофессиональных навыков и умений». В данном критериальном ряде указано 8 конкретных надпрофессиональных навык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лгоритм действий по проведению экспертизы дополнительных общеобразовательных программ педагогами и экспертами временного творческого коллектива включает следующие этап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Проведение экспертизы собственной дополнительной общеобразовательной программы педагогом и составление плана корректировки и возможности доработки программы или некоторых ее раздел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 .Проведение экспертизы программы экспертами временного творческого коллектива, написание рекомендаций для педагогов, работающих над корректировкой собственной программы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Корректировка дополнительной общеобразовательной программы педагогом дополнительного образования в соответствии с экспертными заключениям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Повторная экспертиза экспертами временного творческого коллектива и  принятие  решения о рекомендации дополнительной общеобразовательной программы к утверждению, либо отправке этой программы педагогу для дальнейшей доработк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Завершение работы по корректировке дополнительной общеобразовательной программы педагогом, получение положительного заключения эксперта и направление на утверждение на педагогический совет ДЮЦ «Рифей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отметить, что при проведении институционального конкурса дополнительных общеобразовательных программ «Качество начинается с программы» жюри проводит оценивание дополнительных общеобразовательных программ в соответствии с критериальными рядами  оценивания качества программ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нализ проводимой работы по экспертизе дополнительных общеобразовательных программ позволяет сделать следующие вывод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Экспертиза как новый вид педагогической деятельности  позволяет глубоко осмыслить не только содержание программы, но и способы ее реализации и пути достижения результативности для повышения качества образова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Оценивание собственной дополнительной общеобразовательной программы по заданным критериям вызывает серьезные затруднения  у педагог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Наиболее критично к своим программам подходят самые опытные педагоги-разработчик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Сложнее всего педагогам описать методическое обеспечение и  технологии, а также виды деятельности, способствующие формированию надпрофессиональных навык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сс корректировки программ неизбежен, и важно этот процесс четко спланировать, в оперативном режиме последовательно решать возникающие проблемы. Разработка критериев оценивания дополнительных общеобразовательных программ позволяет определить единые подходы к обновлению содержания и технологий дополнительного образования детей на институциональном уровне и обеспечивает единые подходы к оценке качества дополнительных общеобразовательных программ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имание педагогами необходимости создания современных дополнительных общеобразовательных программ, участие педагогического коллектива в работе экспертной группы, разработка дополнительных общеобразовательных программ (современных по содержанию), программирование перспективы развития учащихся – шаг к тому, что современные дети сознательно, уверенно и продуктивно смогут жить, работать и развиваться как в недалеком, так и в отдаленном будущем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исанный опыт деятельности по экспертизе программ, участие в конкурсах методических материалов дают положительный результат и профессиональное удовлетворение у большей части педагогов.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учили высокую оценку и стали победителями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го конкурса программно-методических разработок «Панорама методических кейсов дополнительного образования» – 2 программ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бедителями и призерами Всероссийского открытого конкурса дополнительных общеобразовательных программ «Образовательный Олимп» в ФГБОУ ВО «МГТУ «СТАНКИН» –19 программ,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конкурса методических материалов в помощь организаторам туристско-краеведческой и экскурсионной работы с обучающимися, воспитанниками –1 программа, краевого конкурса лучших практик в патриотическом воспитании – 1 программ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аевого конкурса образовательных, организационно - методических материалов и разработок по техническому творчеству – 2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ыт работы по экспертизе программ представлен в публикациях и методических пособ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подходы к разработке системы оценивания и экспертизы дополните дополнительных общеобразовательных общеразвивающих программ: Методическое пособие / Авт. – сост. Г.Н.Титлянова. – М.: ИД «Методист» № 8, 2020 г. – 44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ЮЦ «Рифей» - федеральная экспериментальная площадка «Система оценивания качества дополнительного образования детей: разработка и апробация внутриорганизационной модели: Методическое пособие / под ред. Г.Н. Титляновой. – Пермь: «Печатный салон «Гармония», 2020. – 156 с. 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4">
    <w:name w:val="Заголовок 4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6:01:00Z</dcterms:created>
  <dc:creator>user</dc:creator>
  <dc:description/>
  <cp:keywords/>
  <dc:language>en-US</dc:language>
  <cp:lastModifiedBy>Рифей</cp:lastModifiedBy>
  <dcterms:modified xsi:type="dcterms:W3CDTF">2021-10-11T06:15:00Z</dcterms:modified>
  <cp:revision>8</cp:revision>
  <dc:subject/>
  <dc:title/>
</cp:coreProperties>
</file>