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КТИВНЫЙ СТЕН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крытая образовательная среда «Город патриот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МБОУ «Марковская СОШ», Чайковский городской округ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 2014 года МБОУ «Марковская СОШ» реализует инновационную программу «Школа-ресурсный центр духовно-нравственного и патриотического воспитания». Накоплен уникальный опыт внедрения практик музейной педагогики в образовательную деятельность. Расширяя направления патриотического воспитания, в 2017 году в школе был открыт первый кадетский класс и уже в 2020 г. появилась муниципальная модель кадетского образования на базе МБОУ «Марковская СОШ». Партнерское и сетевое сотрудничество позволяет коллективу реализовать событийный подход, выстраивать многообразные пути движения, максимально эффективно использовать общие ресурсы в рамках единой цели патриотического воспита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Таким образом, сформированная образовательная среда стала открытой площадкой «Город патриотов» для «встречи» всех участников образовательного процесса, объединенных общей идеей личностного развития ребенка на основе ценностей патриотического воспитания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Выражаю уверенность, что представленные на стенде материалы будут не только интересными с профессиональной точки зрения, но и актуальными для практической деятельности.</w:t>
      </w:r>
    </w:p>
    <w:p>
      <w:pPr>
        <w:pStyle w:val="Normal"/>
        <w:spacing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8"/>
        </w:rPr>
        <w:t xml:space="preserve">Костина Татьяна Владимировна, 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учитель истории и обществознания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соавтор проекта</w:t>
      </w:r>
    </w:p>
    <w:p>
      <w:pPr>
        <w:pStyle w:val="Normal"/>
        <w:spacing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8"/>
        </w:rPr>
      </w:pPr>
      <w:r>
        <w:rPr>
          <w:rFonts w:eastAsia="Times New Roman" w:cs="Times New Roman" w:ascii="Times New Roman" w:hAnsi="Times New Roman"/>
          <w:bCs/>
          <w:sz w:val="24"/>
          <w:szCs w:val="28"/>
        </w:rPr>
        <w:t>«Открытая образовательная среда «Город патриотов»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572635" cy="3429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54:00Z</dcterms:created>
  <dc:creator>Tan s10</dc:creator>
  <dc:description/>
  <cp:keywords/>
  <dc:language>en-US</dc:language>
  <cp:lastModifiedBy>Dremina-IA</cp:lastModifiedBy>
  <dcterms:modified xsi:type="dcterms:W3CDTF">2022-04-25T12:25:00Z</dcterms:modified>
  <cp:revision>6</cp:revision>
  <dc:subject/>
  <dc:title/>
</cp:coreProperties>
</file>