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сылки на видео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Фгбну Исро-Рао</w:t>
        </w:r>
      </w:hyperlink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Roboto" w:ascii="Roboto" w:hAnsi="Roboto"/>
          <w:color w:val="0000FF"/>
          <w:sz w:val="20"/>
          <w:szCs w:val="20"/>
          <w:lang w:val="en-US" w:eastAsia="en-US"/>
        </w:rPr>
        <w:drawing>
          <wp:inline distT="0" distB="0" distL="0" distR="0">
            <wp:extent cx="480060" cy="480060"/>
            <wp:effectExtent l="0" t="0" r="0" b="0"/>
            <wp:docPr id="1" name="Рисунок 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сероссийское просветительское мероприятие «Федеральные основные общеобразовательные программы и федеральные рабочие программы учебных предметов начального, основного и среднего общего образования: изменения в Федеральном законе «Об образовании в Российской Федерации»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3.11.2022г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vk.com/wall-218008435_102?z=video716245662_456239187%2Fdaf82854503ef635ac</w:t>
        </w:r>
      </w:hyperlink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сероссийское просветительское мероприятие "Особенности реализации федеральных основных общеобразовательных программ основного и среднего общего образования и рабочих программ по естественно-научным предметам, математике и информатике"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5.11.2022г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vk.com/wall-218008435_102?z=video716245662_456239192%2F80ac7bfd5f543a2b2f</w:t>
        </w:r>
      </w:hyperlink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ое просветительское мероприятие "Особенности реализации федеральных основных общеобразовательных программ основного и среднего общего образования и федеральных рабочих программ по русскому языку, литературе и общественно-научным предметам"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9.11.2022г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vk.com/wall-218008435_102?z=video716245662_456239191%2F24b4f88d2a0d09f4d9</w:t>
        </w:r>
      </w:hyperlink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сылка на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- ФОП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vk.com/ikt_vrn?w=wall-206737446_15057</w:t>
        </w:r>
      </w:hyperlink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Robot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id716245662" TargetMode="External"/><Relationship Id="rId3" Type="http://schemas.openxmlformats.org/officeDocument/2006/relationships/image" Target="media/image1.jpeg"/><Relationship Id="rId4" Type="http://schemas.openxmlformats.org/officeDocument/2006/relationships/hyperlink" Target="https://vk.com/id716245662" TargetMode="External"/><Relationship Id="rId5" Type="http://schemas.openxmlformats.org/officeDocument/2006/relationships/hyperlink" Target="https://vk.com/wall-218008435_102?z=video716245662_456239187%2Fdaf82854503ef635ac" TargetMode="External"/><Relationship Id="rId6" Type="http://schemas.openxmlformats.org/officeDocument/2006/relationships/hyperlink" Target="https://vk.com/wall-218008435_102?z=video716245662_456239192%2F80ac7bfd5f543a2b2f" TargetMode="External"/><Relationship Id="rId7" Type="http://schemas.openxmlformats.org/officeDocument/2006/relationships/hyperlink" Target="https://vk.com/wall-218008435_102?z=video716245662_456239191%2F24b4f88d2a0d09f4d9" TargetMode="External"/><Relationship Id="rId8" Type="http://schemas.openxmlformats.org/officeDocument/2006/relationships/hyperlink" Target="https://vk.com/ikt_vrn?w=wall-206737446_15057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9:47:00Z</dcterms:created>
  <dc:creator>User</dc:creator>
  <dc:description/>
  <cp:keywords/>
  <dc:language>en-US</dc:language>
  <cp:lastModifiedBy>User</cp:lastModifiedBy>
  <dcterms:modified xsi:type="dcterms:W3CDTF">2023-01-20T10:03:00Z</dcterms:modified>
  <cp:revision>2</cp:revision>
  <dc:subject/>
  <dc:title/>
</cp:coreProperties>
</file>