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сочетание "переход на ФОП" - условное! ФОП не является документом прямого действия. По-настоящему перейти можно только на ФГОС. На новый или обновленный. А когда мы говорим "переход на ФОП", имеем в виду учет ФОП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 продолжающемся переходе на ФГОС НОО и ООО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 переходе с 01.09.2023 на обновленный ФГОС СО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П - это своеобразная инструкция по применению ФГОС. Ее нужно соблюдать, но не "переходить" на нее буква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08:00Z</dcterms:created>
  <dc:creator>User</dc:creator>
  <dc:description/>
  <cp:keywords/>
  <dc:language>en-US</dc:language>
  <cp:lastModifiedBy>User</cp:lastModifiedBy>
  <dcterms:modified xsi:type="dcterms:W3CDTF">2023-02-05T14:08:00Z</dcterms:modified>
  <cp:revision>2</cp:revision>
  <dc:subject/>
  <dc:title/>
</cp:coreProperties>
</file>