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 4. Рекомендации по использованию учебников АО "Издательство "Просвещение" в условиях отсутствия ряда учебно-методических линий  в Федеральном перечне учебников в соответствии с приказом Министерства просвещения Российской Федерации от 28 декабря 2018 г. № 345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  <w:gridCol w:w="6120"/>
      </w:tblGrid>
      <w:tr>
        <w:trPr>
          <w:trHeight w:val="3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нии учебников, исключенные из перечня</w:t>
            </w:r>
          </w:p>
        </w:tc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ая замена на линии «Издательства «Просвещение»</w:t>
            </w:r>
          </w:p>
        </w:tc>
      </w:tr>
      <w:tr>
        <w:trPr>
          <w:trHeight w:val="1397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чебника по старому Ф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Автор/авторский коллекти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Наименование учебника Клас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         </w:t>
            </w:r>
            <w:r>
              <w:rPr>
                <w:b/>
                <w:bCs/>
              </w:rPr>
              <w:t xml:space="preserve">Наименование издателя (ей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учебника            (унифицир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о ФП (новы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/авторский коллектив по Ф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ебника по Ф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 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ые особенности учебников</w:t>
            </w:r>
          </w:p>
        </w:tc>
      </w:tr>
      <w:tr>
        <w:trPr>
          <w:trHeight w:val="697" w:hRule="atLeast"/>
        </w:trPr>
        <w:tc>
          <w:tcPr>
            <w:tcW w:w="148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, рекомендуемые к использованию при реализации обязательной части основной образовательной программы</w:t>
            </w:r>
          </w:p>
        </w:tc>
      </w:tr>
      <w:tr>
        <w:trPr>
          <w:trHeight w:val="481" w:hRule="atLeast"/>
        </w:trPr>
        <w:tc>
          <w:tcPr>
            <w:tcW w:w="148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 образование</w:t>
            </w:r>
          </w:p>
        </w:tc>
      </w:tr>
      <w:tr>
        <w:trPr>
          <w:trHeight w:val="537" w:hRule="atLeast"/>
        </w:trPr>
        <w:tc>
          <w:tcPr>
            <w:tcW w:w="148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</w:t>
              <w:tab/>
              <w:t>Естественнонаучные предметы (предметная область)</w:t>
              <w:tab/>
            </w:r>
          </w:p>
        </w:tc>
      </w:tr>
      <w:tr>
        <w:trPr>
          <w:trHeight w:val="476" w:hRule="atLeast"/>
        </w:trPr>
        <w:tc>
          <w:tcPr>
            <w:tcW w:w="148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(базовый уровень); учебный предмет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ния УМК «Биология. Пасечник В.В., Каменский А.А., Криксунов Е.А.  и др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-9)»</w:t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Линия жизни. (5-9)», «Биология. Под ред. Пасечника В.В.  (5-9)»</w:t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2.1</w:t>
              <w:tab/>
              <w:t>Пасечник В.В.</w:t>
              <w:tab/>
              <w:t>Биология</w:t>
              <w:tab/>
              <w:t>5</w:t>
              <w:tab/>
              <w:t>ДРОФА</w:t>
            </w:r>
          </w:p>
        </w:tc>
        <w:tc>
          <w:tcPr>
            <w:tcW w:w="43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1</w:t>
              <w:tab/>
              <w:t>Пасечник В.В., Суматохин С.В., Калинова Г.С. и др. / Под ред. Пасечника В.В.</w:t>
              <w:tab/>
              <w:t>Биология</w:t>
              <w:tab/>
              <w:t>5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сновного общего образования (ФГОС ООО). Отличительная особенность – традиционный подход к изучению курса биологии и современные образовательные тенденции. Учебник обеспечивает организацию учебного материала в соответствии с разными формами учебной деятельности. Методическая модель предлагает систему помощи в самостоятельной работе (даны модели действий, ссылки на доп. ресурсы и др.). Учебник подготовлен известным авторским коллективом.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2.2</w:t>
              <w:tab/>
              <w:t>Пасечник В.В.</w:t>
              <w:tab/>
              <w:t>Биология</w:t>
              <w:tab/>
              <w:t>6</w:t>
              <w:tab/>
              <w:t>ДРОФА</w:t>
            </w:r>
          </w:p>
        </w:tc>
        <w:tc>
          <w:tcPr>
            <w:tcW w:w="43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2.3</w:t>
              <w:tab/>
              <w:t>Латюшин В.В., Шапкин В.А.</w:t>
              <w:tab/>
              <w:t>Биология</w:t>
              <w:tab/>
              <w:t>7</w:t>
              <w:tab/>
              <w:t>ДРОФА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2</w:t>
              <w:tab/>
              <w:t>Пасечник В.В., Суматохин С.В., Калинова Г.С. / Под ред. Пасечника В.В.</w:t>
              <w:tab/>
              <w:t xml:space="preserve">Биология </w:t>
              <w:tab/>
              <w:t>7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 и рассчитан на преподавание 1 ч/нед. в 7 классе. Система заданий направлена на развитие познавательной, практической и творческой деятельности учащихся, готовности использовать полученные знания в разных жизненных ситуациях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2.4</w:t>
              <w:tab/>
              <w:t>Колесов Д.В. Маш Р.Д., Беляев И.Н.</w:t>
              <w:tab/>
              <w:t>Биология</w:t>
              <w:tab/>
              <w:t>8</w:t>
              <w:tab/>
              <w:t>ДРОФА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3</w:t>
              <w:tab/>
              <w:t>Пасечник В.В., Каменский А.А., Швецов Г.Г. / Под ред. Пасечника В.В.</w:t>
              <w:tab/>
              <w:t>Биология</w:t>
              <w:tab/>
              <w:t>8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. Задания предусматривают деятельность в широкой информационной среде.  Возможность построения индивидуальных образовательных траекторий.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2.5</w:t>
              <w:tab/>
              <w:t>Пасечник В.В., Каменский А.А., Криксунов Е.А. и др.</w:t>
              <w:tab/>
              <w:t>Биология</w:t>
              <w:tab/>
              <w:t>9</w:t>
              <w:tab/>
              <w:t>ДРОФА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4</w:t>
              <w:tab/>
              <w:t>Пасечник В.В., Каменский А.А., Швецов Г.Г. и др.  / Под ред. Пасечника В.В.</w:t>
              <w:tab/>
              <w:t>Биология</w:t>
              <w:tab/>
              <w:t>9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. Учебник содержательно построен по основам наук,  отличается доступностью изложения материала,  отдельно описаны этапы научного исследования, применяемые не только в биологии, но и в других науках.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Плешаков А.А., Исаева Т.А., Тихонова Е.Т. и др. (5-9)»</w:t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Линия жизни. (5-9)», «Биология. Под ред. Пасечника В.В.  (5-9)»</w:t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4.1</w:t>
              <w:tab/>
              <w:t>Плешаков А.А., Введенский Э.Л.</w:t>
              <w:tab/>
              <w:t>Биология. Введение в биологию</w:t>
              <w:tab/>
              <w:t>5</w:t>
              <w:tab/>
              <w:t>Русское слово</w:t>
            </w:r>
          </w:p>
        </w:tc>
        <w:tc>
          <w:tcPr>
            <w:tcW w:w="43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1</w:t>
              <w:tab/>
              <w:t>Пасечник В.В., Суматохин С.В., Калинова Г.С. и др. / Под ред. Пасечника В.В.</w:t>
              <w:tab/>
              <w:t xml:space="preserve">Биология </w:t>
              <w:tab/>
              <w:t>5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. Отличительная особенность – традиционный подход к изучению курса биологии и современные образовательные тенденции. Учебник обеспечивает организацию учебного материала в соответствии с разными формами учебной деятельности. Методическая модель предлагает систему помощи в самостоятельной работе (даны модели действий, ссылки на доп. ресурсы и др.). Учебник подготовлен известным авторским коллектив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4.2</w:t>
              <w:tab/>
              <w:t>Исаева Т.А., Романова Н.И.</w:t>
              <w:tab/>
              <w:t>Биология</w:t>
              <w:tab/>
              <w:t>6</w:t>
              <w:tab/>
              <w:t>Русское слово</w:t>
            </w:r>
          </w:p>
        </w:tc>
        <w:tc>
          <w:tcPr>
            <w:tcW w:w="43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4.3</w:t>
              <w:tab/>
              <w:t>Тихонова Е.Т., Романова Н.И.</w:t>
              <w:tab/>
              <w:t>Биология</w:t>
              <w:tab/>
              <w:t>7</w:t>
              <w:tab/>
              <w:t>Русское слово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2</w:t>
              <w:tab/>
              <w:t>Пасечник В.В., Суматохин С.В., Калинова Г.С. / Под ред. Пасечника В.В.</w:t>
              <w:tab/>
              <w:t xml:space="preserve">Биология </w:t>
              <w:tab/>
              <w:t>7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ик  реализует требования ФГОС ООО и рассчитан на преподавание 1 ч/нед. в 7 классе. Система заданий направлена на развитие познавательной, практической и творческой деятельности учащихся, готовности использовать полученные знания в разных жизненных ситуациях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4.4</w:t>
              <w:tab/>
              <w:t>Жемчугова М.Б., Романова Н.И.</w:t>
              <w:tab/>
              <w:t>Биология</w:t>
              <w:tab/>
              <w:t>8</w:t>
              <w:tab/>
              <w:t>Русское слово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3</w:t>
              <w:tab/>
              <w:t>Пасечник В.В., Каменский А.А., Швецов Г.Г. / Под ред. Пасечника В.В.</w:t>
              <w:tab/>
              <w:t xml:space="preserve">Биология </w:t>
              <w:tab/>
              <w:t>8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. Задания предусматривают деятельность в широкой информационное среде.  Возможность построения индивидуальных образовательных траекторий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4.5</w:t>
              <w:tab/>
              <w:t>Данилов С.Б., Романова Н.И., Владимирская А.И.</w:t>
              <w:tab/>
              <w:t>Биология</w:t>
              <w:tab/>
              <w:t>9</w:t>
              <w:tab/>
              <w:t>Русское слово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4</w:t>
              <w:tab/>
              <w:t>Пасечник В.В., Каменский А.А., Швецов Г.Г. / Под ред. Пасечника В.В.</w:t>
              <w:tab/>
              <w:t xml:space="preserve">Биология </w:t>
              <w:tab/>
              <w:t>9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. Учебник отличается доступностью изложения материала,  отдельно описаны этапы научного исследования, применяемые не только в биологии, но и в других науках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Плешаков А.А., Сонин Н.И., Захаров В.Б. и др. (5-9)»</w:t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Сивоглазов В.И. (5-9)», «Биология. (5-9)»</w:t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5.1</w:t>
              <w:tab/>
              <w:t>Плешаков А.А., Сонин Н.И.</w:t>
              <w:tab/>
              <w:t>Биология</w:t>
              <w:tab/>
              <w:t>5</w:t>
              <w:tab/>
              <w:t>ДРОФА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1</w:t>
              <w:tab/>
              <w:t>Сивоглазов В.И., Плешаков А.А.</w:t>
              <w:tab/>
              <w:t xml:space="preserve">Биология </w:t>
              <w:tab/>
              <w:t>5</w:t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и подготовлены в соответствии с требованиями ФГОС ООО. Учебники являются надёжным инструментом, помогающим в достижении образовательных результатов по биологии. Основной материал параграфов расширяет рубр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ля любознательных», а методическая составляющая содержит систему заданий, которая позволяет отрабатывать широкий перечень умений и компетен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5.2</w:t>
              <w:tab/>
              <w:t>Сонин Н.И., Сонина В.И.</w:t>
              <w:tab/>
              <w:t>Биология</w:t>
              <w:tab/>
              <w:t>6</w:t>
              <w:tab/>
              <w:t>ДРОФА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2</w:t>
              <w:tab/>
              <w:t>Сивоглазов В.И., Плешаков А.А.</w:t>
              <w:tab/>
              <w:t xml:space="preserve">Биология </w:t>
              <w:tab/>
              <w:t>6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5.3</w:t>
              <w:tab/>
              <w:t>Сонин Н.И., Захаров В.Б.</w:t>
              <w:tab/>
              <w:t>Биология</w:t>
              <w:tab/>
              <w:t>7</w:t>
              <w:tab/>
              <w:t>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3</w:t>
              <w:tab/>
              <w:t>Сивоглазов В.И., Сарычева Н.Ю., Каменский А.А.</w:t>
              <w:tab/>
              <w:t xml:space="preserve">Биология </w:t>
              <w:tab/>
              <w:t>7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5.4</w:t>
              <w:tab/>
              <w:t>Сонин Н.И., Захаров В.Б.</w:t>
              <w:tab/>
              <w:t>Биология</w:t>
              <w:tab/>
              <w:t>8</w:t>
              <w:tab/>
              <w:t>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4</w:t>
              <w:tab/>
              <w:t>Сивоглазов В.И., Каменский А.А., Сарычева Н.Ю.</w:t>
              <w:tab/>
              <w:t xml:space="preserve">Биология </w:t>
              <w:tab/>
              <w:t>8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5.5</w:t>
              <w:tab/>
              <w:t>Сапин М.Р., Сонин Н.И.</w:t>
              <w:tab/>
              <w:t>Биология</w:t>
              <w:tab/>
              <w:t>9</w:t>
              <w:tab/>
              <w:t>ДРОФА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5</w:t>
              <w:tab/>
              <w:t xml:space="preserve">Сивоглазов В.И., Каменский А.А., Касперская Е.К. и др. </w:t>
              <w:tab/>
              <w:t xml:space="preserve">Биология </w:t>
              <w:tab/>
              <w:t>9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Шереметьева А.М., Рокотова Д.И. и др. (5-9)»</w:t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Сивоглазов В.И. (5-9)», «Биология. (5-9)»</w:t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7.1</w:t>
              <w:tab/>
              <w:t>Самкова В.А., Рокотова Д.И.</w:t>
              <w:tab/>
              <w:t>Биология</w:t>
              <w:tab/>
              <w:t>5</w:t>
              <w:tab/>
              <w:t>Издательство «Академкнига/Учеб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1</w:t>
              <w:tab/>
              <w:t>Сивоглазов В.И., Плешаков А.А.</w:t>
              <w:tab/>
              <w:t xml:space="preserve">Биология </w:t>
              <w:tab/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подготовлены в соответствии с требованиями Федерального государственного образовательного стандарта основного общего образования. Учебники являются надёжным инструментом, помогающим в достижении образовательных результатов по биологии. Основной материал параграфов расширяет рубрика «Для любознательных», а методическая составляющая содержит систему заданий, которая позволяет отрабатывать широкий перечень умений и компетен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7.2</w:t>
              <w:tab/>
              <w:t>Лапшина В.И., Рокотова Д.И.</w:t>
              <w:tab/>
              <w:t>Биология</w:t>
              <w:tab/>
              <w:t>6</w:t>
              <w:tab/>
              <w:t>Издательство «Академкнига/Учеб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2</w:t>
              <w:tab/>
              <w:t>Сивоглазов В.И., Плешаков А.А.</w:t>
              <w:tab/>
              <w:t xml:space="preserve">Биология </w:t>
              <w:tab/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7.3</w:t>
              <w:tab/>
              <w:t>Шереметьева А.М., Рокотова Д.И.</w:t>
              <w:tab/>
              <w:t>Биология (в 2 частях)</w:t>
              <w:tab/>
              <w:t>7</w:t>
              <w:tab/>
              <w:t>Издательство «Академкнига/Учеб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3</w:t>
              <w:tab/>
              <w:t>Сивоглазов В.И., Сарычева Н.Ю., Каменский А.А.</w:t>
              <w:tab/>
              <w:t xml:space="preserve">Биология </w:t>
              <w:tab/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7.4</w:t>
              <w:tab/>
              <w:t>Шереметьева А.М., Рокотова Д.И.</w:t>
              <w:tab/>
              <w:t>Биология (в 2 частях)</w:t>
              <w:tab/>
              <w:t>8</w:t>
              <w:tab/>
              <w:t>Издательство «Академкнига/Учеб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4</w:t>
              <w:tab/>
              <w:t>Сивоглазов В.И., Каменский А.А., Сарычева Н.Ю.</w:t>
              <w:tab/>
              <w:t xml:space="preserve">Биология </w:t>
              <w:tab/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7.5</w:t>
              <w:tab/>
              <w:t>Дубынин В.А., Шереметьева А.М., Рокотова Д.И.</w:t>
              <w:tab/>
              <w:t>Биология (в 2 частях)</w:t>
              <w:tab/>
              <w:t>9</w:t>
              <w:tab/>
              <w:t>Издательство «Академкнига/Учебник»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5</w:t>
              <w:tab/>
              <w:t xml:space="preserve">Сивоглазов В.И., Каменский А.А., Касперская Е.К. и др. </w:t>
              <w:tab/>
              <w:t xml:space="preserve">Биология </w:t>
              <w:tab/>
              <w:t>9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Сонин Н.И., Плешаков А.А., Захаров В.Б. (5-9)»</w:t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Сивоглазов В.И. (5-9)», «Биология. (5-9)»</w:t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9.1</w:t>
              <w:tab/>
              <w:t>Сонин Н.И., Плешаков А.А.</w:t>
              <w:tab/>
              <w:t>Биология</w:t>
              <w:tab/>
              <w:t>5</w:t>
              <w:tab/>
              <w:t>ДРОФ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1</w:t>
              <w:tab/>
              <w:t>Сивоглазов В.И., Плешаков А.А.</w:t>
              <w:tab/>
              <w:t xml:space="preserve">Биология </w:t>
              <w:tab/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подготовлены в соответствии с требованиями Федерального государственного образовательного стандарта основного общего образования. Учебники являются надёжным инструментом, помогающим в достижении образовательных результатов по биологии. Основной материал параграфов расширяет рубрика «Для любознательных», а методическая составляющая содержит систему заданий, которая позволяет отрабатывать широкий перечень умений и компетен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9.2</w:t>
              <w:tab/>
              <w:t>Сонин Н.И.</w:t>
              <w:tab/>
              <w:t>Биология</w:t>
              <w:tab/>
              <w:t>6</w:t>
              <w:tab/>
              <w:t>ДРОФ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2</w:t>
              <w:tab/>
              <w:t>Сивоглазов В.И., Плешаков А.А.</w:t>
              <w:tab/>
              <w:t xml:space="preserve">Биология </w:t>
              <w:tab/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9.3</w:t>
              <w:tab/>
              <w:t>Захаров В.Б., Сонин Н.И.</w:t>
              <w:tab/>
              <w:t>Биология</w:t>
              <w:tab/>
              <w:t>7</w:t>
              <w:tab/>
              <w:t>ДРОФ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3</w:t>
              <w:tab/>
              <w:t>Сивоглазов В.И., Сарычева Н.Ю., Каменский А.А.</w:t>
              <w:tab/>
              <w:t xml:space="preserve">Биология </w:t>
              <w:tab/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9.4</w:t>
              <w:tab/>
              <w:t>Сонин НИ., Сапин М.Р.</w:t>
              <w:tab/>
              <w:t>Биология</w:t>
              <w:tab/>
              <w:t>8</w:t>
              <w:tab/>
              <w:t>ДРОФ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4</w:t>
              <w:tab/>
              <w:t>Сивоглазов В.И., Каменский А.А., Сарычева Н.Ю.</w:t>
              <w:tab/>
              <w:t xml:space="preserve">Биология </w:t>
              <w:tab/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9.5</w:t>
              <w:tab/>
              <w:t>Мамонтов С.Г., Захаров В.Б., Агафонова И.Б. и др.</w:t>
              <w:tab/>
              <w:t>Биология</w:t>
              <w:tab/>
              <w:t>9</w:t>
              <w:tab/>
              <w:t>ДРОФА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5</w:t>
              <w:tab/>
              <w:t xml:space="preserve">Сивоглазов В.И., Каменский А.А., Касперская Е.К. и др. </w:t>
              <w:tab/>
              <w:t xml:space="preserve">Биология  </w:t>
              <w:tab/>
              <w:t>9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ния УМК «Биология. Сухова Т.С., Шаталова С.П., Каменский А.А. и др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-9)»</w:t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Сивоглазов В.И. (5-9)», «Биология. (5-9)»</w:t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0.1</w:t>
              <w:tab/>
              <w:t>Сухова Т.С., Строганов В.И.</w:t>
              <w:tab/>
              <w:t>Биология. 5 класс</w:t>
              <w:tab/>
              <w:t>5</w:t>
              <w:tab/>
              <w:t>Издательский центр ВЕНТАНА-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1</w:t>
              <w:tab/>
              <w:t>Сивоглазов В.И., Плешаков А.А.</w:t>
              <w:tab/>
              <w:t xml:space="preserve">Биология  </w:t>
              <w:tab/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подготовлены в соответствии с требованиями Федерального государственного образовательного стандарта основного общего образования. Учебники являются надёжным инструментом, помогающим в достижении образовательных результатов по биологии. Основной материал параграфов расширяет рубрика «Для любознательных», а методическая составляющая содержит систему заданий, которая позволяет отрабатывать широкий перечень умений и компетен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0.2</w:t>
              <w:tab/>
              <w:t>Сухова Т.С., Дмитриева Т.А.</w:t>
              <w:tab/>
              <w:t>Биология. 6 класс</w:t>
              <w:tab/>
              <w:t>6</w:t>
              <w:tab/>
              <w:t>Издательский центр ВЕНТАНА-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2</w:t>
              <w:tab/>
              <w:t>Сивоглазов В.И., Плешаков А.А.</w:t>
              <w:tab/>
              <w:t xml:space="preserve">Биология  </w:t>
              <w:tab/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0.3</w:t>
              <w:tab/>
              <w:t>Шаталова С.П., Сухова Т.Е.</w:t>
              <w:tab/>
              <w:t>Биология. 7 класс</w:t>
              <w:tab/>
              <w:t>7</w:t>
              <w:tab/>
              <w:t>Издательский центр ВЕНТАНА-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3</w:t>
              <w:tab/>
              <w:t>Сивоглазов В.И., Сарычева Н.Ю., Каменский А.А.</w:t>
              <w:tab/>
              <w:t xml:space="preserve">Биология  </w:t>
              <w:tab/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9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0.4</w:t>
              <w:tab/>
              <w:t>Каменский А.А., Сарычева Н.Ю., Сухова Т.Е.</w:t>
              <w:tab/>
              <w:t>Биология. 8 класс</w:t>
              <w:tab/>
              <w:t>8</w:t>
              <w:tab/>
              <w:t>Издательский центр ВЕНТАНА-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4</w:t>
              <w:tab/>
              <w:t>Сивоглазов В.И., Каменский А.А., Сарычева Н.Ю.</w:t>
              <w:tab/>
              <w:t xml:space="preserve">Биология  </w:t>
              <w:tab/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0.5</w:t>
              <w:tab/>
              <w:t>Сухова Т.С., Сарычева Н.Ю., Шаталова С.П., Дмитриева Т.А.</w:t>
              <w:tab/>
              <w:t>Биология. 9 класс</w:t>
              <w:tab/>
              <w:t>9</w:t>
              <w:tab/>
              <w:t>Издательский центр ВЕНТАНА-ГРАФ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4.5</w:t>
              <w:tab/>
              <w:t xml:space="preserve">Сивоглазов В.И., Каменский А.А., Касперская Е.К. и др. </w:t>
              <w:tab/>
              <w:t xml:space="preserve">Биология  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Сухорукова Л.Н., Кучменко В.С., Колесникова И.Я. Сферы-Биология (5-9)»</w:t>
              <w:tab/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Линия жизни. (5-9)», «Биология. Под ред. Пасечника В.В.  (5-9)»</w:t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1.1</w:t>
              <w:tab/>
              <w:t>Сухорукова Л.Н., Кучменко В.С., Колесникова И.Я.</w:t>
              <w:tab/>
              <w:t>Биология</w:t>
              <w:tab/>
              <w:t>5-6</w:t>
              <w:tab/>
              <w:t>Издательство «Просвещ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1</w:t>
              <w:tab/>
              <w:t>Пасечник В.В., Суматохин С.В., Калинова Г.С. и др. / Под ред. Пасечника В.В.</w:t>
              <w:tab/>
              <w:t xml:space="preserve">Биология </w:t>
              <w:tab/>
              <w:t>5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. Отличительная особенность – традиционный подход к изучению курса биологии и современные образовательные тенденции. Учебник обеспечивает организацию учебного материала в соответствии с разными формами учебной деятельности. Методическая модель предлагает систему помощи в самостоятельной работе (даны модели действий, ссылки на доп. ресурсы и др.). Учебник подготовлен известным авторским коллективом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1.2</w:t>
              <w:tab/>
              <w:t>Сухорукова Л.Н., Кучменко В.С., Колесникова И.Я.</w:t>
              <w:tab/>
              <w:t>Биология</w:t>
              <w:tab/>
              <w:t>7</w:t>
              <w:tab/>
              <w:t>Издательство «Просвещ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2</w:t>
              <w:tab/>
              <w:t>Пасечник В.В., Суматохин С.В., Калинова Г.С. / Под ред. Пасечника В.В.</w:t>
              <w:tab/>
              <w:t>Биология</w:t>
              <w:tab/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 и рассчитан на преподавание 1 ч/нед. в 7 классе. Система заданий направлена на развитие познавательной, практической и творческой деятельности учащихся, готовности использовать полученные знания в разных жизненных ситуациях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1.3</w:t>
              <w:tab/>
              <w:t>Сухорукова Л.Н., Кучменко В.С., Цехмистренко Т.А.</w:t>
              <w:tab/>
              <w:t>Биология</w:t>
              <w:tab/>
              <w:t>8</w:t>
              <w:tab/>
              <w:t>Издательство «Просвещ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3</w:t>
              <w:tab/>
              <w:t>Пасечник В.В., Каменский А.А., Швецов Г.Г. / Под ред. Пасечника В.В.</w:t>
              <w:tab/>
              <w:t>Биология</w:t>
              <w:tab/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. Задания предусматривают деятельность в широкой информационное среде.  Возможность построения индивидуальных образовательных траекторий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1.4</w:t>
              <w:tab/>
              <w:t>Сухорукова Л.Н., Кучменко В.С.</w:t>
              <w:tab/>
              <w:t>Биология</w:t>
              <w:tab/>
              <w:t>9</w:t>
              <w:tab/>
              <w:t>Издательство «Просвещение»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4</w:t>
              <w:tab/>
              <w:t>Пасечник В.В., Каменский А.А., Швецов Г.Г. и др. / Под ред. Пасечника В.В.</w:t>
              <w:tab/>
              <w:t>Биология</w:t>
              <w:tab/>
              <w:t>9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. Учебник отличается доступностью изложения материала,  отдельно описаны этапы научного исследования, применяемые не только в биологии, но и в других науках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Беркинблит М.Б. и др. (5-9)»</w:t>
              <w:tab/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Линия жизни. (5-9)», «Биология. Под ред. Пасечника В.В.  (5-9)»</w:t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2.1</w:t>
              <w:tab/>
              <w:t>Суматохин С.В., Радионов В.Н.</w:t>
              <w:tab/>
              <w:t>Биология: учебник для 5 класса</w:t>
              <w:tab/>
              <w:t>5</w:t>
              <w:tab/>
              <w:t>БИНОМ. Лаборатория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1</w:t>
              <w:tab/>
              <w:t>Пасечник В.В., Суматохин С.В., Калинова Г.С. и др. / Под ред. Пасечника В.В.</w:t>
              <w:tab/>
              <w:t xml:space="preserve">Биология </w:t>
              <w:tab/>
              <w:t>5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 реализует требования ФГОС ООО. Отличительная особенность – традиционный подход к изучению курса биологии и современные образовательные тенденции. Учебник обеспечивают организацию учебного материала в соответствии с разными формами учебной деятельности. Методическая модель предлагает систему помощи в самостоятельной работе (даны модели действий, ссылки на доп. ресурсы и др.). Учебник подготовлен известным авторским коллектив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2.2</w:t>
              <w:tab/>
              <w:t>Беркинблит М.Б., Глаголев С.М., Малеева Ю.В., Чуб В.В.</w:t>
              <w:tab/>
              <w:t>Биология: учебник для 6 класса</w:t>
              <w:tab/>
              <w:t>6</w:t>
              <w:tab/>
              <w:t>БИНОМ. Лаборатория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2.3</w:t>
              <w:tab/>
              <w:t>Беркинблит М.Б., Глаголев С.М., Чуб В.В.</w:t>
              <w:tab/>
              <w:t>Биология: учебник для 7 класса в 2 частях</w:t>
              <w:tab/>
              <w:t>7</w:t>
              <w:tab/>
              <w:t>БИНОМ. Лаборатория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2</w:t>
              <w:tab/>
              <w:t>Пасечник В.В., Суматохин С.В., Калинова Г.С. / Под ред. Пасечника В.В.</w:t>
              <w:tab/>
              <w:t xml:space="preserve">Биология </w:t>
              <w:tab/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9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 и рассчитан на преподавание 1 час в неделю в 7 классе. Система заданий направлена на развитие познавательной, практической и творческой деятельности учащихся, готовности использовать полученные знания в разных жизненных ситуациях.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2.4</w:t>
              <w:tab/>
              <w:t>Беркинблит М.Б., Мартьянов А.А., Парнес Е.Я., Тарасова О.С., Чуб В.В.</w:t>
              <w:tab/>
              <w:t>Биология: учебник для 8 класса в 2 частях</w:t>
              <w:tab/>
              <w:t>8</w:t>
              <w:tab/>
              <w:t>БИНОМ. Лаборатория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3</w:t>
              <w:tab/>
              <w:t>Пасечник В.В., Каменский А.А., Швецов Г.Г. / Под ред. Пасечника В.В.</w:t>
              <w:tab/>
              <w:t xml:space="preserve">Биология </w:t>
              <w:tab/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. Задания предусматривают деятельность в широкой информационное среде.  Возможность построения индивидуальных образовательных траекторий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12.5</w:t>
              <w:tab/>
              <w:t>Беркинблит М.Б., Глаголев С.М., Волкова П.А.</w:t>
              <w:tab/>
              <w:t>Биология: учебник для 9 класса</w:t>
              <w:tab/>
              <w:t>9</w:t>
              <w:tab/>
              <w:t>БИНОМ. Лаборатория знаний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2.4</w:t>
              <w:tab/>
              <w:t>Пасечник В.В., Каменский А.А., Швецов Г.Г. и др. / Под ред. Пасечника В.В.</w:t>
              <w:tab/>
              <w:t>Биология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 ООО. Учебник содержательно построен по основам наук,  отличается доступностью изложения материала,  отдельно описаны этапы научного исследования, применяемые не только в биологии, но и в других науках</w:t>
            </w:r>
          </w:p>
        </w:tc>
      </w:tr>
      <w:tr>
        <w:trPr>
          <w:trHeight w:val="722" w:hRule="atLeast"/>
        </w:trPr>
        <w:tc>
          <w:tcPr>
            <w:tcW w:w="148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 общее образование</w:t>
            </w:r>
          </w:p>
        </w:tc>
      </w:tr>
      <w:tr>
        <w:trPr>
          <w:trHeight w:val="722" w:hRule="atLeast"/>
        </w:trPr>
        <w:tc>
          <w:tcPr>
            <w:tcW w:w="148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стественные науки (предметная область)</w:t>
              <w:tab/>
            </w:r>
          </w:p>
        </w:tc>
      </w:tr>
      <w:tr>
        <w:trPr>
          <w:trHeight w:val="722" w:hRule="atLeast"/>
        </w:trPr>
        <w:tc>
          <w:tcPr>
            <w:tcW w:w="148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логия (базовый уровень); учебный предмет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Данилов С. Б., Владимирская А. И., Романова Н. И. (10-11) Базовый уровень»</w:t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Сивоглазов В.И. (10-11)», «Биология. (10-11) Базовый уровень»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5.3.1</w:t>
              <w:tab/>
              <w:t>Данилов С.Б., Владимирская А.И., Романова Н.И.</w:t>
              <w:tab/>
              <w:t>Биология (базовый уровень)</w:t>
              <w:tab/>
              <w:t>10</w:t>
              <w:tab/>
              <w:t>Русское слово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4.1</w:t>
              <w:tab/>
              <w:t>Каменский А. А., Касперская Е. К., Сивоглазов В. И.</w:t>
              <w:tab/>
              <w:t>Биология (базовый уровень)</w:t>
              <w:tab/>
              <w:t>10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ая линия учебников для 10-11 кл. (базовый уровень) завершает комплекс УМК В.И. Сивоглазова. Учебники построены по принципу уровневой организации жизни и отвечают требованиям к курсу биологии в объеме 1 ч/н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для 10-х классов связывает общебиологические знания с материалом предыдущих курсов биологии, формируя единое биологическое пространство. Учебник подготовлен в соответствии с требованиями ФГОС.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5.5.3.2</w:t>
              <w:tab/>
              <w:t>Данилов С.Б., Владимирская А.И., Романова Н.И.</w:t>
              <w:tab/>
              <w:t>Биология (базовый уровень)</w:t>
              <w:tab/>
              <w:t>11</w:t>
              <w:tab/>
              <w:t>Русское слово</w:t>
              <w:tab/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4.2</w:t>
              <w:tab/>
              <w:t>Каменский А. А., Касперская Е. К., Сивоглазов В. И.</w:t>
              <w:tab/>
              <w:t>Биология (базовый уровень)</w:t>
              <w:tab/>
              <w:t>11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одержит информацию, необходимую для повседневной жизни и практической деятельности. В учебник включены интересные факты, расширяющие кругозор учащихся и повышающие мотивацию к изучению предмета. Учебник подготовлен в соответствии с требованиями ФГОС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 Сферы. (1-11)», «Биология. (10-11). Базовый уровень»</w:t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7.1</w:t>
              <w:tab/>
              <w:t>Сухорукова Л.Н., Кучменко B.C., Иванова Т.В.</w:t>
              <w:tab/>
              <w:t>Биология (базовый уровень)</w:t>
              <w:tab/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я «Сферы» по биологии дает возможность  сформировать общую экологическую культуру школьников, повысить их компетентность в ситуациях, связанных с защитой окружающей среды и собственного здоровья.  Для учебника характерна внутрипредметная интеграция, обеспечивающая целостность предметной области «Биология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особенность учебника –  функция навигатора по учебно-методическому комплексу. Текст и задания имеют чёткие отсылки к другим компонентам УМК. Учебник подготовлен в соответствии с требованиями ФГ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7.2</w:t>
              <w:tab/>
              <w:t xml:space="preserve">Сухорукова Л.Н., Кучменко B.C., </w:t>
              <w:tab/>
              <w:t>Биология (базовый уровень)</w:t>
              <w:tab/>
              <w:t>11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Каменский А.А., Криксунов Е.А., Пасечник В.В. (10-11) Базовый уровень»</w:t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Линия жизни. (10-11)», «Биология. Под ред. В.В. Пасечника (10-11) Базовый уровень»</w:t>
              <w:tab/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5.4.1</w:t>
              <w:tab/>
              <w:t>Каменский А.А., Криксунов Е.А., Пасечник В.В.</w:t>
              <w:tab/>
              <w:t>Биология. Общая биология (базовый уровень)</w:t>
              <w:tab/>
              <w:t>10-11</w:t>
              <w:tab/>
              <w:t>ДРОФ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5.1</w:t>
              <w:tab/>
              <w:t>Пасечник В.В., Каменский А.А., Рубцов A.M. и др. /Под ред. Пасечника В.В.</w:t>
              <w:tab/>
              <w:t>Биология (базовый уровень)</w:t>
              <w:tab/>
              <w:t>10</w:t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ики  завершают  линию учебно-методических комплектов «Линия жизни», разработанную авторским коллективом под руководством  В. В. Пасечника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ики выполняет функцию одного из инструментов достижения образовательных результатов по биологии в соответствии с требованиями ФГОС СПОО. Разнообразие заданий, деятельностный блок «Моя лаборатория» позволяют отрабатывать широкий спектр необходимых умений и компетенций. </w:t>
            </w:r>
          </w:p>
        </w:tc>
      </w:tr>
      <w:tr>
        <w:trPr>
          <w:trHeight w:val="72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5.2</w:t>
              <w:tab/>
              <w:t>Пасечник В.В., Каменский А.А., Рубцов A.M. и др. /Под ред. Пасечника В.В.</w:t>
              <w:tab/>
              <w:t>Биология (базовый уровень)</w:t>
              <w:tab/>
              <w:t>11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Каменский А.А., Сарычева Н.Ю., Исакова С.Н. (10-11) Базовый уровень»</w:t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Сивоглазов В.И. (10-11)», «Биология. (10-11) Базовый уровень»</w:t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5.5.1</w:t>
              <w:tab/>
              <w:t>Каменский А.А., Сарычева Н.Ю., Исакова С.Н.</w:t>
              <w:tab/>
              <w:t>Биология. 10 класс: базовый уровень</w:t>
              <w:tab/>
              <w:t>10</w:t>
              <w:tab/>
              <w:t>Издательский центр ВЕНТАНА-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4.1</w:t>
              <w:tab/>
              <w:t>Каменский А. А., Касперская Е. К., Сивоглазов В. И.</w:t>
              <w:tab/>
              <w:t>Биология (базовый уровень)</w:t>
              <w:tab/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линия учебников для 10-11 кл. (базовый уровень) завершает комплекс УМК В.И. Сивоглазова. Учебники построены по принципу уровневой организации жизни и отвечают изучению курса биологии в объеме 1 ч/н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вязывает общебиологические знания с материалом предыдущих курсов биологии, формируя единое биологическое пространство. Учебник подготовлен в соответствии с требованиями ФГОС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5.5.2</w:t>
              <w:tab/>
              <w:t>Каменский А.А., Сарычева Н.Ю., Исакова С.Н.</w:t>
              <w:tab/>
              <w:t>Биология. 11 класс: базовый уровень</w:t>
              <w:tab/>
              <w:t>11</w:t>
              <w:tab/>
              <w:t>Издательский центр ВЕНТАНА-ГРАФ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4.2</w:t>
              <w:tab/>
              <w:t>Каменский А. А., Касперская Е. К., Сивоглазов В. И.</w:t>
              <w:tab/>
              <w:t>Биология (базовый уровень)</w:t>
              <w:tab/>
              <w:t>11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одержит информацию, необходимую для повседневной жизни и практической деятельности. В учебник включены интересные факты, расширяющие кругозор учащихся и повышающие мотивацию к изучению предмета. Учебник подготовлен в соответствии с требованиями ФГОС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Пономарёва И.Н., Корнилова О.А., Лощилина Т.Е. / Под ред. Пономарёвой И.Н. (10-11) Базовый уровень»</w:t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ния УМК «Классический курс», «Биология. Под ред. Беляева Д.К., Дымшица Г.М.(10-11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зовый уровень»</w:t>
              <w:tab/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5.6.1</w:t>
              <w:tab/>
              <w:t>Пономарева И.Н., Корнилова О.А., Лощилина Т.Е. / Под ред. Пономаревой И.Н.</w:t>
              <w:tab/>
              <w:t>Биология. 10 класс: базовый уровень</w:t>
              <w:tab/>
              <w:t>10</w:t>
              <w:tab/>
              <w:t>Издательский центр ВЕНТАНА-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2.1</w:t>
              <w:tab/>
              <w:t>Беляев Д.К., Дымшиц Г.М., Кузнецова Л.Н. и др. / Под ред. Беляева Д.К., Дымшица Г.М.</w:t>
              <w:tab/>
              <w:t>Биология (базовый уровень)</w:t>
              <w:tab/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сочетает в себе традиционность и фундаментальность в соответствии с современными образовательными тенденциями. В книге отражены новейшие биологические знания и открытия. Курс можно изучать   в объеме как один, так и два часа в неделю.  Учебник подготовлен в соответствии с требованиями ФГОС     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5.6.2</w:t>
              <w:tab/>
              <w:t>Пономарева И.Н., Корнилова О.А., Лощилина Т.Е., Ижевский П.В. / Под ред. Пономаревой И.Н.</w:t>
              <w:tab/>
              <w:t>Биология. 11 класс: базовый уровень</w:t>
              <w:tab/>
              <w:t>11</w:t>
              <w:tab/>
              <w:t>Издательский центр ВЕНТАНА-ГРАФ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2.2</w:t>
              <w:tab/>
              <w:t>Беляев Д.К., Дымшиц Г.М., Бородин П.М. и др. / Под ред. Беляева Д.К., Дымшица Г.М.</w:t>
              <w:tab/>
              <w:t>Биология (базовый уровень)</w:t>
              <w:tab/>
              <w:t>11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и содержание учебника нацелены на формирование основ предметных знаний по биологии. А также призваны обеспечить достижение личностных и метапредметных результатов образования в соответствии с требованиями ФГОС. Учебник может использоваться при работе по разным педагогическим технологиям. Курс можно изучать   в объеме как один, так и два часа в неделю.  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Линия жизни. (10-11)», «Биология. Под ред. В.В. Пасечника (10-11) Базовый уровень»</w:t>
              <w:tab/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5.1</w:t>
              <w:tab/>
              <w:t>Пасечник В.В., Каменский А.А., Рубцов A.M. и др. /Под ред. Пасечника В.В.</w:t>
              <w:tab/>
              <w:t>Биология (базовый уровень)</w:t>
              <w:tab/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5.2</w:t>
              <w:tab/>
              <w:t>Пасечник В.В., Каменский А.А., Рубцов A.M. и др. /Под ред. Пасечника В.В.</w:t>
              <w:tab/>
              <w:t>Биология (базовый уровень)</w:t>
              <w:tab/>
              <w:t>11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(совместно с учебником  «Биология» для 11 класса) завершает  линию учебно-методических комплектов «Линия жизни», разработанную авторским коллективом под руководством  В.В. Пасечника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выполняет функцию одного из инструментов достижения образовательных результатов по биологии в соответствии с требованиями ФГОС СПОО. Разнообразие заданий, деятельностный блок «Моя лаборатория» позволяют отрабатывать широкий спектр необходимых умений и компетенций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48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логия (углубленный уровень) ; учебный предмет</w:t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Захаров В.Б., Мамонтов С.Г., Сонин Н.И., Захарова Е.Т. (10-11) Углубленный уровень»</w:t>
              <w:tab/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 «Биология. Под ред. Шумного В.К., Дымшица Г.М.(10-11) Углублённый уровень»</w:t>
              <w:tab/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2.1</w:t>
              <w:tab/>
              <w:t>Захаров В.Б., Мамонтов С.Г., Сонин Н.И., Захарова Е.Т.</w:t>
              <w:tab/>
              <w:t>Биология. Общая биология. Углубленный уровень</w:t>
              <w:tab/>
              <w:t>10</w:t>
              <w:tab/>
              <w:t>ДРОФ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7.2.1</w:t>
              <w:tab/>
              <w:t>Высоцкая Л.В., Дымшиц Г.М., Рувинский А.О. и др./ Под ред. Шумного В.К., Дымшица Г.М.</w:t>
              <w:tab/>
              <w:t>Биология (углубленный уровень)</w:t>
              <w:tab/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учитывает новейшие достижения биологической науки. Особое внимание уделено вопросам эволюции и экологии. Учебник создан на основе единой идеологии коллективом учёных Сибирского отделения РАН. Учебник  реализует требования ФГ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2.2</w:t>
              <w:tab/>
              <w:t>Захаров В.Б., Мамонтов С.Г., Сонин Н.И, Захарова Е.Т.</w:t>
              <w:tab/>
              <w:t>Биология. Общая биология. Углубленный уровень</w:t>
              <w:tab/>
              <w:t>11</w:t>
              <w:tab/>
              <w:t>ДРОФА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7.2.2</w:t>
              <w:tab/>
              <w:t>Бородин П.М., Дымшиц Г.М. Саблина О.В. и др./Под ред. Шумного В.К., Дымшица Г.М.</w:t>
              <w:tab/>
              <w:t>Биология (углубленный уровень)</w:t>
              <w:tab/>
              <w:t>11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. Курс построен в соответствии с уровнями организации живой материи. В учебно-методический комплект входит практикум, который может быть использован и при работе с любыми другими учебниками по общей биологии. В него включены лабораторные работы, задачи по генетике и молекулярной  биологии и примеры их решения, тестовые задания для подготовки к ЕГЭ,  электронно-микроскопические фотографии</w:t>
            </w:r>
          </w:p>
        </w:tc>
      </w:tr>
      <w:tr>
        <w:trPr>
          <w:trHeight w:val="722" w:hRule="atLeast"/>
        </w:trPr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Линия жизни. (10-11)», «Биология. Под ред. В.В. Пасечника (10-11) Углублённый уровень»</w:t>
              <w:tab/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7.3.1</w:t>
              <w:tab/>
              <w:t>Пасечник В.В., Каменский А.А., Рубцов A.M. и др. /Под ред. Пасечника В.В.</w:t>
              <w:tab/>
              <w:t>Биология (углубленный уровень)</w:t>
              <w:tab/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ики созданы для учащихся классов медико-биологического профиля. Многие темы по общей биологии рассматриваются в сочетании с предметами областей естественных, математических и гуманитарных наук.  Учебники  отличаются практической  направленностью. Задания предусматривают деятельность в широкой информационное среде, в том числе и медиасреде. Учебники  реализуют требования ФГОС и имеет преемственность в методической структуре с УМК «Линия жизни» 5-9 кл., но может  быть использован  преемственно с любой линией УМК для 5-9 к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7.3.2</w:t>
              <w:tab/>
              <w:t>Пасечник В.В., Каменский А.А., Рубцов A.M. и др. /Под ред. Пасечника В.В.</w:t>
              <w:tab/>
              <w:t>Биология (углубленный уровень)</w:t>
              <w:tab/>
              <w:t>11</w:t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Биология. Пономарёва И.Н., Корнилова О.А., Симонова Л.В. / Под ред. И.Н. Пономарёвой (10-11) Углубленный уровень»</w:t>
              <w:tab/>
              <w:tab/>
              <w:tab/>
              <w:tab/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«Линия жизни. (10-11)», «Биология. Под ред. В.В. Пасечника (10-11) Углублённый уровень»</w:t>
              <w:tab/>
              <w:tab/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3.1</w:t>
              <w:tab/>
              <w:t>Пономарева И.Н., Корнилова О.А., Симонова Л.В. / Под ред. И.Н. Пономаревой</w:t>
              <w:tab/>
              <w:t>Биология. 10 класс: углубленный уровень</w:t>
              <w:tab/>
              <w:t>10</w:t>
              <w:tab/>
              <w:t>Издательский центр ВЕНТАНА-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7.3.1</w:t>
              <w:tab/>
              <w:t>Пасечник В.В., Каменский А.А., Рубцов A.M. и др. /Под ред. Пасечника В.В.</w:t>
              <w:tab/>
              <w:t>Биология (углубленный уровень)</w:t>
              <w:tab/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6.3.2</w:t>
              <w:tab/>
              <w:t>Пономарева И.Н., Корнилова О.А., Симонова Л.В. / Под ред. Пономаревой И.Н.</w:t>
              <w:tab/>
              <w:t>Биология. 11 класс: углубленный уровень</w:t>
              <w:tab/>
              <w:t>11</w:t>
              <w:tab/>
              <w:t>Издательский центр ВЕНТАНА-ГРАФ</w:t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7.3.2</w:t>
              <w:tab/>
              <w:t>Пасечник В.В., Каменский А.А., Рубцов A.M. и др. /Под ред. Пасечника В.В.</w:t>
              <w:tab/>
              <w:t>Биология (углубленный уровень)</w:t>
              <w:tab/>
              <w:t>11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я УМК  «Биология. Под ред. Шумного В.К., Дымшица Г.М.(10-11) Углублённый уровень»</w:t>
              <w:tab/>
              <w:tab/>
            </w:r>
          </w:p>
        </w:tc>
      </w:tr>
      <w:tr>
        <w:trPr>
          <w:trHeight w:val="72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7.2.1</w:t>
              <w:tab/>
              <w:t>Высоцкая Л.В., Дымшиц Г.М., Рувинский А.О. и др./ Под ред. Шумного В.К., Дымшица Г.М.</w:t>
              <w:tab/>
              <w:t>Биология (углубленный уровень)</w:t>
              <w:tab/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учитывает новейшие достижения биологической науки. Особое внимание уделено вопросам эволюции и экологии. Учебник создан на основе единой идеологии коллективом учёных Сибирского отделения РАН. Учебник  реализует требования ФГОС</w:t>
            </w:r>
          </w:p>
        </w:tc>
      </w:tr>
      <w:tr>
        <w:trPr>
          <w:trHeight w:val="72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7.2.2</w:t>
              <w:tab/>
              <w:t>Бородин П.М., Дымшиц Г.М. Саблина О.В. и др./Под ред. Шумного В.К., Дымшица Г.М.</w:t>
              <w:tab/>
              <w:t>Биология (углубленный уровень)</w:t>
              <w:tab/>
              <w:t>11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реализует требования ФГОС. Курс построен в соответствии с уровнями организации живой материи. В учебно-методический комплект входит практикум, который может быть использован и при работе с любыми другими учебниками по общей биологии. В него включены лабораторные работы, задачи по генетике и молекулярной  биологии и примеры их решения, тестовые задания для подготовки к ЕГЭ,  электронно-микроскопические фотограф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20:00Z</dcterms:created>
  <dc:creator>Акулов Александр Алексеевич</dc:creator>
  <dc:description/>
  <cp:keywords/>
  <dc:language>en-US</dc:language>
  <cp:lastModifiedBy>User</cp:lastModifiedBy>
  <dcterms:modified xsi:type="dcterms:W3CDTF">2019-03-06T06:17:00Z</dcterms:modified>
  <cp:revision>12</cp:revision>
  <dc:subject/>
  <dc:title/>
</cp:coreProperties>
</file>