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Составитель</w:t>
      </w:r>
    </w:p>
    <w:p>
      <w:pPr>
        <w:pStyle w:val="Normal"/>
        <w:jc w:val="right"/>
        <w:rPr/>
      </w:pPr>
      <w:r>
        <w:rPr/>
        <w:tab/>
        <w:t xml:space="preserve">Лядова Наталья Владимировна, ИРОПК, </w:t>
      </w:r>
    </w:p>
    <w:p>
      <w:pPr>
        <w:pStyle w:val="Normal"/>
        <w:jc w:val="right"/>
        <w:rPr/>
      </w:pPr>
      <w:r>
        <w:rPr/>
        <w:tab/>
        <w:t xml:space="preserve">отдел сопровождения ФГОС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ЕХОДУ С ЛИНИЙ УМК, НЕ ВКЛЮЧЕННЫХ В ФПУ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редмет «Основы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перечень – нормативно-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казом Министерства просвещения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утвержден новый Федеральный перечень учебников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иказ Минобрнауки РФ от 31 марта 2014 г. № 253 с последующими изменениями признан утратившим силу с момента публикации нового перечня ФПУ, то есть с 29.12.2018 г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рганизации, осуществляющие образовательную деятельность по основным общеобразовательным программам, вправе в течение 3 (трёх) лет использовать в образовательной деятельности приобретённые до вступления в силу настоящего Приказа учебники. </w:t>
      </w:r>
    </w:p>
    <w:p>
      <w:pPr>
        <w:pStyle w:val="Normal"/>
        <w:ind w:firstLine="709"/>
        <w:jc w:val="both"/>
        <w:rPr/>
      </w:pPr>
      <w:r>
        <w:rPr/>
        <w:t>Обновлённый Федеральный перечень учебников имеет 3 раздела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1. «Учебники, рекомендованные для реализации обязательной части образовательной программы»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2. «Учебники, рекомендованные для реализации части образовательной программы, формируемой участниками образовательных отношений, учебники для предметов по выбору, специальные учебники для реализации адаптированных программ»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3. «Учебники, обеспечивающие учёт региональных и этнокультурных особенностей субъектов РФ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оличество издательств в федеральном перечне выросло с 26 до 32, всего в ФПУ 1364 учебника</w:t>
      </w:r>
      <w:r>
        <w:rPr>
          <w:b/>
        </w:rPr>
        <w:t xml:space="preserve">, </w:t>
      </w:r>
      <w:r>
        <w:rPr/>
        <w:t>в том числе учебников АО «Издательство «Просвещение» — 573 учебника.</w:t>
      </w:r>
    </w:p>
    <w:p>
      <w:pPr>
        <w:pStyle w:val="Normal"/>
        <w:jc w:val="both"/>
        <w:rPr/>
      </w:pPr>
      <w:r>
        <w:rPr/>
        <w:tab/>
        <w:t>Более чем в 2 раза увеличилось количество линий, реализующих право обучающихся на изучение родного языка и литературы на родном языке.</w:t>
      </w:r>
    </w:p>
    <w:p>
      <w:pPr>
        <w:pStyle w:val="Normal"/>
        <w:jc w:val="both"/>
        <w:rPr/>
      </w:pPr>
      <w:r>
        <w:rPr/>
        <w:tab/>
        <w:t xml:space="preserve">В структуре федерального перечня наибольшую долю занимает издательство «Просвещение» - 42 %; «Российский учебник» - 19 %; «Русское слово» - 7 %; «Бином» - 5 %; остальные 27 % – другие издатель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иказа Министерства просвещения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4179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45600" cy="153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О Издательство «Просвещ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5085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ые пособия по внеурочной деятельности</w:t>
      </w:r>
      <w:r>
        <w:rPr/>
        <w:t xml:space="preserve"> </w:t>
      </w:r>
      <w:r>
        <w:rPr>
          <w:b/>
          <w:i/>
        </w:rPr>
        <w:t>АО Издательство «Просвещ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Внеурочная деятельность. Информационная безопасность. </w:t>
      </w:r>
    </w:p>
    <w:p>
      <w:pPr>
        <w:pStyle w:val="Normal"/>
        <w:jc w:val="both"/>
        <w:rPr/>
      </w:pPr>
      <w:r>
        <w:rPr/>
        <w:t>- Изд-во «Касперский» - М.С.Наместникова Информационная безопасность, или на расстоянии одного вируса (7-9 классы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1660" cy="53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188085" cy="158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пособие может быть использовано как элемент программы по ОБЖ и по информати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Комплект пособий «Здорово быть здоровым» для 1-11 классов. Под редакцией Онищенко Г.Г. Пособия серии способствуют гармоничному развитию личности дет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295" cy="158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Особенности УМК «Здорово быть здоровым» для 1-11 классов:</w:t>
      </w:r>
    </w:p>
    <w:p>
      <w:pPr>
        <w:pStyle w:val="Normal"/>
        <w:jc w:val="both"/>
        <w:rPr/>
      </w:pPr>
      <w:r>
        <w:rPr/>
        <w:t>•</w:t>
      </w:r>
      <w:r>
        <w:rPr/>
        <w:t>Практико-ориентированные задания.</w:t>
      </w:r>
    </w:p>
    <w:p>
      <w:pPr>
        <w:pStyle w:val="Normal"/>
        <w:jc w:val="both"/>
        <w:rPr/>
      </w:pPr>
      <w:r>
        <w:rPr/>
        <w:t>•</w:t>
      </w:r>
      <w:r>
        <w:rPr/>
        <w:t>Использование заданий игрового, проблемного и поискового характера.</w:t>
      </w:r>
    </w:p>
    <w:p>
      <w:pPr>
        <w:pStyle w:val="Normal"/>
        <w:jc w:val="both"/>
        <w:rPr/>
      </w:pPr>
      <w:r>
        <w:rPr/>
        <w:t>•</w:t>
      </w:r>
      <w:r>
        <w:rPr/>
        <w:t>Формирование представлений о видах здоровья и здоровом образе жизни на основе самостоятельной деятельности.</w:t>
      </w:r>
    </w:p>
    <w:p>
      <w:pPr>
        <w:pStyle w:val="Normal"/>
        <w:jc w:val="both"/>
        <w:rPr/>
      </w:pPr>
      <w:r>
        <w:rPr/>
        <w:t>•</w:t>
      </w:r>
      <w:r>
        <w:rPr/>
        <w:t>Пособия могут использоваться педагогами на уроках и во внеурочной деятельности.</w:t>
      </w:r>
    </w:p>
    <w:p>
      <w:pPr>
        <w:pStyle w:val="Normal"/>
        <w:jc w:val="both"/>
        <w:rPr/>
      </w:pPr>
      <w:r>
        <w:rPr/>
        <w:t>•</w:t>
      </w:r>
      <w:r>
        <w:rPr/>
        <w:t>Разнообразие наглядного материал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пособий даёт учащимся возможность научиться:</w:t>
      </w:r>
    </w:p>
    <w:p>
      <w:pPr>
        <w:pStyle w:val="Normal"/>
        <w:jc w:val="both"/>
        <w:rPr/>
      </w:pPr>
      <w:r>
        <w:rPr/>
        <w:t>•</w:t>
      </w:r>
      <w:r>
        <w:rPr/>
        <w:t>соблюдать и осознанно использовать правила ведения здорового образа жизни;</w:t>
      </w:r>
    </w:p>
    <w:p>
      <w:pPr>
        <w:pStyle w:val="Normal"/>
        <w:jc w:val="both"/>
        <w:rPr/>
      </w:pPr>
      <w:r>
        <w:rPr/>
        <w:t>•</w:t>
      </w:r>
      <w:r>
        <w:rPr/>
        <w:t>ценить общение с родными и близкими;</w:t>
      </w:r>
    </w:p>
    <w:p>
      <w:pPr>
        <w:pStyle w:val="Normal"/>
        <w:jc w:val="both"/>
        <w:rPr/>
      </w:pPr>
      <w:r>
        <w:rPr/>
        <w:t>•</w:t>
      </w:r>
      <w:r>
        <w:rPr/>
        <w:t>уделять больше внимания физической активности, личной гигиене, режиму дня;</w:t>
      </w:r>
    </w:p>
    <w:p>
      <w:pPr>
        <w:pStyle w:val="Normal"/>
        <w:jc w:val="both"/>
        <w:rPr/>
      </w:pPr>
      <w:r>
        <w:rPr/>
        <w:t>•</w:t>
      </w:r>
      <w:r>
        <w:rPr/>
        <w:t>осознавать опасность компьютерной зависимости.</w:t>
      </w:r>
    </w:p>
    <w:p>
      <w:pPr>
        <w:pStyle w:val="Normal"/>
        <w:jc w:val="both"/>
        <w:rPr/>
      </w:pPr>
      <w:r>
        <w:rPr/>
        <w:tab/>
        <w:t>Пособия этой серии могут быть использованы обучающимися при освоении ООП как по ОБЖ и по физической культуре, так и в школьном дополнительном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порация «Российский учебник», </w:t>
      </w:r>
      <w:r>
        <w:rPr>
          <w:b/>
          <w:lang w:val="en-US"/>
        </w:rPr>
        <w:t>Lec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чебники, предлагаемые в качестве замены линиям, выпавшим из ФП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594"/>
        <w:gridCol w:w="813"/>
        <w:gridCol w:w="1253"/>
        <w:gridCol w:w="1639"/>
        <w:gridCol w:w="1263"/>
        <w:gridCol w:w="3240"/>
        <w:gridCol w:w="1260"/>
        <w:gridCol w:w="2189"/>
      </w:tblGrid>
      <w:tr>
        <w:trPr/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Линии учебников, исключенные из перечня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УМК издательства «Российский учебник», предлагаемые для замены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ЫЙ № по ФП (ПРИКАЗ 253 ОТ 31.03.2014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ебн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№ по ФП 2018 г. (ПРИКАЗ 345 ОТ 28.12.201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еб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МК</w:t>
            </w:r>
          </w:p>
        </w:tc>
      </w:tr>
      <w:tr>
        <w:trPr/>
        <w:tc>
          <w:tcPr>
            <w:tcW w:w="1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2.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. ОБЖ. 5 кл. Учебни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5-9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Смирнов Д.В., Сидоренко Л.В., Таранин А.Б. ОБЖ. Учебник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Виноградовой. ОБЖ (5-9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2.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чук, Марков.ОБЖ. 6кл Учебник (Маслов)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5-9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Смирнов Д.В., Сидоренко Л.В., Таранин А.Б. ОБЖ. Учебник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Виноградовой. ОБЖ (5-9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2.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чук и др. ОБЖ. 7кл. Учебни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5-9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Смирнов Д.В., Сидоренко Л.В., Таранин А.Б. ОБЖ.. Учебник для 7-9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Виноградовой. ОБЖ (5-9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2.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 Основы безопасности жизнедеятельности. 8 кл. Учебн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5—9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ноградова Н.Ф., Смирнов Д.В., Сидоренко Л.В., Таранин А.Б. ОБЖ. Учебник для 7-9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Виноградовой. ОБЖ (5-9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2.2.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 Основы безопасности жизнедеятельности. 9 кл. Учебн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5-9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.Ф., Смирнов Д.В., Сидоренко Л.В., Таранин А.Б. ОБЖ. Учебник для 7-9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Виноградовой. ОБЖ (5-9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3.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чук Марков. ОБЖ.10 кл. Учебник. (базовый уровень)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10-11) (Б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С.В., Горский В.А.. ОБЖ. (базовый уровень). Учебник для 10-11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Ким-Горского. ОБЖ (10-11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3.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чук, Марков. ОБЖ.11 кл. Учебник. (базовый уровень)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РОФ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Латчука. ОБЖ (10-11) (Б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С.В., Горский В.А.. ОБЖ. (базовый уровень). Учебник для 10-11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НТАНА-ГРАФ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Ким-Горского. ОБЖ (10-1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 ФП 2014 (не вошли в ФПУ 2018):</w:t>
      </w:r>
    </w:p>
    <w:p>
      <w:pPr>
        <w:pStyle w:val="Normal"/>
        <w:jc w:val="both"/>
        <w:rPr/>
      </w:pPr>
      <w:r>
        <w:rPr/>
        <w:t>Линия УМК Латчука В. Н. и др. (5-9 классы)</w:t>
      </w:r>
    </w:p>
    <w:p>
      <w:pPr>
        <w:pStyle w:val="Normal"/>
        <w:jc w:val="both"/>
        <w:rPr/>
      </w:pPr>
      <w:r>
        <w:rPr/>
        <w:t>Линия УМК под ред. Воробьева Ю. Л., (5-9 классы)</w:t>
      </w:r>
    </w:p>
    <w:p>
      <w:pPr>
        <w:pStyle w:val="Normal"/>
        <w:jc w:val="both"/>
        <w:rPr/>
      </w:pPr>
      <w:r>
        <w:rPr/>
        <w:t>Линия УМК под ред. Смирнова А. 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 ФП 2018, Единственные линии в ФПУ:</w:t>
      </w:r>
    </w:p>
    <w:p>
      <w:pPr>
        <w:pStyle w:val="Normal"/>
        <w:jc w:val="both"/>
        <w:rPr/>
      </w:pPr>
      <w:r>
        <w:rPr/>
        <w:t>УМК для 5-9 классов Виноградовой Н. Ф., Смирнова Д. В., Сидоренко Л. В. и др. ФП № 2.2.9.1.1.1 – 2.2.9.1.1.2</w:t>
      </w:r>
    </w:p>
    <w:p>
      <w:pPr>
        <w:pStyle w:val="Normal"/>
        <w:jc w:val="both"/>
        <w:rPr/>
      </w:pPr>
      <w:r>
        <w:rPr/>
        <w:t>УМК для 10-11 классов Ким С. В., Горского В. А. ФП № 1.3.6.3.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собенности линий УМК, вошедших в ФПУ 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ый подход к отбору содержания курса и преподаванию курса ОБЖ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снове УМК – развивающие технологии обучения, в частности, организация исследовательской и проект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омощь педагогу разработано примерное поурочно-тематическое планирование курса, особенности контроля качества знаний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направленность курса: рефлексивный анализ жизненных ситуаций; практические занятия, направленные на развитие способностей предвидеть опасность, оказание первой помощи в различных Ч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нейно-концентрическое построение содерж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с для основной школы представлен двумя учебниками для 5-6 и 7-8 классов и отражает один из возможных вариантов реализации ФГОС ООО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ик для старшей школы предназначен для формирования знаний о правилах безопасности жизнедеятельности, об основах медицинских знаний и здорового образа жизни, о национальной безопасности Российской Федерации и военной службе в рядах вооруженных сил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</w:t>
      </w:r>
    </w:p>
    <w:p>
      <w:pPr>
        <w:pStyle w:val="Normal"/>
        <w:jc w:val="both"/>
        <w:rPr/>
      </w:pPr>
      <w:r>
        <w:rPr/>
        <w:t>*В соответствии с примерным учебным планом, раскрытым в Примерной основной образовательной программе 2015 года, обязательное изучение предмета предусмотрено в 8-9 клас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7:00Z</dcterms:created>
  <dc:creator>Ljadova-NV</dc:creator>
  <dc:description/>
  <cp:keywords/>
  <dc:language>en-US</dc:language>
  <cp:lastModifiedBy>Ljadova-NV</cp:lastModifiedBy>
  <dcterms:modified xsi:type="dcterms:W3CDTF">2019-03-07T08:13:00Z</dcterms:modified>
  <cp:revision>7</cp:revision>
  <dc:subject/>
  <dc:title/>
</cp:coreProperties>
</file>