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использованию учебников технологии ФПУ 2019 г.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отова Дина Александров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рший научный сотрудн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РО ПК, отдел сопровождения ФГО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ществующий Федеральный перечень учебников (Приказ № 345 от 28.12.2018 г.) включены </w:t>
      </w:r>
      <w:r>
        <w:rPr>
          <w:rFonts w:cs="Times New Roman" w:ascii="Times New Roman" w:hAnsi="Times New Roman"/>
          <w:b/>
          <w:sz w:val="28"/>
          <w:szCs w:val="28"/>
        </w:rPr>
        <w:t>новые учебники по Технологии 5- 9 клас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авторы: </w:t>
      </w:r>
      <w:r>
        <w:rPr>
          <w:rFonts w:cs="Times New Roman" w:ascii="Times New Roman" w:hAnsi="Times New Roman"/>
          <w:sz w:val="28"/>
          <w:szCs w:val="28"/>
        </w:rPr>
        <w:t>Казакевич В.М., Пичугина Г.В., Семёнова Г.Ю., и др.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 редакцией Казакевича В.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О Издательство «Просвещени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а в ФП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7.1.1.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7. 1.1.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7. 1.1.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7. 1.1.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 разработан на основе Примерной основной образовательной программы основного общего образования (ПООП ООО) 2015 г. и требований, представленных в Федеральном государственном образовательном стандарте основного общего образования (ФГОС ООО) и Концепции преподавания предмета «Технология» (опубликована 30 декабря 2018 г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нового УМК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, как с традиционными, так и с современными и перспективными технологиям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- от простого, к сложному: каждая тема развивается от технологии ручного труда к робототехнике и нанотехнологиям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, исследовательские и проектные задания для работы в учебных кабинетах, мастерских и на пришкольном участк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ая информация о мире профессий в различных сферах производств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альный курс: возможет для обучения, как в городских, так и в сельских школах без гендерного различия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ый иллюстративный и наглядный материа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зложение курса построено по принципу концентров. Учебники линии (для 5, 6, 7 и 8-9 классов) имеют единую структур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рассчитан на преподавание в кабинетах технологии с разным материально-техническим оснащением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ки можно проводить даже без мастерской или пришкольного участк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тся самые современные методы и техники производства товаров и услуг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брике «ПРОФЕССИИ И ПРОИЗВОДСТВО» учащиеся знакомятся с особенностями действующих производств и профессиями специалис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 учебно-методического комплект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программы. 5-9 классы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(в печатной и электронной формах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для учащихся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. 5-9 классы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будущая профессия. Тесты по профессиональной ориентации школьников. 8-9 клас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из расчёта: в 5-7 классах два часа в неделю, в 8 классе – 1 час в неделю. А в 9 классе, часы, используемые в вариативной части учебного плана и внеурочн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ОП ООО 2015 г. при проведении занятий по технологии (в 5-9 классах) осуществляется деление классов на две группы с учётом норм по предельно допустимой наполняемости груп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тематическое планирование учебного предмета «Технология» предполагает вариативность изучения учебного материа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А направлен на более подробное изучение технологии получения и преобразования древесины, технологии получения и преобразования мет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В нацелен на более подробное изучение технологии получения и преобразования текстильных материалов, технологии обработки пищевых продук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технологии при разработке рабочей программы вправе изменить количество часов на изучение тех или иных тем при сохранении всего материала и объёма часов. Это даёт возможность разработать рабочую программу под каждую группу с учётом её интересов и материально-технической баз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16:00Z</dcterms:created>
  <dc:creator>Админ</dc:creator>
  <dc:description/>
  <cp:keywords/>
  <dc:language>en-US</dc:language>
  <cp:lastModifiedBy>Nikitina-SL</cp:lastModifiedBy>
  <dcterms:modified xsi:type="dcterms:W3CDTF">2019-03-06T07:38:00Z</dcterms:modified>
  <cp:revision>17</cp:revision>
  <dc:subject/>
  <dc:title>Методические рекомендации по использованию учебников географии ФПУ 2019 г</dc:title>
</cp:coreProperties>
</file>