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Добрый день уважаемые, коллеги!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ставляюсь - Корнишин Александр Николаевич, в менделеевской СОШ  работаю специалистом по обеспечению охраны труда, преподаю в 8 классах уроки ОБЖ, во внеурочной деятельности веду кружки «Юный механик» и «Кадет.Курсант.Офицер.», являюсь классным руководителем в 6 б классе.  В районе занимаюсь иной общественной деятельностью – начальник штаба местного отделения ВВПОД «Юнармия»в Карагайском районе, председатель общественного совета при ОВД Карагайского района.  До работы в школе 28 лет служил в пожарной охране МЧС РФ, вышел на пенсию в звании подполковника вн. службы с должности начальника пожарной части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следние годы в России были предприняты значительные усилия по укреплению и развитию системы патриотического воспитания граждан Российской Федерации. 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представляет собой систематическую и целенаправленную деятельность органов государственной власти, институтов гражданского общества и семьи по формированию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эффективных форм работы с молодежью допризывного возраста является организация работы оборонно-спортивных лагерей, общее количество которых по результатам мониторинга составило около 2000.</w:t>
      </w:r>
    </w:p>
    <w:p>
      <w:pPr>
        <w:pStyle w:val="Style17"/>
        <w:spacing w:lineRule="auto" w:line="276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енно-патриотические и военно-спортивные клубы играют важнейшую роль в патриотическом воспитании молодежи. Они формируют здоровый образ жизни у детей и подростков, осуществляют их морально-нравственное воспитание; в практическом плане такие клубы помогают государственным институтам решать задачу подготовки резерва Вооруженных Сил.</w:t>
      </w:r>
    </w:p>
    <w:p>
      <w:pPr>
        <w:pStyle w:val="Style17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ще вчера военно-патриотические, военно-спортивные организации сталкивались с целым комплексом проблем, в частности, таких, как: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>- отсутствие сбалансированной государственной политики в данном направлении (нормативно-правовое регулирование, финансовая политика);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8"/>
        </w:rPr>
        <w:t>- отсутствие единой учебно-методической базы;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>- отсутствие единого государственного органа, координирующего деятельность военно-патриотических и военно-спортивных клубов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Государственная программа "Патриотическое воспитание граждан Российской Федерации на 2016 - 2020 годы"  подготовлена на основе накопленных за последние десятилетия знаний, опыта и традиций патриотического воспитания граждан и в какой то части  решает проблемы выявленные ранее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 октября 2015 года  Президент России В.В. Путин подписал указ о создании Общероссийской общественно-государственной детско-юношеской организации «Российского движения школьников»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её рамках по инициативе министра обороны РФ Сергея Шойгу в январе  2016 года была создана ВВПОД «Юнармия». 28 мая 2016 года был утверждён устав, 29 июля движение получило государственную регистрацию, и с этого момента организация получила свой флаг, эмблему, и зарегистрировано как юридическое лицо.  А 1 сентября 2016 года организация официально начала свою работ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ижение призвано объединить все организации, органы, занимающиеся допризывной подготовкой молодеж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заявленная цель движения: всестороннее развитие и патриотическое воспитание россиян в возрасте от 8 лет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нем рождения ВВПОД «Юнармия» Карагайский район  следует считать -27 января 2018 года 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лет Юнармейцев Карагайского района. На слете в ряды Юнармии  были  приняты 100 человек от  10 школ района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лайд 3-4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ующие  два года  2-й слет и форум Юнармии  провели на базе Менделеевской средней общеобразовательной школы, где мы с Вами сейчас находимся.  Даты проведения мероприятий выбирались не случайно, главным образом были приурочены к Дням Воинской славы России - День полного освобождения Ленинграда от фашистской блокады (27 января); день разгрома советскими войсками немецко-фашистских войск в Сталинградской битве</w:t>
        <w:tab/>
        <w:t xml:space="preserve"> (02 февраля)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5-6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20 году мы изменили формат проведения форума Юнармии. Если в предыдущие года он проходил как показательные выступления специалых служб МВД, РОсгвардии, МЧС; ДОСААФ, казачества, то в 2020 году его мы провели в виде соревнований – разборка, сборка автомата, снаряжение магазина, зимний биатлон, конкурс боевых листков, «полоса препятствий», интеллектуальный турнир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окончании Форума в Юнармейцы были приняты 88 человек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лайд 7. 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диционно  в районе  проводится  военно-патриотическая игра «Зарница»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8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 в два этапа. На втором этапе, в отдельный день проходит смотр строя и песни, выполнение участниками строевых приемов без оружия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9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«Пост № 1» ежегодно проходит в апреле-мае. Победители конкурса получают почетное право нести Вахту памяти  9 мая в районном центре у мемориала воинам погибшим в годы Великой Отечественной войны 1941-1945 гг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0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юнармейцы района участвуют в акциях проводимых на федеральном и краевом уровне. Ежегодно растет число участников и количество школ в акции «Вальс Победы»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1- 17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нармейцы школы активные участники поселенческих мероприятий, в том числе с ветеранскими организациями.  С ветеранами поселения были проведены 3 игры «Что? Где? Когда?». В дальнейшем эти игры были проведены в школе с родителями (команда мам, пап), учителями и детьми; распространили эти игры в другие школы муниципального района. Темы игр: «Никто не забыт, ничто не забыто», «Не даром помнит вся Россия», «И дым Отечества нам сладок и приятен.»  В ходе игры участники получают не мало и познавательной информации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8-19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нделеевском сельском поселении 2 крупных населенных пункта это п. Менделеево и д. Савино, ранее так же являвшаяся центом сельского совета. В этих населенных пунктах учащиеся школы 9 мая несут вахту Памяти у мемориальных комплексов, а 8 мая еще возлагают венки еще 3 памятникам расположенных в деревнях поселения (Харичи, Азово, Петухи)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0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ьшего охвата военно-патриотическим движением бы проводим школьную игру «Зарница» с участием действующих сотрудников Росгвардии и ветеранов боевых действий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1- 22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наших ребят и на краевых соревнованиях «Здоровый край -Здоровая Россия»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23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участники и победители межмуниципального конкурса смотра строя и песни в с.Кочево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4-30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ий каникулярный отдых в школе реализуется программа летнего отдыха «Кадет. Курсант. Офицер»,  с уклоном патриотического воспитания Ребята получают не только спортивную подготовку, но и знания по истории отечества, знакомятся с  выдающимися людьми, прославивщих наше государство, литературными произведениями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31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ется летний отдых и патриотическая подготовка юнармейцев на пятидневных военно-спортивных сборах. В 2019 году эти сборы были организованы в третий раз.  Стоимость отдыха не превышала для семьи 500 рублей с 4-х разовым питанием.  В лагерь привлекаются до 50 человек с круглосуточным проживанием и 50 человек на день из школы, на базе которой проводится данный слет. Все мероприятия в лагере проводят члены штаба местного отделения «Юнармия» Карагайского района, на организаторов школы возлагается проведение культурно-массовых мероприятий в вечерний период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2-37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айона в период Гражданской войны велись активные боевые действия.  Районный центр с.Карагай дважды переходил из «рук в руки». На территории района много захоронений того времени.  Четыре таких памятника есть на месте захоронения в  Менделеевском сельском поселении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амятник Носкову Д. и трем неизвестным в д. Савино у церкви, памятник 9 комиссарам замученных белогвардейцами уд. Киршино, памятник 73 красноармейцам погибших у д.Азово, Сергино, братская могила китайцев, воевавших на стороне Красной армии  у д. Платоновка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юнармейцы школы совершают 30 км. поход по местам боев гражданской войны, с уборкой мест захоронения и ритуалом отдания воинских почестей, в 2019 году это мероприятие было проведено совместно с Савинским культурно-спортивным комплексом и приурочено ко «Дню призывника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8-40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м слайде представлена фотография нашего похода по местам боев гражданской войны с моим 6 «б» классом. Сопровождали нас юнармейцы.  Этот памятник интересен тем, что жители д. Петухи сохранили память о своих односельчанах погибших в боевых действиях в различные годы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мятник выполнении в виде четырехгранного штыка винтовки. На одной грани штыка фамилии односельчан погибших в гражданскую войну (10 человек), на второй грани фамилии воинов Красной армии погибших при вооруженном конфликте на реке  Халкин-Гол в 1939 г. (2 чел.) и погибщих при охране границ Советского Союза  (2 чел.) На двух оставшихся гранях фамилии 34 односельчан не вернувшихся с полей  Великой Отечественнной войны.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тили мы этот памятник и 14 марта 2020 год в канун 80 летия окончания финской компании – «зимней войны» 1939-1940 г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41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великому русскому оружейнику  М.Т. Калашникову, чье имя известно во всем мире,  исполнилось 100 лет. Юнармейцы школы отметили и это мероприяти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42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ми формами работы, успехами ребята с радостью делятся в малокомплектных школах района, на детских вечерних площадках куда выезжаем «Юнармейским десантом»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им образом, на протяжении всего календарного года, в учебное время, в выходные дни, в период летнего отдыха проходит у нас военная подготовка.  К нашей радости ребят не становиться меньше.  Вовлечены в нашу работу и ребята из группы СОП и Риск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 как и у всех есть и проблемы, в первую очередь это финансовая. Не комплект формы одежды не позволяет выставлять «посты № 1» у мемориалов в 2 крупных населенных пунктах в Дни воинской славы, в том числе и в зимний период (7 ноября, 5 декабря, 27 января, 2 февраля, 23 февраля, 3 декабря, 9 декабря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и победы в районных конкурсах, проводимых Администрацией района отчасти позволяют решить эти проблемы. В 2017 году за 1 место школа получила 10 комплектов летней формы одежды, в 2018 – 3 ММГ автомата АК-74, в 2019 гранд на сумму 10 000 рублей, которые пошли на приобретение формы для ЮА. Руководство школы тоже не остается в стороне от наших проблем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ответить на ваши вопросы, обменятся идеями в работе, наработками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709" w:hanging="709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00:00Z</dcterms:created>
  <dc:creator>user</dc:creator>
  <dc:description/>
  <dc:language>en-US</dc:language>
  <cp:lastModifiedBy>Dremina-IA</cp:lastModifiedBy>
  <dcterms:modified xsi:type="dcterms:W3CDTF">2020-03-27T05:00:00Z</dcterms:modified>
  <cp:revision>2</cp:revision>
  <dc:subject/>
  <dc:title/>
</cp:coreProperties>
</file>