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Сетевое взаимодействие школы и социальных партнеров в организации летнего отдыха обучающихся в условиях школьного лагеря»</w:t>
      </w:r>
    </w:p>
    <w:p>
      <w:pPr>
        <w:pStyle w:val="Style21"/>
        <w:spacing w:lineRule="auto" w:line="276" w:before="0" w:after="0"/>
        <w:ind w:left="70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п А.В., заместитель директора по УВР </w:t>
      </w:r>
    </w:p>
    <w:p>
      <w:pPr>
        <w:pStyle w:val="Style21"/>
        <w:spacing w:lineRule="auto" w:line="276" w:before="0" w:after="0"/>
        <w:ind w:left="70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ОУ "Менделеевская СОШ".</w:t>
      </w:r>
    </w:p>
    <w:p>
      <w:pPr>
        <w:pStyle w:val="Style21"/>
        <w:spacing w:lineRule="auto" w:line="276" w:before="0" w:after="0"/>
        <w:ind w:left="70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jc w:val="right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«Люди вместе могут совершить то,</w:t>
      </w:r>
    </w:p>
    <w:p>
      <w:pPr>
        <w:pStyle w:val="Normal"/>
        <w:spacing w:before="0" w:after="0"/>
        <w:ind w:left="360" w:hanging="0"/>
        <w:jc w:val="right"/>
        <w:rPr/>
      </w:pPr>
      <w:r>
        <w:rPr>
          <w:rStyle w:val="Emphasis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чего не в силах сделать в одиночку;</w:t>
      </w:r>
    </w:p>
    <w:p>
      <w:pPr>
        <w:pStyle w:val="Normal"/>
        <w:spacing w:before="0" w:after="0"/>
        <w:ind w:left="360" w:hanging="0"/>
        <w:jc w:val="right"/>
        <w:rPr/>
      </w:pPr>
      <w:r>
        <w:rPr>
          <w:rStyle w:val="Emphasis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единение умов и рук, сосредоточение</w:t>
      </w:r>
    </w:p>
    <w:p>
      <w:pPr>
        <w:pStyle w:val="Normal"/>
        <w:spacing w:before="0" w:after="0"/>
        <w:ind w:left="360" w:hanging="0"/>
        <w:jc w:val="right"/>
        <w:rPr/>
      </w:pPr>
      <w:r>
        <w:rPr>
          <w:rStyle w:val="Emphasis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их сил может стать почти всемогущим» </w:t>
      </w:r>
    </w:p>
    <w:p>
      <w:pPr>
        <w:pStyle w:val="Style20"/>
        <w:spacing w:before="0" w:after="0"/>
        <w:contextualSpacing/>
        <w:jc w:val="right"/>
        <w:rPr/>
      </w:pPr>
      <w:r>
        <w:rPr>
          <w:rStyle w:val="Emphasis"/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Д. Уибстер  </w:t>
      </w:r>
    </w:p>
    <w:p>
      <w:pPr>
        <w:pStyle w:val="Style20"/>
        <w:spacing w:before="0" w:after="0"/>
        <w:contextualSpacing/>
        <w:jc w:val="right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0"/>
        <w:spacing w:before="0" w:after="0"/>
        <w:ind w:left="0" w:hanging="0"/>
        <w:contextualSpacing/>
        <w:jc w:val="center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Добрый день, уважаемые коллеги!</w:t>
      </w:r>
    </w:p>
    <w:p>
      <w:pPr>
        <w:pStyle w:val="Style20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воем выступлении я постараюсь рассказать о сетевой форме реализации программ деятельности школьного лагеря в летний период.</w:t>
      </w:r>
    </w:p>
    <w:p>
      <w:pPr>
        <w:pStyle w:val="Style20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Но прежде, </w:t>
      </w:r>
    </w:p>
    <w:p>
      <w:pPr>
        <w:pStyle w:val="Style20"/>
        <w:spacing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шем понимании сетевое взаимодействие - эт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сетевое взаимодействие</w:t>
      </w:r>
      <w:r>
        <w:rPr>
          <w:rFonts w:cs="Times New Roman" w:ascii="Times New Roman" w:hAnsi="Times New Roman"/>
          <w:sz w:val="28"/>
          <w:szCs w:val="28"/>
        </w:rPr>
        <w:t xml:space="preserve"> – система связей, обеспечивающая организацию качественного отдыха и занятости детей, позволяющая эффективно распределять ресурсы при общей задаче деятельности, опираться на инициативу каждого участника, осуществлять прямой контакт участников друг с другом, выстраивать многообразные возможные пути движения при общности цели, использовать общий ресурс сети для нужд каждого участника на основании договора (соглашения).</w:t>
      </w:r>
    </w:p>
    <w:p>
      <w:pPr>
        <w:pStyle w:val="Style21"/>
        <w:spacing w:lineRule="auto" w:line="276" w:before="0" w:after="0"/>
        <w:ind w:left="708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сетевая форма реализации программы</w:t>
      </w:r>
      <w:r>
        <w:rPr>
          <w:rFonts w:cs="Times New Roman" w:ascii="Times New Roman" w:hAnsi="Times New Roman"/>
          <w:sz w:val="28"/>
          <w:szCs w:val="28"/>
        </w:rPr>
        <w:t xml:space="preserve"> – совместная реализация программ несколькими организациями (учреждениями) (образования, здравоохранения, культуры), обладающими необходимыми ресурсами, посредством организации сетевого взаимодействия на основании договора (соглашения).</w:t>
      </w:r>
    </w:p>
    <w:p>
      <w:pPr>
        <w:pStyle w:val="Style20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тевое взаимодействие сегодня становится современной высокоэффективной инновационной технологией, которая активно используется в нашей школе как в образовательном процесс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течение учебного года</w:t>
      </w:r>
      <w:r>
        <w:rPr>
          <w:rFonts w:cs="Times New Roman" w:ascii="Times New Roman" w:hAnsi="Times New Roman"/>
          <w:sz w:val="28"/>
          <w:szCs w:val="28"/>
        </w:rPr>
        <w:t xml:space="preserve">, так и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и каникулярного отдых обучающихся в рамках школьного лагеря.</w:t>
      </w:r>
    </w:p>
    <w:p>
      <w:pPr>
        <w:pStyle w:val="TextBody"/>
        <w:tabs>
          <w:tab w:val="clear" w:pos="708"/>
          <w:tab w:val="left" w:pos="426" w:leader="none"/>
          <w:tab w:val="left" w:pos="5415" w:leader="none"/>
        </w:tabs>
        <w:spacing w:lineRule="auto" w:line="276"/>
        <w:jc w:val="both"/>
        <w:rPr/>
      </w:pPr>
      <w:r>
        <w:rPr>
          <w:b w:val="false"/>
          <w:i w:val="false"/>
          <w:szCs w:val="28"/>
        </w:rPr>
        <w:t xml:space="preserve">    </w:t>
      </w:r>
      <w:r>
        <w:rPr>
          <w:b w:val="false"/>
          <w:i w:val="false"/>
          <w:szCs w:val="28"/>
        </w:rPr>
        <w:t xml:space="preserve">На территории Менделеевского поселения и в Карагайском районе, имеются достаточно хорошие </w:t>
      </w:r>
      <w:r>
        <w:rPr>
          <w:b w:val="false"/>
          <w:bCs/>
          <w:i w:val="false"/>
          <w:szCs w:val="28"/>
        </w:rPr>
        <w:t>кадровые и материальные ресурсы</w:t>
      </w:r>
      <w:r>
        <w:rPr>
          <w:b w:val="false"/>
          <w:bCs/>
          <w:i w:val="false"/>
          <w:szCs w:val="28"/>
        </w:rPr>
        <w:t xml:space="preserve"> </w:t>
      </w:r>
      <w:r>
        <w:rPr>
          <w:b w:val="false"/>
          <w:bCs/>
          <w:i w:val="false"/>
          <w:szCs w:val="28"/>
        </w:rPr>
        <w:t xml:space="preserve">социальных партнеров для  проведения тематических воспитательных событий, организации экскурсий и встреч со специалистами разных профессий, проведения  профессиональных проб и практик.  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 кем мы сотрудничаем, представлено на следующем 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слайде:</w:t>
      </w:r>
    </w:p>
    <w:p>
      <w:pPr>
        <w:pStyle w:val="TextBody"/>
        <w:tabs>
          <w:tab w:val="clear" w:pos="708"/>
          <w:tab w:val="left" w:pos="426" w:leader="none"/>
          <w:tab w:val="left" w:pos="5415" w:leader="none"/>
        </w:tabs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426" w:leader="none"/>
          <w:tab w:val="left" w:pos="5415" w:leader="none"/>
        </w:tabs>
        <w:spacing w:lineRule="auto" w:line="24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5415" w:leader="none"/>
        </w:tabs>
        <w:spacing w:lineRule="auto" w:line="24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5415" w:leader="none"/>
        </w:tabs>
        <w:spacing w:lineRule="auto" w:line="24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5415" w:leader="none"/>
        </w:tabs>
        <w:spacing w:lineRule="auto" w:line="24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5415" w:leader="none"/>
        </w:tabs>
        <w:spacing w:lineRule="auto" w:line="240"/>
        <w:jc w:val="both"/>
        <w:rPr>
          <w:b w:val="false"/>
          <w:b w:val="false"/>
          <w:i w:val="false"/>
          <w:i w:val="false"/>
          <w:szCs w:val="28"/>
          <w:lang w:val="en-US" w:eastAsia="en-US"/>
        </w:rPr>
      </w:pPr>
      <w:r>
        <w:rPr>
          <w:b w:val="false"/>
          <w:i w:val="false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635</wp:posOffset>
                </wp:positionH>
                <wp:positionV relativeFrom="paragraph">
                  <wp:posOffset>83820</wp:posOffset>
                </wp:positionV>
                <wp:extent cx="2762250" cy="1464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464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чреждения культур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142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БУ 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ультурно-спортивный комплекс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142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БУК «Менделеевская сельская библиотека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142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Краеведческий музей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720" w:hanging="578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Центр кино и досуг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15.35pt;mso-wrap-distance-left:9.05pt;mso-wrap-distance-right:9.05pt;mso-wrap-distance-top:0pt;mso-wrap-distance-bottom:0pt;margin-top:6.6pt;mso-position-vertical-relative:text;margin-left:13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чреждения культуры</w:t>
                      </w:r>
                      <w:r>
                        <w:rPr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ind w:left="142" w:hanging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БУ 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ультурно-спортивный комплекс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ind w:left="142" w:hanging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БУК «Менделеевская сельская библиотека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ind w:left="142" w:hanging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Краеведческий музей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ind w:left="720" w:hanging="578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Центр кино и досуг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4340</wp:posOffset>
                </wp:positionH>
                <wp:positionV relativeFrom="paragraph">
                  <wp:posOffset>61595</wp:posOffset>
                </wp:positionV>
                <wp:extent cx="1885950" cy="12477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чреждения здравоохранения: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арагайская  ЦРБ 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П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пте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pt;height:98.25pt;mso-wrap-distance-left:9.05pt;mso-wrap-distance-right:9.05pt;mso-wrap-distance-top:0pt;mso-wrap-distance-bottom:0pt;margin-top:4.85pt;mso-position-vertical-relative:text;margin-left:-34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чреждения здравоохранения: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арагайская  ЦРБ 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АП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пте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2460</wp:posOffset>
                </wp:positionH>
                <wp:positionV relativeFrom="paragraph">
                  <wp:posOffset>13970</wp:posOffset>
                </wp:positionV>
                <wp:extent cx="2114550" cy="15030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50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ИБДД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ВД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ожарная час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-80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уб «Диверсант»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куратура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ГВАРД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Штаб ЮНАРМ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118.35pt;mso-wrap-distance-left:9.05pt;mso-wrap-distance-right:9.05pt;mso-wrap-distance-top:0pt;mso-wrap-distance-bottom:0pt;margin-top:1.1pt;mso-position-vertical-relative:text;margin-left:349.8pt;mso-position-horizontal-relative:text">
                <v:textbox>
                  <w:txbxContent>
                    <w:p>
                      <w:pPr>
                        <w:pStyle w:val="Style20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ИБДД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ВД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ожарная част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-80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луб «Диверсант»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6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куратура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СГВАРД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Штаб ЮНАРМ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42085</wp:posOffset>
                </wp:positionH>
                <wp:positionV relativeFrom="paragraph">
                  <wp:posOffset>176530</wp:posOffset>
                </wp:positionV>
                <wp:extent cx="1152525" cy="238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5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13735</wp:posOffset>
                </wp:positionH>
                <wp:positionV relativeFrom="paragraph">
                  <wp:posOffset>146050</wp:posOffset>
                </wp:positionV>
                <wp:extent cx="635" cy="971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05pt;margin-top:1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7910</wp:posOffset>
                </wp:positionH>
                <wp:positionV relativeFrom="paragraph">
                  <wp:posOffset>38735</wp:posOffset>
                </wp:positionV>
                <wp:extent cx="1571625" cy="14478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1760" cy="144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426" w:hanging="42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БОУ «МСОШ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3pt;margin-top:3.05pt;width:123.7pt;height:113.9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426" w:hanging="42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БОУ «МСОШ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1435</wp:posOffset>
                </wp:positionH>
                <wp:positionV relativeFrom="paragraph">
                  <wp:posOffset>77470</wp:posOffset>
                </wp:positionV>
                <wp:extent cx="59118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1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05pt;margin-top:6.1pt;width:46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3560</wp:posOffset>
                </wp:positionH>
                <wp:positionV relativeFrom="paragraph">
                  <wp:posOffset>77470</wp:posOffset>
                </wp:positionV>
                <wp:extent cx="581660" cy="35306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176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8pt;margin-top:6.1pt;width:45.7pt;height:27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0490</wp:posOffset>
                </wp:positionH>
                <wp:positionV relativeFrom="paragraph">
                  <wp:posOffset>215900</wp:posOffset>
                </wp:positionV>
                <wp:extent cx="2257425" cy="15335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53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чреждения ДО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284" w:hanging="284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Дом детского творчества 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284" w:hanging="284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Музыкальная школа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284" w:hanging="284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ДЮСШ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284" w:hanging="284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ЦИКТ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284" w:hanging="284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Детские сады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284" w:hanging="284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Воскресная школа</w:t>
                            </w:r>
                          </w:p>
                          <w:p>
                            <w:pPr>
                              <w:pStyle w:val="Style20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120.75pt;mso-wrap-distance-left:9.05pt;mso-wrap-distance-right:9.05pt;mso-wrap-distance-top:0pt;mso-wrap-distance-bottom:0pt;margin-top:17pt;mso-position-vertical-relative:text;margin-left:-8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чреждения ДО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ind w:left="284" w:hanging="284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Дом детского творчества 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ind w:left="284" w:hanging="284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Музыкальная школа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ind w:left="284" w:hanging="284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ДЮСШ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ind w:left="284" w:hanging="284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ЦИКТ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ind w:left="284" w:hanging="284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Детские сады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ind w:left="284" w:hanging="284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Воскресная школа</w:t>
                      </w:r>
                    </w:p>
                    <w:p>
                      <w:pPr>
                        <w:pStyle w:val="Style20"/>
                        <w:spacing w:lineRule="auto" w:line="240" w:before="0" w:after="0"/>
                        <w:ind w:left="0" w:hanging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6185</wp:posOffset>
                </wp:positionH>
                <wp:positionV relativeFrom="paragraph">
                  <wp:posOffset>187960</wp:posOffset>
                </wp:positionV>
                <wp:extent cx="305435" cy="256540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25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55pt;margin-top:14.8pt;width:24pt;height:20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9910</wp:posOffset>
                </wp:positionH>
                <wp:positionV relativeFrom="paragraph">
                  <wp:posOffset>55245</wp:posOffset>
                </wp:positionV>
                <wp:extent cx="1270" cy="70358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pt;margin-top:4.35pt;width:0.1pt;height:55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90010</wp:posOffset>
                </wp:positionH>
                <wp:positionV relativeFrom="paragraph">
                  <wp:posOffset>5715</wp:posOffset>
                </wp:positionV>
                <wp:extent cx="2552700" cy="24237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42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 xml:space="preserve">ООО «Птицефабрика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shd w:fill="FFFFFF" w:val="clear"/>
                              </w:rPr>
                              <w:t>Менделеевска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»</w:t>
                            </w:r>
                            <w:r>
                              <w:rPr>
                                <w:rStyle w:val="Appleconvertedspace"/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Менделеевский хлебозаво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»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ИП  (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томастерс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ие)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ИП (производство мебели)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ИП (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ереработка пищевой</w:t>
                            </w:r>
                          </w:p>
                          <w:p>
                            <w:pPr>
                              <w:pStyle w:val="Style20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одукц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ИП  (торговля)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ИП  (салоны красоты, кафе)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ИП (строительство)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редприятия и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pt;height:190.85pt;mso-wrap-distance-left:9.05pt;mso-wrap-distance-right:9.05pt;mso-wrap-distance-top:0pt;mso-wrap-distance-bottom:0pt;margin-top:0.45pt;mso-position-vertical-relative:text;margin-left:306.3pt;mso-position-horizontal-relative:text">
                <v:textbox>
                  <w:txbxContent>
                    <w:p>
                      <w:pPr>
                        <w:pStyle w:val="Style20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shd w:fill="FFFFFF" w:val="clear"/>
                        </w:rPr>
                        <w:t xml:space="preserve">ООО «Птицефабрика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shd w:fill="FFFFFF" w:val="clear"/>
                        </w:rPr>
                        <w:t>Менделеевская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shd w:fill="FFFFFF" w:val="clear"/>
                        </w:rPr>
                        <w:t>»</w:t>
                      </w:r>
                      <w:r>
                        <w:rPr>
                          <w:rStyle w:val="Appleconvertedspace"/>
                          <w:rFonts w:cs="Times New Roman" w:ascii="Times New Roman" w:hAnsi="Times New Roman"/>
                          <w:sz w:val="24"/>
                          <w:szCs w:val="24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ОО «Менделеевский хлебозаво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»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ИП  (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томастерс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ие)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ИП (производство мебели)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ИП (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</w:rPr>
                        <w:t>ереработка пищевой</w:t>
                      </w:r>
                    </w:p>
                    <w:p>
                      <w:pPr>
                        <w:pStyle w:val="Style20"/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продукци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)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ИП  (торговля)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ИП  (салоны красоты, кафе)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ИП (строительство)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Предприятия и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5960</wp:posOffset>
                </wp:positionH>
                <wp:positionV relativeFrom="paragraph">
                  <wp:posOffset>144780</wp:posOffset>
                </wp:positionV>
                <wp:extent cx="1800225" cy="12420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242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142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ШСП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142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ЗН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142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цзащита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142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РЖД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142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БТИ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720" w:hanging="578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Сбербанк</w:t>
                            </w:r>
                          </w:p>
                          <w:p>
                            <w:pPr>
                              <w:pStyle w:val="Style20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86865" cy="1047115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9" r="-1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6865" cy="104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97.8pt;mso-wrap-distance-left:9.05pt;mso-wrap-distance-right:9.05pt;mso-wrap-distance-top:0pt;mso-wrap-distance-bottom:0pt;margin-top:11.4pt;mso-position-vertical-relative:text;margin-left:154.8pt;mso-position-horizontal-relative:text">
                <v:textbox>
                  <w:txbxContent>
                    <w:p>
                      <w:pPr>
                        <w:pStyle w:val="Style20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142" w:hanging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ШСП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142" w:hanging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ЦЗН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142" w:hanging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цзащита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142" w:hanging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РЖД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142" w:hanging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БТИ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720" w:hanging="578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Сбербанк</w:t>
                      </w:r>
                    </w:p>
                    <w:p>
                      <w:pPr>
                        <w:pStyle w:val="Style20"/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20"/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20"/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86865" cy="1047115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9" r="-1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6865" cy="1047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5415" w:leader="none"/>
        </w:tabs>
        <w:spacing w:lineRule="auto" w:line="24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        </w:t>
      </w:r>
    </w:p>
    <w:p>
      <w:pPr>
        <w:pStyle w:val="TextBody"/>
        <w:tabs>
          <w:tab w:val="clear" w:pos="708"/>
          <w:tab w:val="left" w:pos="426" w:leader="none"/>
          <w:tab w:val="left" w:pos="5415" w:leader="none"/>
        </w:tabs>
        <w:spacing w:lineRule="auto" w:line="24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5415" w:leader="none"/>
        </w:tabs>
        <w:spacing w:lineRule="auto" w:line="24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5415" w:leader="none"/>
        </w:tabs>
        <w:spacing w:lineRule="auto" w:line="24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u w:val="single"/>
        </w:rPr>
        <w:t>На протяжении более 10 лет</w:t>
      </w:r>
      <w:r>
        <w:rPr>
          <w:color w:val="000000"/>
          <w:sz w:val="28"/>
          <w:szCs w:val="28"/>
        </w:rPr>
        <w:t xml:space="preserve"> в ходе подготовки к каникулярной кампании нами отработаны следующие механизмы по сетевому взаимодействию: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т социальных партнеров  («круглый стол») (обсуждаются идеи и вклад каждого участника сетевого взаимодействия в общее дело, по итогам каникулярной кампании – обсуждаем все + и -, подводим итоги)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уется Рабочая группа (разрабатывает комплексную программу организации летнего отдыха учащихся)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заключение «Соглашения (договора) о сетевом сотрудничестве» с социальными  партнерами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>- оформление «Социальных заказов» - Домам культуры и сельской библиотеке, учреждениям ДО, в которых мы определяем перечень тематических мероприятий согласно программе лагеря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i/>
          <w:szCs w:val="28"/>
        </w:rPr>
        <w:t xml:space="preserve">- </w:t>
      </w:r>
      <w:r>
        <w:rPr>
          <w:iCs/>
          <w:sz w:val="28"/>
          <w:szCs w:val="28"/>
        </w:rPr>
        <w:t>социальными партнерами</w:t>
      </w:r>
      <w:r>
        <w:rPr>
          <w:i/>
          <w:szCs w:val="28"/>
        </w:rPr>
        <w:t xml:space="preserve"> </w:t>
      </w:r>
      <w:r>
        <w:rPr>
          <w:color w:val="000000"/>
          <w:sz w:val="28"/>
          <w:szCs w:val="28"/>
        </w:rPr>
        <w:t>разрабатываются «Программы сопровождения» - так как  лагерь - это цикл теоретических и практических занятий с выходом на предприятие, в учреждения и организаци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наглядной иллюстрации - наши интересные находки!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Летом  2017, 18, 19 годах была реализована комплексная программа «Полезные каникулы», один из модулей которой - это сопровождение профессионального самоопределения учащихся. Тема неслучайна, так как это ключевая  идея Программы развития нашей школы. В реализации данной программы приняли участие более 30 социальных партнеров.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1-х 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b w:val="false"/>
          <w:i w:val="false"/>
          <w:szCs w:val="28"/>
        </w:rPr>
        <w:t>Учащиеся 9, 10 классов прошли профессиональные пробы и практики на предприятиях, в учреждениях и организациях поселения  и района: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5229225" cy="466090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466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  <w:gridCol w:w="1039"/>
                            </w:tblGrid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убъект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л - во че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я Менделеевского сельского поселения (делопроизводитель, юрист, экономист)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птека «Планета здоровья»  ИП Евдокимава Е.С.(фармацевт)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ВД, прокуратура, МЧС, Следственный комитет, Пожарная часть,  с. Карагай (юрист, полицейский, пожарный)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БОУ Менделеевская СОШ (вожатые, организаторы, педагоги)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РБ с.Карагай (врач, медсестра)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БОУ Менделеевская СОШ, ПТФ «Менделеевская» (экономисты, юристы, бухгалтеры)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БОУ Менделеевская СОШ (программисты, системный администратор)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БОУ Менделеевская СОШ (лингвисты)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П Коробейникова С.М. автомастерская (инженеры - механики)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тский сад «Совенок» (воспитатель)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иблиотека (библиотекарь)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м культуры (артист, сценарист, режиссер)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ЖД  ст.Менделеево (диспетчер)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ЗН (специалист)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цзащита (специалист)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ТИ (специалист)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дивидуальные предприниматели ( строительство, торговля, сервис, дизайн)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Швейная мастерская 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дакция районной газеты «Приобвинский край»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75pt;height:367pt;mso-wrap-distance-left:9pt;mso-wrap-distance-right:9pt;mso-wrap-distance-top:0pt;mso-wrap-distance-bottom:0pt;margin-top:7.2pt;mso-position-vertical-relative:text;margin-left:4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  <w:gridCol w:w="1039"/>
                      </w:tblGrid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убъект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л - во че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 Менделеевского сельского поселения (делопроизводитель, юрист, экономист)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птека «Планета здоровья»  ИП Евдокимава Е.С.(фармацевт)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ВД, прокуратура, МЧС, Следственный комитет, Пожарная часть,  с. Карагай (юрист, полицейский, пожарный)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БОУ Менделеевская СОШ (вожатые, организаторы, педагоги)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РБ с.Карагай (врач, медсестра)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БОУ Менделеевская СОШ, ПТФ «Менделеевская» (экономисты, юристы, бухгалтеры)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БОУ Менделеевская СОШ (программисты, системный администратор)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БОУ Менделеевская СОШ (лингвисты)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П Коробейникова С.М. автомастерская (инженеры - механики)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тский сад «Совенок» (воспитатель)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иблиотека (библиотекарь)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м культуры (артист, сценарист, режиссер)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ЖД  ст.Менделеево (диспетчер)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ЗН (специалист)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цзащита (специалист)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ТИ (специалист)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дивидуальные предприниматели ( строительство, торговля, сервис, дизайн)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Швейная мастерская 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дакция районной газеты «Приобвинский край»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-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Calibri"/>
          <w:b/>
          <w:i/>
          <w:szCs w:val="28"/>
        </w:rPr>
        <w:t xml:space="preserve">      </w:t>
      </w:r>
      <w:r>
        <w:rPr>
          <w:rFonts w:cs="Times New Roman" w:ascii="Times New Roman" w:hAnsi="Times New Roman"/>
          <w:bCs/>
          <w:iCs/>
          <w:sz w:val="28"/>
          <w:szCs w:val="28"/>
        </w:rPr>
        <w:t>Для учащимися 8,9,10 классов организованы коммуникативно-деятельностные пробы (организованное «погружение в профессию», моделирующее  элементы конкретного вида профессиональной деятельности) с прямым участием специалистов разных областей деятельности (юристов, журналистов, педагогов, психологов, инженеров, врачей, строителей, программистов, дизайнера одежды, парикмахера, повара, экономиста, бухгалтера…),      которые принимали участие в организации пробы и давали экспертную оценку действиям обучающегося.</w:t>
      </w:r>
    </w:p>
    <w:p>
      <w:pPr>
        <w:pStyle w:val="Default"/>
        <w:spacing w:lineRule="auto" w:line="276" w:before="0" w:after="240"/>
        <w:jc w:val="both"/>
        <w:rPr>
          <w:color w:val="FF0000"/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Для обучающихся проведены пробы: «врач», «юрист», «дизайнер», «лингвист», «педагог», «специалист по ИКТ», «бухгалтер», «экономист», «журналист», «психолог», «инженер-механик», «строитель», «программист», «повар.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-х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>
          <w:b w:val="false"/>
          <w:b w:val="false"/>
          <w:bCs/>
          <w:i w:val="false"/>
          <w:i w:val="false"/>
          <w:szCs w:val="28"/>
        </w:rPr>
      </w:pPr>
      <w:r>
        <w:rPr>
          <w:b w:val="false"/>
          <w:bCs/>
          <w:i w:val="false"/>
          <w:szCs w:val="28"/>
        </w:rPr>
        <w:t xml:space="preserve">     </w:t>
      </w:r>
      <w:r>
        <w:rPr>
          <w:b w:val="false"/>
          <w:bCs/>
          <w:i w:val="false"/>
          <w:szCs w:val="28"/>
        </w:rPr>
        <w:t xml:space="preserve">Итоговое мероприятие лагеря «Ярмарка профессий». Для этого совместно с социальными партнерами были смоделированы реальные ситуации, в которых ребята работали: </w:t>
        <w:tab/>
        <w:t xml:space="preserve">экономистами - расчет сметы по ремонту комнаты; строителями – расчеты, чертежи, макет новой школы;  полицейскими – расследовали кражу в лагере;  фотографы и журналисты – выпустили летний номер школьной газеты, педагоги – воспитатели – поводили мероприятия для малышей в детском саду и начальной школе; пожарные – спасательную операцию при пожаре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одготовке и проведении «Ярмарки профессий» участвовали социальные партнеры: РУО, автомастерская ИП Коробейникова С.М., ПЧ-80, специалисты МБУ КСК   и МВД по Карагайскому району,  врачи ЦРБ, юристы Администрации Карагайского района, педагоги и специалисты школы. Все обучающиеся были объединены в группы,  с каждой группой работал специалист, который организовал выполнение технического задания и руководил профпробой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902"/>
        <w:gridCol w:w="1659"/>
        <w:gridCol w:w="2419"/>
        <w:gridCol w:w="2681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я проведе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е специалист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/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/предприятие</w:t>
            </w:r>
          </w:p>
        </w:tc>
      </w:tr>
      <w:tr>
        <w:trPr/>
        <w:tc>
          <w:tcPr>
            <w:tcW w:w="10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00 – Линейка - 3 этаж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ономист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15-13.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 ОБЖ, 3 этаж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рикмахеры, дизайнер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15-13.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б класс, 3 этаж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ы-строител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15-13.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б класс, 3 этаж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ы - механи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15- 13.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астерская Коробейникова С.М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ист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15- 13.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ьютерный класс,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терское мастерств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15- 13.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б класс, 3 этаж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дагог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15- 13.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бинет английского язык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тографы, журналист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15.-14.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ьютерный класс, 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ицейск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00-16.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 ОБЖ, 3 этаж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е работни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00-16.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РБ с. Карагай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ЧС, военные, пожарны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15.-13.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жарная часть с.Карагай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ст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15- 13.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бинет Химии,3 этаж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-х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тий год мы организуем отряд </w:t>
      </w:r>
      <w:r>
        <w:rPr>
          <w:rFonts w:cs="Times New Roman" w:ascii="Times New Roman" w:hAnsi="Times New Roman"/>
          <w:sz w:val="28"/>
          <w:szCs w:val="28"/>
        </w:rPr>
        <w:t>«Офицеры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5 юнармейцев   погружены в распорядок дня военнослужащего, познакомиться на практике с воинской службой, с элементами армейского порядка. С ними проводятся теоретические и  практические занятия. Первую  неделю с ребятами работали представителями  отряда полиции СОБР Управления Росгвардии по Пермскому краю,  2-ю неделю - специалисты  Пожарной части ПЧ-80 по Карагайскому району, 3-ю - неделю специалисты районного военно-спортивного клуба «Диверсант». 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летнем лагере 2019 года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мы знакомились  с  120 – летней историей  п.Менделеево, 95-летней историей Карагайского района и национальной культурой народов, проживающих на территорий Менделеевского сельского поселения, по соцзаказу МБУ КСК проводили подготовку к краевому празднику   «Савинский Сходатай»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актически все тематические события, мастер-классы проводилис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местно с КСК,  сельской библиотекой, районным краеведческим музеем, районным Домом детского творчества, </w:t>
      </w:r>
      <w:bookmarkStart w:id="0" w:name="_Hlk3545951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ным центром кино и досуга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en-US"/>
        </w:rPr>
        <w:t>Культурно-спортивный комплекс  д.Савино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>: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раздник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«Палитра культур»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-коми-пермяцкая и удмуртская деревни  «Сходатайская деревня»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-«Школа безопасности»</w:t>
      </w:r>
    </w:p>
    <w:p>
      <w:pPr>
        <w:pStyle w:val="Normal"/>
        <w:spacing w:before="0" w:after="121"/>
        <w:ind w:left="709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фестиваль народностей «На одной Земле живем - дружно, весело поем»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en-US"/>
        </w:rPr>
        <w:t>Дом культуры п. Менделеев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- русская деревня-обряд «Троица»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-фестиваль национальных игр «Шире круг»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-«Поезд Победы»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en-US"/>
        </w:rPr>
        <w:t>Менделеевская сельская библиотека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>:</w:t>
      </w:r>
    </w:p>
    <w:p>
      <w:pPr>
        <w:pStyle w:val="Normal"/>
        <w:spacing w:before="0" w:after="0"/>
        <w:ind w:left="1287" w:hanging="578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сторическая квест-игра (120 лет п.Менделеево 95-лет Карагайскому району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spacing w:before="0" w:after="0"/>
        <w:ind w:left="1287" w:hanging="578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-краеведческий час «Тропинками родного края»</w:t>
      </w:r>
    </w:p>
    <w:p>
      <w:pPr>
        <w:pStyle w:val="Normal"/>
        <w:spacing w:before="0" w:after="0"/>
        <w:ind w:left="1287" w:hanging="578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- интеллектуально-творческая игра «Карагайская сторона»</w:t>
      </w:r>
    </w:p>
    <w:p>
      <w:pPr>
        <w:pStyle w:val="Normal"/>
        <w:spacing w:before="0" w:after="0"/>
        <w:ind w:left="1287" w:hanging="578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-виртуальная экскурсия «Память и памятники»</w:t>
      </w:r>
    </w:p>
    <w:p>
      <w:pPr>
        <w:pStyle w:val="Normal"/>
        <w:spacing w:before="0" w:after="0"/>
        <w:ind w:left="1287" w:hanging="57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к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вест-игра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История малой родины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»</w:t>
      </w:r>
    </w:p>
    <w:p>
      <w:pPr>
        <w:pStyle w:val="Normal"/>
        <w:spacing w:before="0" w:after="0"/>
        <w:ind w:left="1287" w:hanging="57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ч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ас памяти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Эти страшные годы…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Районный ДДТ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ом кино и досуга, Краеведческий музей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– сопроводительная программа  «Творческие каникулы»  (истории Карагайского района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 протяжении нескольких лет мы сотрудничаем с Воскресной школой храм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нязя Александра Невского. Ребята организованы в </w:t>
      </w:r>
      <w:r>
        <w:rPr>
          <w:rFonts w:cs="Arial" w:ascii="Times New Roman" w:hAnsi="Times New Roman"/>
          <w:bCs/>
          <w:sz w:val="28"/>
          <w:szCs w:val="28"/>
        </w:rPr>
        <w:t xml:space="preserve">отряд «Наследники Святой Руси», который находится при храме. 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ют в молебнах, в праздничных Богослужения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ященнослужители проводят с ними часы общения: «Ангел Хранитель», «Святые Петр и Февронья», «Чудеса Святого Сергия Радонежского», «Вредные привычки», «Слово лечит, слово ранит», «Уважение старших. Почитание родителей»; организуют просмотр  и обсуждение фильмов «Подвиги Александра Невского», «Петр и Февронья», «Истории Ветхого Завета».  Различные тематические мероприятия, игры «Вопросы  Православия», «День семьи, любви и верности «7я». А ребята помогают в генеральной уборке помещений Воскресной школы и церкви, в прополке клумб, уборке территории,  оказывают помощь  прихожанам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Default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аким образом,  сетевую организацию совместной деятельности мы рассматриваем  как наиболее актуальную, оптимальную и эффективную форму достижения целей в организации каникулярного отдыха обучающихся. Партнеры входят в школу со своими идеями и новыми подходами в социализации школьников. Такое сотрудничество позволяет эффективно использовать имеющиеся кадровые и материальные ресурсы воспитательного пространства школы, создать новые традиции, </w:t>
      </w:r>
      <w:r>
        <w:rPr>
          <w:bCs/>
          <w:sz w:val="28"/>
          <w:szCs w:val="28"/>
        </w:rPr>
        <w:t xml:space="preserve">расширить социальное пространство лагеря,  </w:t>
      </w:r>
      <w:r>
        <w:rPr>
          <w:sz w:val="28"/>
          <w:szCs w:val="28"/>
        </w:rPr>
        <w:t xml:space="preserve">увеличивает пространство развития творческой и познавательной активности учащихся </w:t>
      </w:r>
      <w:r>
        <w:rPr>
          <w:bCs/>
          <w:sz w:val="28"/>
          <w:szCs w:val="28"/>
        </w:rPr>
        <w:t xml:space="preserve"> и,  в итоге, достичь более лучших </w:t>
      </w:r>
      <w:r>
        <w:rPr>
          <w:sz w:val="28"/>
          <w:szCs w:val="28"/>
        </w:rPr>
        <w:t>метапредметных и личностных результатов, повысить качество  оказываемой услуги по организации каникулярной занятости обучающихся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bookmarkStart w:id="1" w:name="_Hlk35377335"/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1"/>
    </w:p>
    <w:sectPr>
      <w:type w:val="nextPage"/>
      <w:pgSz w:w="11906" w:h="16838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0"/>
      <w:jc w:val="both"/>
      <w:outlineLvl w:val="7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0">
    <w:name w:val="Стиль Основной текст с отступом + Слева:  0 см Междустр.интервал: ...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C0">
    <w:name w:val="c0"/>
    <w:basedOn w:val="Style12"/>
    <w:qFormat/>
    <w:rPr/>
  </w:style>
  <w:style w:type="character" w:styleId="14pt">
    <w:name w:val="Основной текст + 14 pt"/>
    <w:qFormat/>
    <w:rPr>
      <w:rFonts w:ascii="Times New Roman" w:hAnsi="Times New Roman" w:cs="Times New Roman"/>
      <w:b/>
      <w:bCs/>
      <w:i/>
      <w:iCs/>
      <w:spacing w:val="0"/>
      <w:sz w:val="28"/>
      <w:szCs w:val="28"/>
      <w:shd w:fill="FFFFFF" w:val="clear"/>
      <w:lang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12"/>
    <w:qFormat/>
    <w:rPr/>
  </w:style>
  <w:style w:type="character" w:styleId="C29">
    <w:name w:val="c29"/>
    <w:basedOn w:val="Style12"/>
    <w:qFormat/>
    <w:rPr/>
  </w:style>
  <w:style w:type="character" w:styleId="Style18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ntStyle63">
    <w:name w:val="Font Style63"/>
    <w:qFormat/>
    <w:rPr>
      <w:rFonts w:ascii="Arial" w:hAnsi="Arial" w:cs="Arial"/>
      <w:sz w:val="18"/>
      <w:szCs w:val="18"/>
    </w:rPr>
  </w:style>
  <w:style w:type="character" w:styleId="C6">
    <w:name w:val="c6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3">
    <w:name w:val="c3"/>
    <w:basedOn w:val="Style12"/>
    <w:qFormat/>
    <w:rPr/>
  </w:style>
  <w:style w:type="character" w:styleId="Style19">
    <w:name w:val="Абзац списка Знак"/>
    <w:qFormat/>
    <w:rPr>
      <w:sz w:val="22"/>
      <w:szCs w:val="2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right="45" w:hanging="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01">
    <w:name w:val="Стиль Основной текст с отступом + Слева:  0 см Междустр.интервал: ..."/>
    <w:basedOn w:val="TextBodyIndent"/>
    <w:qFormat/>
    <w:pPr>
      <w:spacing w:lineRule="auto" w:line="264" w:before="0" w:after="0"/>
      <w:ind w:left="0" w:firstLine="567"/>
      <w:jc w:val="both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lineRule="exact" w:line="32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5:10:00Z</dcterms:created>
  <dc:creator>Менделеевская средняя обшеобразовательная школа</dc:creator>
  <dc:description/>
  <dc:language>en-US</dc:language>
  <cp:lastModifiedBy>Dremina-IA</cp:lastModifiedBy>
  <cp:lastPrinted>2018-10-26T10:09:00Z</cp:lastPrinted>
  <dcterms:modified xsi:type="dcterms:W3CDTF">2020-03-27T05:10:00Z</dcterms:modified>
  <cp:revision>2</cp:revision>
  <dc:subject/>
  <dc:title/>
</cp:coreProperties>
</file>