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019871815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899607776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665002159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