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37271699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978649479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671728839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