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971431146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988887855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250104936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