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734962585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435612145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616366220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