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294983923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677274040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615108398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