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393978316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976651552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485242286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