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608744109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466517095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2114160460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