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ощадка 1.</w:t>
      </w:r>
      <w:r>
        <w:rPr>
          <w:color w:val="000000"/>
          <w:sz w:val="28"/>
          <w:szCs w:val="28"/>
        </w:rPr>
        <w:t xml:space="preserve">  «Воспитание в партнерстве с семье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3. Представление опыта в форме стендового доклада (заочно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ейные клубы, как эффективная форма взаимодействия с семьей» (из опыта работы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цева Наталья Васил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25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м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.почта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zabyd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42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мь, 202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к использованию в работе с семьей такую форму работы, как семейный клуб. Диагностика и анкетирование, а также беседы с родителями и детьми показали заинтересованность в данной форме работы. Планирую ее развивать и продолжать в он-лайн пространстве с целью привлечения большего количества родителей, присоединения педагогов и учащихся к взаимодействию со школ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5102" w:leader="none"/>
          <w:tab w:val="left" w:pos="74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б «Семейная гостиная»  для семей учетных категор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5055" cy="503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36005" cy="473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заяв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Родительский клуб «Семейная гостина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тарцева Н.В. -  педагог-психолог МАОУ «СОШ №25» г. Перм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проблемы: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й период адаптации учащихся и их родителей к новой социальной ситуации предъявляет серьезные требования к психическому и физическому здоровью школьника.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анкетирования и беседы с родителями позволили выявить наличие разных трудностей в воспитании и обучении ребенка, приводящее к ЖО в семье и совершению противоправных действий, употреблению ПАВ.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диционные формы взаимодействия школы и семьи не способствуют решению данных пробле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становление сотрудничества школы и семей учетных категорий в вопросах воспитания детей и поддержка семьи в сложные пери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Качественны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ar-SA"/>
        </w:rPr>
        <w:t>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формирование мотивации родителей учетных категорий к систематическому сотрудничеству с педагогическим коллективом школ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ктивное включение родителей ГР в процесс организации для детей праздничных мероприятий, досугов, экскурс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установление единства стремлений и взглядов на процесс воспитания  и обучения учащихся ГР между семьей и школо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профилактика и коррекция кризисных ситуаций в семье и школ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Количественные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хранение численности участников клуба на момент начала и окончания занят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ная реализация мероприятий в соответствии с годовым планом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достижения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Критерии достижения результа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казатели достижения результат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формирование мотивации родителей  к систематическому сотрудничеству с педагогическим коллективом шко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оянная посещаемость заседаний клу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ительные отзывы о работе клу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ктивное включение в процесс организации внеклассной деятельности  дет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родителей в классных, внеклассных мероприятиях: экскурсии, классные часы, конкурсы, праздник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становление единства стремлений и взглядов на процесс воспитания  и обучения первоклассников между семьей и школ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отсутствие неконструктивных конфликтов между семьей и школ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профилактика кризисных ситуаций в семье и шк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отсутствие фактов жестокого обращения с ребен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ребенка учебной деятельностью, отношениями в класс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хранение и увеличение численности участников клуба на момент начала и окончания зан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оличество участников на начало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на конец занят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лная реализация мероприятий в соответствии с годовым план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оличество проведенных мероприятий в соответствии с согласованным годовым план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 «Профессиональное самоопределение» 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В рамках заседания «Семейные традиции» планируется представление профессий в семьях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бор участников школьного конкурса стихов о профессиях (в рамках традиционной недели по профориентац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дготовительный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ка нормативно-правовой базы для реализации проекта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кетирование родителей с целью выявления потенциальных участников клуба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агностика психо - эмоционального состояния учащихся и анализ результатов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рабочей группы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плана внедрения проекта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2. Основной этап 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ование и активизация родителей, привлечение их внимание к совместной работе с педагогическим коллективом МАОУ «СОШ № 25» в рамках родительского клуб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емы заседаний клуба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глашаем мам и пап!» - октябр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емья, как система»  - ноябр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емейные традиции. Мой выбор» - декабр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зитивное взаимодействие родитель-ребенок» - феврал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чение без принуждения». С выступлением в режиме вопрос-ответ председателя КДН, инспектора ОДН» - мар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Эстафета дружбы» - апрел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 на прощание я скажу…» Круглый стол с чайной паузой - май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3.Заключительны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работы над проектом, анкетирование и анализ обратной связи от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аждение родителей благодарственными письмами за активное участие в жизни клуба и школы в цел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и оформление полученного материала к презентации педагогам. Определение перспектив, внесение корректировок в план занятий.</w:t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обходимые ресурсы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Техника для демонстрации видео, презентаций. Кабинет.</w:t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ые партнеры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БОУ «ЦПМСС» г. Перми, Пермский государственный краевой киноцентр «Премьер», КДН,  краевой ресурсный центр «Вектор».</w:t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ы после реализации всех мероприятий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реализовывался в течение двух лет в школе. Вызвал положительный отклик у родителей и детей. Количество участников сохранилось и увеличивалось. В ходе  встреч появились незапланированные дополнительные темы заседаний (по запросу участников): «Письмо подростку», «Как управлять своим настроением» и т. д.  В неформальной обстановке клуба, в игровых и занимательных ситуациях родители легче справлялись с сопротивлением, становились более открытыми и готовыми к контакту с педагогами и собственными детьми. Дети вообще были в восторге от этой формы встреч. Цитата одного из детей после упражнение на позитивное взаимодействие родитель-ребенок: «Я  за всю жизнь не слышал столько хорошего в свой адрес!». Улучшалось отношение к членам семьи, снижался риск жестокого обращения, открывались семейные ресурсы. Общение в круге с инспектором ОДН, председателем КДН снижало тревожность в случае вмешательства данных специалистов в семьи. Классные руководители отмечали повышение интереса родителей, посещающих занятия, к школьной жизни, у детей уменьшилось количество пропущенных уроков без уважительных  причин. Думается, это можно рассматривать как наглядное подтверждение эффективности данного проекта. Т. о. считаем возможным рекомендовать  использовать наш опыт в работе любой школы.</w:t>
      </w:r>
    </w:p>
    <w:p>
      <w:pPr>
        <w:pStyle w:val="Normal"/>
        <w:tabs>
          <w:tab w:val="clear" w:pos="708"/>
          <w:tab w:val="left" w:pos="5805" w:leader="none"/>
          <w:tab w:val="right" w:pos="10204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  <w:tab w:val="right" w:pos="102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явке администрации в школе был создан проект по работе с семьями-мигрантами. Нам также наиболее приемлемой показалась клубная форма работы в этом направлении. </w:t>
      </w:r>
    </w:p>
    <w:p>
      <w:pPr>
        <w:pStyle w:val="Normal"/>
        <w:tabs>
          <w:tab w:val="clear" w:pos="708"/>
          <w:tab w:val="left" w:pos="5805" w:leader="none"/>
          <w:tab w:val="right" w:pos="102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уб «Гармония» для семей мигрантов.</w:t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98210" cy="449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73775" cy="455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86170" cy="4639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5975" cy="442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bydka_42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59:00Z</dcterms:created>
  <dc:creator>Наталья</dc:creator>
  <dc:description/>
  <cp:keywords/>
  <dc:language>en-US</dc:language>
  <cp:lastModifiedBy>учитель</cp:lastModifiedBy>
  <dcterms:modified xsi:type="dcterms:W3CDTF">2020-03-04T08:12:00Z</dcterms:modified>
  <cp:revision>19</cp:revision>
  <dc:subject/>
  <dc:title/>
</cp:coreProperties>
</file>