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9288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3828" w:leader="none"/>
          <w:tab w:val="left" w:pos="9288" w:leader="none"/>
        </w:tabs>
        <w:ind w:left="360" w:firstLine="709"/>
        <w:jc w:val="center"/>
        <w:rPr>
          <w:b/>
          <w:b/>
        </w:rPr>
      </w:pPr>
      <w:r>
        <w:rPr>
          <w:sz w:val="28"/>
          <w:szCs w:val="28"/>
        </w:rPr>
        <w:t>«Кривецкая основная общеобразовательная школ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  <w:tab w:val="left" w:pos="9288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стер-класс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                                            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номинация)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цующие балеринки</w:t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чебно-методический комплекс как средство достижения предметных, метапредметных и личностных результатов осво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54" w:hanging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5954" w:hanging="709"/>
        <w:rPr/>
      </w:pPr>
      <w:r>
        <w:rPr>
          <w:sz w:val="28"/>
          <w:szCs w:val="28"/>
        </w:rPr>
        <w:t>Дубовикова Вера Иосифовна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954" w:hanging="709"/>
        <w:rPr>
          <w:sz w:val="28"/>
          <w:szCs w:val="28"/>
        </w:rPr>
      </w:pPr>
      <w:r>
        <w:rPr>
          <w:sz w:val="28"/>
          <w:szCs w:val="28"/>
        </w:rPr>
        <w:t>учитель технологии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954" w:hanging="709"/>
        <w:rPr>
          <w:sz w:val="28"/>
          <w:szCs w:val="28"/>
        </w:rPr>
      </w:pPr>
      <w:r>
        <w:rPr>
          <w:sz w:val="28"/>
          <w:szCs w:val="28"/>
        </w:rPr>
        <w:t>МБОУ «Кривецкая ООШ»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954" w:hanging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, 2018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едагогическая идея…………………………………………………………....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 задачи…………………………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Техника выполнения………………………………………………….………..10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иде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на уроке технологии такие разделы как:   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с бумагой 1-4 классы;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тканью 1-7классы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проволокой 1-7классы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шла идея показать мастер – класс «Танцующие балеринки», так как здесь задействованы те материалы, которыми мы работаем на уроках технолог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 подача материала способствует активной самостоятельности творческого исполнения работы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стер-класс проводится с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овышения значимости технологического образования в современных условия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ель: Совершенствовать умение правильно, точно и аккуратно выполнять различные технологические опер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рать  материалы, инструменты и приспособ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материал разный по структуре (бумажные салфетки, проволока,  лоскуточки ткани, нит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культуру труда, самостоятельность, трудолюб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: Как изготовить балеринк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прос: Для чего нам нужно выполнить эту работ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ое оснащ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цы изделий,  бумажные салфетки, проволока,  клей ПВА, ни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оды обучени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бъяснительно - иллюстративны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для изготовления -40 минут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выполнение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ягкую проволоку, чтобы легко сгибалась в области предполагаемой головы, рук и ног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кручиваем   каркас будущей балеринки из проволоки. </w:t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791970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алее берем белую салфетку или белую туалетную бумагу. Нарезаем на полоски  шириной 1-1,5 сантиметра и оборачиваем «каркас» полосками. Можно полоски просто нарвать рукам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971040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ля удобства клей ПВА нужно немного развести водой. Начинаем оклеивать фигурки с нижней части ног. Когда начнет, получаться перемещаемся выше по телу. Если фигурка мужская, старайтесь обмотать ее плотнее.</w:t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1970" cy="237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дим клеевой раствор. Обмакиваем кисточкой и смазываем по поверхности бумаги. И даем высохнуть.</w:t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798955" cy="239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будем одевать балеринок. Складываем салфетки так, как для вырезания снежинки и вырезаем нужную длину юбки (пачки).</w:t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784350" cy="2379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колько раз скручиваем юбочку против часовой стрелки, чтобы придать драпировку пачке. Двухслойные (трехслойные) юбочки смотрятся наряднее и пышнее. </w:t>
      </w:r>
    </w:p>
    <w:p>
      <w:pPr>
        <w:pStyle w:val="Style15"/>
        <w:shd w:fill="FFFFFF" w:val="clear"/>
        <w:spacing w:lineRule="atLeast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8010" cy="247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проделываем отверстие в центре для того чтобы надеть юбку на балеринку.</w:t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6715" cy="2209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юбку туго перетягиваем нитью в области талии. Таким же образом надеваем еще две юбки. На талии оформляем большой бант для шарма. Можно изготовить шляпку, пуанты, пышные рукава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993265" cy="193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4043" r="-3" b="1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598295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можно сделать манжеты и оформить штанины мужского костюм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мощи тонкой иглы продеваем леску или нитку в верхнюю часть фигурок, чтобы можно было подвесить балерин на гардины окон.  Тогда весенние балеринки всегда будет в движении. Они получаются настолько легкими, что при смешивании теплого и холодного воздуха всегда танцуют. </w:t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Fonts w:eastAsia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 w:val="28"/>
          <w:szCs w:val="28"/>
          <w:shd w:fill="000000" w:val="clear"/>
          <w:lang w:bidi="en-US"/>
        </w:rPr>
        <w:t xml:space="preserve">      </w:t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077085" cy="224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59" t="25699" r="12391" b="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707515" cy="2277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ие удивительные балеринки могут оказаться очень хорошим украшением  любого помещения, в любом месте. Простые в выполнении и изящные в созерцании они всегда порадуют взгляд проходящих мимо люд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: оформляется выставка готовых издел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 всем творческих успехо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3:00Z</dcterms:created>
  <dc:creator>-</dc:creator>
  <dc:description/>
  <cp:keywords/>
  <dc:language>en-US</dc:language>
  <cp:lastModifiedBy>vereschagino</cp:lastModifiedBy>
  <dcterms:modified xsi:type="dcterms:W3CDTF">2018-09-28T07:15:00Z</dcterms:modified>
  <cp:revision>10</cp:revision>
  <dc:subject/>
  <dc:title>Управление образования Ильинского района</dc:title>
</cp:coreProperties>
</file>