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Appleconvertedspace"/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  <w:t xml:space="preserve">Сценарий открытого мероприятия для воспитанников и их родителей 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Lego-фестиваль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 условий для  развития  инженерного мышления, интереса к миру конструирования реальных технических объектов, широкого ознакомления с творческой деятельностью людей в сфере технического творчества и произво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ть  детского научно-техническое творчеств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 интерес дошкольников к моделированию и конструирован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ать  общественное  значение  занятий  техническим творчество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родителей в воспитательно-образовательную деятельность ДО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участников:</w:t>
      </w:r>
      <w:r>
        <w:rPr>
          <w:rFonts w:cs="Times New Roman" w:ascii="Times New Roman" w:hAnsi="Times New Roman"/>
          <w:sz w:val="28"/>
          <w:szCs w:val="28"/>
        </w:rPr>
        <w:t xml:space="preserve"> Старшая и подготовительная к школе группы и родит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зал СП МАОУ «Филипповская ООШ»</w:t>
      </w:r>
    </w:p>
    <w:p>
      <w:pPr>
        <w:pStyle w:val="Normal"/>
        <w:spacing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 музыкальный центр, конструкторы 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, листы бумаги, фломастеры или карандаши.</w:t>
      </w:r>
    </w:p>
    <w:p>
      <w:pPr>
        <w:pStyle w:val="Normal"/>
        <w:spacing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Ход мероприят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ствуйте дорогие друзья! Мы рады приветствовать в нашем зале уважаемых гостей! Сегодня у нас замечательный праздник «Lego-фестиваль»! А что это значит, это значит, что сегодня мы узнаем, кто у нас инженер, архитектор, научный сотрудник! Итак, начинаем!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исполняют песню «</w:t>
      </w:r>
      <w:r>
        <w:rPr>
          <w:color w:val="000000"/>
          <w:sz w:val="28"/>
          <w:szCs w:val="28"/>
          <w:lang w:val="en-US"/>
        </w:rPr>
        <w:t>Lego</w:t>
      </w:r>
      <w:r>
        <w:rPr>
          <w:i/>
          <w:color w:val="000000"/>
          <w:sz w:val="28"/>
          <w:szCs w:val="28"/>
        </w:rPr>
        <w:t>» (Авторы и композиторы  Сестры Нужнин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команды выйти в центр зала и поприветствовать друг друга!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анды приветствуют друг друга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Команда «Эйнштейны»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евиз команды (все вместе) –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руки не знают скуки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 мы команда науки!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Команда «Инженеров»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евиз команды (все вместе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е инженеров всегда все по плечу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кету я построю и в космос улечу!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Команда «</w:t>
      </w:r>
      <w:r>
        <w:rPr>
          <w:b/>
          <w:color w:val="000000"/>
          <w:sz w:val="28"/>
          <w:szCs w:val="28"/>
          <w:lang w:val="en-US"/>
        </w:rPr>
        <w:t>Lego</w:t>
      </w:r>
      <w:r>
        <w:rPr>
          <w:b/>
          <w:color w:val="000000"/>
          <w:sz w:val="28"/>
          <w:szCs w:val="28"/>
        </w:rPr>
        <w:t>мания»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Мы команда </w:t>
      </w:r>
      <w:r>
        <w:rPr>
          <w:color w:val="000000"/>
          <w:sz w:val="28"/>
          <w:szCs w:val="28"/>
          <w:lang w:val="en-US"/>
        </w:rPr>
        <w:t>Lego</w:t>
      </w:r>
      <w:r>
        <w:rPr>
          <w:color w:val="000000"/>
          <w:sz w:val="28"/>
          <w:szCs w:val="28"/>
        </w:rPr>
        <w:t xml:space="preserve"> человечков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Мы веселые, надежные друзья.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Любим мы везде все строить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еселимся, и строим день ото дня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Спасибо дорогие друзья, а мы будем начинать. И начнем мы наш «Lego-фестиваль» с физкультминутки.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go</w:t>
      </w:r>
      <w:r>
        <w:rPr>
          <w:color w:val="000000"/>
          <w:sz w:val="28"/>
          <w:szCs w:val="28"/>
        </w:rPr>
        <w:t xml:space="preserve"> руки развивает (</w:t>
      </w:r>
      <w:r>
        <w:rPr>
          <w:i/>
          <w:color w:val="000000"/>
          <w:sz w:val="28"/>
          <w:szCs w:val="28"/>
        </w:rPr>
        <w:t>ходьба на месте руки встряхиваем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И мечтать нам не мешает. (</w:t>
      </w:r>
      <w:r>
        <w:rPr>
          <w:i/>
          <w:color w:val="000000"/>
          <w:sz w:val="28"/>
          <w:szCs w:val="28"/>
        </w:rPr>
        <w:t>смотрим по сторонам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И скажу про </w:t>
      </w:r>
      <w:r>
        <w:rPr>
          <w:color w:val="000000"/>
          <w:sz w:val="28"/>
          <w:szCs w:val="28"/>
          <w:lang w:val="en-US"/>
        </w:rPr>
        <w:t>Lego</w:t>
      </w:r>
      <w:r>
        <w:rPr>
          <w:color w:val="000000"/>
          <w:sz w:val="28"/>
          <w:szCs w:val="28"/>
        </w:rPr>
        <w:t xml:space="preserve"> я </w:t>
      </w:r>
      <w:r>
        <w:rPr>
          <w:i/>
          <w:color w:val="000000"/>
          <w:sz w:val="28"/>
          <w:szCs w:val="28"/>
        </w:rPr>
        <w:t>(поочередно поднимаем руки)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Это лучшая игра! </w:t>
      </w:r>
      <w:r>
        <w:rPr>
          <w:i/>
          <w:color w:val="000000"/>
          <w:sz w:val="28"/>
          <w:szCs w:val="28"/>
        </w:rPr>
        <w:t>(подпрыгиваем и разводим руками)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износится текст, а дети выполняют сопровождающие движ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Команды пройдите к своим стола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1 задание; «Отгадав загадку, построй отгадку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ам нужно отгадать загадки и построить, создать отгадки!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1. загадка для «Эйнштейнов»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Пьет бензин, как молоко,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Может бегать далеко.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озит грузы и люде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знаком, конечно, с ней? Ответ (машина)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2.Загадка для «Инженеров»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Этажей в нем не счесть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Там много квартир есть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Подъезды, домофоны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ить вы готовы? Ответ (дом)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3.Загадка для «</w:t>
      </w:r>
      <w:r>
        <w:rPr>
          <w:color w:val="000000"/>
          <w:sz w:val="28"/>
          <w:szCs w:val="28"/>
          <w:lang w:val="en-US"/>
        </w:rPr>
        <w:t>Leg</w:t>
      </w:r>
      <w:r>
        <w:rPr>
          <w:color w:val="000000"/>
          <w:sz w:val="28"/>
          <w:szCs w:val="28"/>
        </w:rPr>
        <w:t>омания»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Если ты устал играть,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То ложишься на...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На рассвете и закате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дко спится на... Ответ (Кровать) (мебель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Команды отгадывают загадки и конструируют отгадк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Молодцы, вы славно потрудились, и конечно, мы покажем нашим гостям результат, посмотрите какие у нас дома, машины, и обязательно, всем нужная мебель.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ледующее задание на проверку вашей ловкости!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дание «Перенеси Лего!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Каждой команде выдаются ложки. Вы по свистку друг за другом бежите к стульям, кладете в ложку деталь и несете её к команде, где стоит коробка. Побеждает команда, успевшая за отведённое время перенести наибольшее количество кубиков </w:t>
      </w:r>
      <w:r>
        <w:rPr>
          <w:color w:val="000000"/>
          <w:sz w:val="28"/>
          <w:szCs w:val="28"/>
          <w:lang w:val="en-US"/>
        </w:rPr>
        <w:t>Lego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Члены команд по очереди переносят детали лего в ложке, передавая ее друг другу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 задание «Конструирование по образцу»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А у нас 3 задание «конструирование по образцу»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помощники по команде кладут перед вами образец. Ваша задача собрать быстро и самое главное правильно модель. Цвет и форма деталей имеет значение. Работа выполняется за контрольное время. Все поняли правила? Тогда, начинаем по сигнал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ремя истекло, прошу убрать руки. Помощники, оцените, пожалуйста, работу команд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ожалуйста, аккуратно снимаем детали с пластин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ейчас перед вами окажется еще один узор. Задача та же: быстро и верно собрать модель, учитывая цвет и размер детали на пластин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товы? Начали.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ремя истекло, прошу убрать руки. Помощники, оцените, работу команд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ожалуйста, аккуратно снимаем детали с пластин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Бурные аплодисменты нашим командам!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анды совместно собирают постройку по образцу.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задание «Дорисуй человечка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Люблю спортивные развлечения, а ещё больше я люблю творить. Хотите немножко порисовать? На листах бумаги изображены человечки </w:t>
      </w:r>
      <w:r>
        <w:rPr>
          <w:color w:val="000000"/>
          <w:sz w:val="28"/>
          <w:szCs w:val="28"/>
          <w:lang w:val="en-US"/>
        </w:rPr>
        <w:t>Lego</w:t>
      </w:r>
      <w:r>
        <w:rPr>
          <w:color w:val="000000"/>
          <w:sz w:val="28"/>
          <w:szCs w:val="28"/>
        </w:rPr>
        <w:t>, но они незакончены. Например, у одного нет головы, или, наоборот, туловища. Можно дорисовывать шляпы, усы и проче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На листах бумаги все члены дорисовывают рисун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У вас получились интересные </w:t>
      </w:r>
      <w:r>
        <w:rPr>
          <w:color w:val="000000"/>
          <w:sz w:val="28"/>
          <w:szCs w:val="28"/>
          <w:lang w:val="en-US"/>
        </w:rPr>
        <w:t>Lego</w:t>
      </w:r>
      <w:r>
        <w:rPr>
          <w:color w:val="000000"/>
          <w:sz w:val="28"/>
          <w:szCs w:val="28"/>
        </w:rPr>
        <w:t>-человечки. Предлагаю вам устроить выставку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формляется выставка из работ участник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У нас получилась отличная выставка. Я обязательно покажу рисунки создателям конструктора, вдруг их включат в новые наборы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задание</w:t>
      </w:r>
      <w:r>
        <w:rPr>
          <w:color w:val="000000"/>
          <w:sz w:val="28"/>
          <w:szCs w:val="28"/>
        </w:rPr>
        <w:t xml:space="preserve"> «Конструирование по памяти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том задании вам нужно внимательно посмотреть на образец, запомнить его, и по команде правильно и точно собрать по памяти. Работа также выполняется за контрольное время. Итак, помощники, покажите образец. Убираем образец. Начал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абота закончена, прошу убрать руки. Помощники, выложите образец и оцените работу. Пожалуйста, аккуратно снимаем детал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се участники, молодцы! Поддержим наши команды аплодисментам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 Внимание, сейчас помощники покажут вам еще один образец. Ваша задача внимательно посмотреть, запомнить и по команде собрать правильно и точно. Помощники, прошу. Убираем образец. Начали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абота закончена, прошу убрать руки. Помощники, выложите образец и оцените работу. Пожалуйста, аккуратно снимаем детали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 члены команды собирают постройки по памят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се молодцы! Вам нравится играть?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6 задание «Конкурс капитанов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оревнования продолжаются. Приглашаем капитанов команд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задание для самых внимательных! Как и у нас в стране </w:t>
      </w:r>
      <w:r>
        <w:rPr>
          <w:color w:val="000000"/>
          <w:sz w:val="28"/>
          <w:szCs w:val="28"/>
          <w:lang w:val="en-US"/>
        </w:rPr>
        <w:t>Lego</w:t>
      </w:r>
      <w:r>
        <w:rPr>
          <w:color w:val="000000"/>
          <w:sz w:val="28"/>
          <w:szCs w:val="28"/>
        </w:rPr>
        <w:t xml:space="preserve"> есть и дороги, и дома и машины, и чудо-мебель. Меняется погода и настроение! И сегодня наши капитаны чуточку окунуться в страну </w:t>
      </w:r>
      <w:r>
        <w:rPr>
          <w:color w:val="000000"/>
          <w:sz w:val="28"/>
          <w:szCs w:val="28"/>
          <w:lang w:val="en-US"/>
        </w:rPr>
        <w:t>Lego</w:t>
      </w:r>
      <w:r>
        <w:rPr>
          <w:color w:val="000000"/>
          <w:sz w:val="28"/>
          <w:szCs w:val="28"/>
        </w:rPr>
        <w:t xml:space="preserve">!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Итак, всем капитанам нужно выстроится в шеренгу, я буду задавать по одному вопросу каждому капитану, гости могут помогать в ответах, капитан, давая правильный ответ, делает шаг вперед.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Первый вопрос о знании цветов!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1 вопрос. Сколько и какие цвета у светофора? (Красный, желтый, зеленый)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2 вопрос. Сколько цветов у флага РФ (белый, синий, красный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 вопрос. Сколько и какие цвета у маяка (красный, белый).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 теперь вопросы по сказкам вопрос по сказкам!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4 вопрос. Жили - были дед и баба, и была у них (Курочка-ряба)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5 вопрос. Не садись на пенек, не ешь пирожок! Неси бабушке, неси дедушке! (Маша и медведь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6 вопрос. -Я, мышка-норушка! -Я, лягушка-квакушка! -А ты кто?- А я зайчик - побегайчик. - Иди к нам жить! (Теремок).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опросы по временам года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7 вопрос. Что наступает после зимы? (Весна)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8 вопрос. Когда с деревьев облетают листья? (Осенью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вопрос .Самое жаркое время года? (Лето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едущий: Отлично! Капитаны команд не подвели своих товарищей!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питаны команд по очереди отвечают на вопросы ведущего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7 задание «Робот будущего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ледующее завершающее наш конкурс творческое задание «Робот будущего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Каждой команде предстоит придумать Робота, которого, по вашему мнению, можно будет встретить в будущем. Используя детали конструктора постройте своего Робота. На выполнение задания командам дается 5 минут. Время пошл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Итак, команды готовы показать своих Роботов. Начинает команда 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анды по очереди представляют свои творческие работы.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пасибо! Какие замечательные роботы у вас получились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Уважаемые участники, сегодня вы показали умения, творчество, проявили фантазию, воображение. Молодцы! Вам удалось выполнить все задания «Lego-фестиваля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Предлагаю вам, поделится эмоциями, полученными от сегодняшнего фестиваля. Предлагаем вам выразить свои эмоции с помощью жестов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181818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ефлекси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Пока наше жюри подводит итоги игры, мы объявляем музыкальный флешмоб «Фиксики»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Дети танцуют, повторяя движения за ведущи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аше жюри готово огласить результаты и наградить участников и победителей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Награждение команд.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Вот и завершился наш праздник. Мы надеемся, что это не последняя наша встреча!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сем спасибо за вниманье,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За задор и звонкий смех,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За азарт соревнованья,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Обеспечивший успех.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от настал момент прощанья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удет краткой наша речь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оворим мы: «До свиданья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частливых новых встреч!</w:t>
      </w:r>
    </w:p>
    <w:sectPr>
      <w:type w:val="nextPage"/>
      <w:pgSz w:w="11906" w:h="16838"/>
      <w:pgMar w:left="1080" w:right="108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9:55:00Z</dcterms:created>
  <dc:creator>Мама</dc:creator>
  <dc:description/>
  <cp:keywords/>
  <dc:language>en-US</dc:language>
  <cp:lastModifiedBy>Учитель</cp:lastModifiedBy>
  <cp:lastPrinted>2019-10-27T16:37:00Z</cp:lastPrinted>
  <dcterms:modified xsi:type="dcterms:W3CDTF">2023-10-27T14:15:00Z</dcterms:modified>
  <cp:revision>21</cp:revision>
  <dc:subject/>
  <dc:title/>
</cp:coreProperties>
</file>