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8FCFF" w:val="clear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5.Что я вижу за окном? </w:t>
      </w:r>
      <w:r>
        <w:rPr>
          <w:bCs/>
          <w:sz w:val="28"/>
          <w:szCs w:val="28"/>
        </w:rPr>
        <w:t>(2 часа)</w:t>
      </w:r>
    </w:p>
    <w:p>
      <w:pPr>
        <w:pStyle w:val="Style13"/>
        <w:shd w:fill="F8FC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ознакомление учащихся со значением видеоэкологии в повседневной жизни</w:t>
      </w:r>
    </w:p>
    <w:p>
      <w:pPr>
        <w:pStyle w:val="Style13"/>
        <w:shd w:fill="F8FCFF" w:val="clear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3"/>
        <w:shd w:fill="F8FC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бразовательные. Дать понятие о видеоэкологии, благоприятной и неблагоприятной визуальной среде, познакомить с путями решения проблем неблагоприятной визуальной среды.</w:t>
      </w:r>
    </w:p>
    <w:p>
      <w:pPr>
        <w:pStyle w:val="Style13"/>
        <w:shd w:fill="F8FC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вивающие. Отработка навыков индивидуальной, групповой работы, приемов анализа и интерпретации различной информации.</w:t>
      </w:r>
    </w:p>
    <w:p>
      <w:pPr>
        <w:pStyle w:val="Style13"/>
        <w:shd w:fill="F8FCFF" w:val="clear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3. Воспитательные. Развитие осознания себя как личности, способной не только оценивать благоприятность окружающей среды, но и искать пути решения имеющихся проблем.</w:t>
      </w:r>
    </w:p>
    <w:p>
      <w:pPr>
        <w:pStyle w:val="Style13"/>
        <w:shd w:fill="F8FCFF" w:val="clear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од занятия. </w:t>
      </w:r>
    </w:p>
    <w:p>
      <w:pPr>
        <w:pStyle w:val="Style13"/>
        <w:shd w:fill="F8FCFF" w:val="clear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ктуализация, целеполагание.</w:t>
      </w:r>
    </w:p>
    <w:p>
      <w:pPr>
        <w:pStyle w:val="Style13"/>
        <w:shd w:fill="F8FC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улировка темы. Для каждой пары раздаются рисунки. Ситуация: </w:t>
      </w:r>
    </w:p>
    <w:p>
      <w:pPr>
        <w:pStyle w:val="Style13"/>
        <w:shd w:fill="F8FC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На одной далекой планете живут обычные люди, такие же, как мы с вами. Но вот глаз у них нет и видеть они не могут. Представим, что мы на время стали этими людьми. Попробуйте описать с их точки зрения: -рассвет, -городскую улицу; -кошку; -реку; -дерево, солнце; небоскреб (в соответствии с полученными рисунками). </w:t>
      </w:r>
    </w:p>
    <w:p>
      <w:pPr>
        <w:pStyle w:val="Style13"/>
        <w:shd w:fill="F8FC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в парах по составлению рассказов (5 мин.). Заслушивание. Вывод о важности зрительной информации. Формулировка цели занятия.</w:t>
      </w:r>
    </w:p>
    <w:p>
      <w:pPr>
        <w:pStyle w:val="Style13"/>
        <w:shd w:fill="F8FC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Изучение нового материала</w:t>
      </w:r>
      <w:r>
        <w:rPr>
          <w:bCs/>
          <w:sz w:val="28"/>
          <w:szCs w:val="28"/>
        </w:rPr>
        <w:t>. Просмотр слайдов с фрагментами различных пейзажей. Оценка психологического комфорта с помощью цветовой шкалы. Зеленый – положительные эмоции, красный – отрицательные, желтый - нейтральный цвет. Закрашивают квадратики с номером, соответствующим слайду в определенный цвет. Работа индивидуальная, 3 мин. Листочки вывешиваются, сравнивается преобладание цветов. Выход на вывод, что не всякая зрительная информация полезна. Понятие видеоэкологии, визуальной среды.</w:t>
      </w:r>
    </w:p>
    <w:p>
      <w:pPr>
        <w:pStyle w:val="Style13"/>
        <w:shd w:fill="F8FC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чему одни объекты приятны глазу, а другие нет? Рассматривается изображение головы Нефертити. Демонстрируется схема движения глаз. Обосновывается, почему взгляду легче двигаться по объектам с закругленными формами, имеющими разнородные детали.</w:t>
      </w:r>
    </w:p>
    <w:p>
      <w:pPr>
        <w:pStyle w:val="Style13"/>
        <w:shd w:fill="F8FC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щиеся рассчитываются на «первый-второй». Формируются две группы, вытягивают листочки с заданием. Одна группа перечисляет благоприятные компоненты визуальной среды, другая – неблагоприятные. Результаты сводятся воедино, делается вывод, благоприятна визуальная среда или нет. Как улучшить ситуацию?</w:t>
      </w:r>
    </w:p>
    <w:p>
      <w:pPr>
        <w:pStyle w:val="Style13"/>
        <w:shd w:fill="F8FCFF" w:val="clear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Выкладываются таблички с названием категорий людей, способных повлиять на визуальную среду, и таблички с описанием деятельности конкретной группы. Игра «Найди пару». Оценивается правильность выполнения работы, учащиеся анализируют деятельность каждой группы людей.</w:t>
      </w:r>
    </w:p>
    <w:p>
      <w:pPr>
        <w:pStyle w:val="Style13"/>
        <w:shd w:fill="F8FC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Закрепление материала. </w:t>
      </w:r>
      <w:r>
        <w:rPr>
          <w:bCs/>
          <w:sz w:val="28"/>
          <w:szCs w:val="28"/>
        </w:rPr>
        <w:t xml:space="preserve">Групповая работа. Разработка мини-проекта «Город моей мечты». Проект должен быть представлен в виде рисунка, защищен. Для каждой группы определяется фрагмент городского пейзажа, над которым она будет работать. Защита проекта. </w:t>
      </w:r>
    </w:p>
    <w:p>
      <w:pPr>
        <w:pStyle w:val="Style13"/>
        <w:shd w:fill="F8FC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Рефлексия. </w:t>
      </w:r>
    </w:p>
    <w:p>
      <w:pPr>
        <w:pStyle w:val="Style13"/>
        <w:shd w:fill="F8FC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вечаем на вопросы: </w:t>
      </w:r>
    </w:p>
    <w:p>
      <w:pPr>
        <w:pStyle w:val="Style13"/>
        <w:shd w:fill="F8FC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я услышал на занятии</w:t>
      </w:r>
    </w:p>
    <w:p>
      <w:pPr>
        <w:pStyle w:val="Style13"/>
        <w:shd w:fill="F8FC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Что я увидел на занятии</w:t>
      </w:r>
    </w:p>
    <w:p>
      <w:pPr>
        <w:pStyle w:val="Style13"/>
        <w:shd w:fill="F8FC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Что я запомню с занятия</w:t>
      </w:r>
    </w:p>
    <w:p>
      <w:pPr>
        <w:pStyle w:val="Style13"/>
        <w:shd w:fill="F8FC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 чем мне хочется рассказать</w:t>
      </w:r>
    </w:p>
    <w:p>
      <w:pPr>
        <w:pStyle w:val="Style13"/>
        <w:shd w:fill="F8FC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Что я чувствую?</w:t>
      </w:r>
    </w:p>
    <w:p>
      <w:pPr>
        <w:pStyle w:val="Style13"/>
        <w:shd w:fill="F8FCFF" w:val="clear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ы пишутся на листочках соответствующего цвета и прикрепляются к «портрету» на дос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ditsection">
    <w:name w:val="editsection"/>
    <w:basedOn w:val="Style12"/>
    <w:qFormat/>
    <w:rPr/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29:00Z</dcterms:created>
  <dc:creator>HHH</dc:creator>
  <dc:description/>
  <cp:keywords/>
  <dc:language>en-US</dc:language>
  <cp:lastModifiedBy>1</cp:lastModifiedBy>
  <cp:lastPrinted>2008-11-14T09:36:00Z</cp:lastPrinted>
  <dcterms:modified xsi:type="dcterms:W3CDTF">2009-02-02T05:10:00Z</dcterms:modified>
  <cp:revision>10</cp:revision>
  <dc:subject/>
  <dc:title/>
</cp:coreProperties>
</file>