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Среды жизни и приспособления к ним живых организмов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Формирование у обучающихся представлений о средах обитания и адаптации организмов к ни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чи</w:t>
      </w:r>
      <w:r>
        <w:rPr>
          <w:sz w:val="28"/>
          <w:szCs w:val="28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Познакомить учащихся с различными средами обитания организм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Выяснить особенности приспособленности организмов к среде обитания.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Формировать познавательный интерес к предмету через использование нестандартных форм обучения и создание ситуации успеха; 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</w:rPr>
        <w:t xml:space="preserve">Прививать любовь к живой природе, формировать устойчивое положительное отношение к каждому живому организму на Земле. </w:t>
      </w:r>
    </w:p>
    <w:p>
      <w:pPr>
        <w:pStyle w:val="Style15"/>
        <w:spacing w:before="0" w:after="0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р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мины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гнитная доска, 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“Среды обитания организмов” (в программе Power Point)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Ход занятия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I. Организационный этап</w:t>
      </w:r>
    </w:p>
    <w:p>
      <w:pPr>
        <w:pStyle w:val="Style15"/>
        <w:spacing w:before="0" w:after="0"/>
        <w:ind w:firstLine="567"/>
        <w:jc w:val="both"/>
        <w:rPr>
          <w:bCs/>
          <w:i/>
          <w:i/>
          <w:sz w:val="28"/>
          <w:szCs w:val="28"/>
        </w:rPr>
      </w:pPr>
      <w:r>
        <w:rPr>
          <w:i/>
          <w:sz w:val="28"/>
          <w:szCs w:val="28"/>
        </w:rPr>
        <w:t>При входе в аудиторию детям выдаются символы, по которым формируются группы (жетоны в форме круга, треугольника и квадрата)</w:t>
      </w:r>
    </w:p>
    <w:p>
      <w:pPr>
        <w:pStyle w:val="Style15"/>
        <w:spacing w:before="0" w:after="0"/>
        <w:ind w:firstLine="567"/>
        <w:jc w:val="both"/>
        <w:rPr/>
      </w:pPr>
      <w:r>
        <w:rPr>
          <w:b/>
          <w:bCs/>
          <w:sz w:val="28"/>
          <w:szCs w:val="28"/>
        </w:rPr>
        <w:t>а) Вступление-приветствие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Добрый день, юные мыслители! Я рада видеть ваши умные и добрые лица! Нам предстоит очень необычная работа. И я даже слегка волнуюсь: а все ли задуманное осуществится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этого мне понадобиться ваша помощь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 готова начать работу и надеюсь на ваше сотрудничество и творческий подход к делу. Вы готовы?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асибо, я уважаю смелых и отзывчивых людей!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Много интересного, необычного и загадочного таит в себе прекрасный мир живой природы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я расскажу вам сказку! Сказку о волшебных королевствах, о необычных жителях волшебных королевств…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ну я сказывать сама, а вы мне помогать будете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дной замечательной планете жили были три царства-государства, жители которых жили мирно, но о существовании соседей даже и не предполагали. Жители одного царства жили там, где много воды, другого – там, где бушуют ветра и идут дожди, третьего – там, где спокойно и очень темно. Каждый житель гордился своим царством, каждый очень ловко приспособился к условиям проживания. А как они приспособились к этим условиям и какие это условия мы постараемся с вами выяснить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Раздаем листы с изображением царств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Ребята, отгадайте в каком царстве вы живет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отвечают: «Водное», «Наземное», «Подземное»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СЛАЙД 14:</w:t>
      </w:r>
      <w:r>
        <w:rPr>
          <w:sz w:val="28"/>
          <w:szCs w:val="28"/>
        </w:rPr>
        <w:t xml:space="preserve"> Попробуйте рассказать, какие условия жизни характерны для вашего царства? (Педагог объясняет правила заполнения таблицы)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ети в каждой группе заполняют таблицу « Условия среды»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3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Условия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ия царства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/>
              <w:object w:dxaOrig="1079" w:dyaOrig="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4pt;height:215.25pt" filled="f" o:ole="">
                  <v:imagedata r:id="rId3" o:title=""/>
                </v:shape>
                <o:OLEObject Type="Embed" ProgID="" ShapeID="ole_rId2" DrawAspect="Content" ObjectID="_149685494" r:id="rId2"/>
              </w:objec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600200" cy="35521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3" t="-10" r="-2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355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Каждая группа рассказывает о своем царстве</w:t>
      </w:r>
      <w:r>
        <w:rPr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жды жители государств решили познакомиться друг с другом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Ребята, а мы ведь все еще не выяснили, кто же у нас живет в этих царствах! </w:t>
      </w:r>
      <w:r>
        <w:rPr>
          <w:color w:val="333333"/>
          <w:sz w:val="28"/>
          <w:szCs w:val="28"/>
        </w:rPr>
        <w:t xml:space="preserve">Попробуем населить наши царства-государства!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В конвертах находятся изображения живых существ. Выберите себе персонажа.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color w:val="333333"/>
          <w:sz w:val="28"/>
          <w:szCs w:val="28"/>
        </w:rPr>
        <w:t>Дети выбирают</w:t>
      </w:r>
      <w:r>
        <w:rPr>
          <w:color w:val="333333"/>
          <w:sz w:val="28"/>
          <w:szCs w:val="28"/>
        </w:rPr>
        <w:t xml:space="preserve">. 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А теперь мы поиграем. Объясните, почему у ваших жителей такой внешний вид и поведение. У вас есть пять минут на подготовку ответа и одна минута на ответ. 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Во время выступления детей пролистываются слайды с изображением сред обитания.</w:t>
      </w:r>
    </w:p>
    <w:p>
      <w:pPr>
        <w:pStyle w:val="Style15"/>
        <w:spacing w:before="0" w:after="0"/>
        <w:ind w:firstLine="567"/>
        <w:jc w:val="both"/>
        <w:rPr/>
      </w:pPr>
      <w:r>
        <w:rPr>
          <w:color w:val="333333"/>
          <w:sz w:val="28"/>
          <w:szCs w:val="28"/>
        </w:rPr>
        <w:t>Ребята, как вы думаете, существуют ли у нас на Земле такие царства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ети: Да, существуют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В науке такие царства называются </w:t>
      </w:r>
      <w:r>
        <w:rPr>
          <w:b/>
          <w:color w:val="333333"/>
          <w:sz w:val="28"/>
          <w:szCs w:val="28"/>
        </w:rPr>
        <w:t>средой обитания.</w:t>
      </w:r>
    </w:p>
    <w:p>
      <w:pPr>
        <w:pStyle w:val="Style15"/>
        <w:spacing w:before="0" w:after="0"/>
        <w:ind w:firstLine="567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авайте вместе с вами постараемся выяснить, что называется средой обитания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Дети формулируют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  <w:t>Конечный результат на слайде.</w:t>
      </w:r>
    </w:p>
    <w:p>
      <w:pPr>
        <w:pStyle w:val="Style15"/>
        <w:spacing w:before="0" w:after="0"/>
        <w:ind w:firstLine="567"/>
        <w:jc w:val="both"/>
        <w:rPr>
          <w:i/>
          <w:i/>
          <w:color w:val="333333"/>
          <w:sz w:val="28"/>
          <w:szCs w:val="28"/>
        </w:rPr>
      </w:pPr>
      <w:r>
        <w:rPr>
          <w:i/>
          <w:color w:val="333333"/>
          <w:sz w:val="28"/>
          <w:szCs w:val="28"/>
        </w:rPr>
      </w:r>
    </w:p>
    <w:p>
      <w:pPr>
        <w:pStyle w:val="Style15"/>
        <w:spacing w:before="0" w:after="0"/>
        <w:ind w:firstLine="567"/>
        <w:jc w:val="both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>Среда обитания – условия, окружающие организм</w:t>
      </w:r>
      <w:r>
        <w:rPr>
          <w:color w:val="FF0000"/>
          <w:sz w:val="28"/>
          <w:szCs w:val="28"/>
        </w:rPr>
        <w:t xml:space="preserve"> (запись в тетради)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ществует несколько сред обитания: водная, почвенная, наземно-воздушная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роверим, правильно ли вы определили условия обитания в вашей среде. </w:t>
      </w:r>
    </w:p>
    <w:p>
      <w:pPr>
        <w:pStyle w:val="Style15"/>
        <w:spacing w:before="0" w:after="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drawing>
          <wp:inline distT="0" distB="0" distL="0" distR="0">
            <wp:extent cx="3810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</w:r>
    </w:p>
    <w:p>
      <w:pPr>
        <w:pStyle w:val="Style15"/>
        <w:jc w:val="center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color w:val="333333"/>
          <w:sz w:val="18"/>
          <w:szCs w:val="18"/>
        </w:rPr>
        <w:drawing>
          <wp:inline distT="0" distB="0" distL="0" distR="0">
            <wp:extent cx="5239385" cy="38563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85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ти заносят таблицу в тетрадь.</w:t>
      </w:r>
    </w:p>
    <w:p>
      <w:pPr>
        <w:pStyle w:val="Style15"/>
        <w:spacing w:before="0" w:after="0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дагог комментирует таблицу во время ее демонстрации.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Условия среды разные, поэтому организмы каждый по-своему приспосабливается к этим условиям. Согласны ли вы со мной? Такие приспособления называются </w:t>
      </w:r>
      <w:r>
        <w:rPr>
          <w:b/>
          <w:sz w:val="28"/>
          <w:szCs w:val="28"/>
        </w:rPr>
        <w:t>адаптацией</w:t>
      </w:r>
      <w:r>
        <w:rPr>
          <w:sz w:val="28"/>
          <w:szCs w:val="28"/>
        </w:rPr>
        <w:t>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ем определение в тетрадь. 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А теперь вернемся к нашей волшебной сказке. Вы, наверное, и не заметили, как свершилось это волшебство: жители наших царств узнали друг о друге и стали ходить в гости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ите примеры животных, обитающих в разных средах. 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АЙД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ше занятие подходит к концу. Сказка ложь, да в ней намек, добрым молодцам УРОК!</w:t>
      </w:r>
    </w:p>
    <w:p>
      <w:pPr>
        <w:pStyle w:val="Style15"/>
        <w:spacing w:before="0" w:after="0"/>
        <w:ind w:firstLine="567"/>
        <w:jc w:val="both"/>
        <w:rPr/>
      </w:pPr>
      <w:r>
        <w:rPr>
          <w:sz w:val="28"/>
          <w:szCs w:val="28"/>
        </w:rPr>
        <w:t>А сейчас оцените свою активность на занятии. Если вы считаете, что вы были предельно активны - выбираете красные жетоны, если менее активны, то зеленые, если совсем были пассивными, то желтые.</w:t>
      </w:r>
    </w:p>
    <w:p>
      <w:pPr>
        <w:pStyle w:val="Style15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теперь поднимите свои жетоны. </w:t>
      </w:r>
    </w:p>
    <w:p>
      <w:pPr>
        <w:pStyle w:val="Style15"/>
        <w:spacing w:before="0" w:after="0"/>
        <w:ind w:firstLine="567"/>
        <w:jc w:val="both"/>
        <w:rPr/>
      </w:pPr>
      <w:r>
        <w:rPr>
          <w:i/>
          <w:sz w:val="28"/>
          <w:szCs w:val="28"/>
        </w:rPr>
        <w:t>Педагог благодарит детей и прощается с ними</w:t>
      </w:r>
      <w:r>
        <w:rPr>
          <w:sz w:val="28"/>
          <w:szCs w:val="28"/>
        </w:rPr>
        <w:t>.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8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2:41:00Z</dcterms:created>
  <dc:creator>Усюгова </dc:creator>
  <dc:description/>
  <cp:keywords/>
  <dc:language>en-US</dc:language>
  <cp:lastModifiedBy>Владелец</cp:lastModifiedBy>
  <dcterms:modified xsi:type="dcterms:W3CDTF">2009-02-02T07:44:00Z</dcterms:modified>
  <cp:revision>4</cp:revision>
  <dc:subject/>
  <dc:title>Тема занятия:</dc:title>
</cp:coreProperties>
</file>