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реды жизни и приспособления к ним живых организмов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обучающихся представлений о средах обитания и адаптации организмов к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знакомить учащихся с различными средами обитания организм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ыяснить особенности приспособленности организмов к среде обитания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Формировать познавательный интерес к предмету через использование нестандартных форм обучения и создание ситуации успеха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Прививать любовь к живой природе, формировать устойчивое положительное отношение к каждому живому организму на Земле. 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“Среды обитания организмов” (в программе Power Point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этап</w:t>
      </w:r>
    </w:p>
    <w:p>
      <w:pPr>
        <w:pStyle w:val="Style15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и входе в аудиторию детям выдаются символы, по которым формируются группы (жетоны в форме круга, треугольника и квадрата)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а) Вступление-приветстви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ый день, юные мыслители! Я рада видеть ваши умные и добрые лица! Нам предстоит очень необычная работа. И я даже слегка волнуюсь: а все ли задуманное осуществится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мне понадобиться ваша помощь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готова начать работу и надеюсь на ваше сотрудничество и творческий подход к делу. Вы готовы?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я уважаю смелых и отзывчивых людей!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ного интересного, необычного и загадочного таит в себе прекрасный мир живой природы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 вам сказку! Сказку о волшебных королевствах, о необычных жителях волшебных королевств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у я сказывать сама, а вы мне помогать будет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й замечательной планете жили были три царства-государства, жители которых жили мирно, но о существовании соседей даже и не предполагали. Жители одного царства жили там, где много воды, другого – там, где бушуют ветра и идут дожди, третьего – там, где спокойно и очень темно. Каждый житель гордился своим царством, каждый очень ловко приспособился к условиям проживания. А как они приспособились к этим условиям и какие это условия мы постараемся с вами выяснить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Раздаем листы с изображением царст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ебята, отгадайте в каком царстве вы живет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 «Водное», «Наземное», «Подземное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АЙД 14:</w:t>
      </w:r>
      <w:r>
        <w:rPr>
          <w:sz w:val="28"/>
          <w:szCs w:val="28"/>
        </w:rPr>
        <w:t xml:space="preserve"> Попробуйте рассказать, какие условия жизни характерны для вашего царства? (Педагог объясняет правила заполнения таблицы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в каждой группе заполняют таблицу « Условия среды»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царст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079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215.25pt" filled="f" o:ole="">
                  <v:imagedata r:id="rId3" o:title=""/>
                </v:shape>
                <o:OLEObject Type="Embed" ProgID="" ShapeID="ole_rId2" DrawAspect="Content" ObjectID="_1673237349" r:id="rId2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0200" cy="355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ждая группа рассказывает о своем царстве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жители государств решили познакомиться друг с другом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бята, а мы ведь все еще не выяснили, кто же у нас живет в этих царствах! </w:t>
      </w:r>
      <w:r>
        <w:rPr>
          <w:color w:val="333333"/>
          <w:sz w:val="28"/>
          <w:szCs w:val="28"/>
        </w:rPr>
        <w:t xml:space="preserve">Попробуем населить наши царства-государства!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нвертах находятся изображения живых существ. Выберите себе персонажа.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color w:val="333333"/>
          <w:sz w:val="28"/>
          <w:szCs w:val="28"/>
        </w:rPr>
        <w:t>Дети выбирают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теперь мы поиграем. Объясните, почему у ваших жителей такой внешний вид и поведение. У вас есть пять минут на подготовку ответа и одна минута на ответ. 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 время выступления детей пролистываются слайды с изображением сред обит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>Ребята, как вы думаете, существуют ли у нас на Земле такие ц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, существуют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ауке такие царства называются </w:t>
      </w:r>
      <w:r>
        <w:rPr>
          <w:b/>
          <w:color w:val="333333"/>
          <w:sz w:val="28"/>
          <w:szCs w:val="28"/>
        </w:rPr>
        <w:t>средой обит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вместе с вами постараемся выяснить, что называется средой обитания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формулируют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нечный результат на слайде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реда обитания – условия, окружающие организм</w:t>
      </w:r>
      <w:r>
        <w:rPr>
          <w:color w:val="FF0000"/>
          <w:sz w:val="28"/>
          <w:szCs w:val="28"/>
        </w:rPr>
        <w:t xml:space="preserve"> (запись в тетради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ред обитания: водная, почвенная, наземно-воздушна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верим, правильно ли вы определили условия обитания в вашей среде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810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39385" cy="385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носят таблицу в тетрадь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комментирует таблицу во время ее демонстр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словия среды разные, поэтому организмы каждый по-своему приспосабливается к этим условиям. Согласны ли вы со мной? Такие приспособления называются </w:t>
      </w:r>
      <w:r>
        <w:rPr>
          <w:b/>
          <w:sz w:val="28"/>
          <w:szCs w:val="28"/>
        </w:rPr>
        <w:t>адаптаци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определение в тетрадь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 теперь вернемся к нашей волшебной сказке. Вы, наверное, и не заметили, как свершилось это волшебство: жители наших царств узнали друг о друге и стали ходить в гост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животных, обитающих в разных средах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подходит к концу. Сказка ложь, да в ней намек, добрым молодцам УРОК!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 сейчас оцените свою активность на занятии. Если вы считаете, что вы были предельно активны - выбираете красные жетоны, если менее активны, то зеленые, если совсем были пассивными, то желты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днимите свои жетоны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Педагог благодарит детей и прощается с ними</w:t>
      </w:r>
      <w:r>
        <w:rPr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1:00Z</dcterms:created>
  <dc:creator>Усюгова </dc:creator>
  <dc:description/>
  <cp:keywords/>
  <dc:language>en-US</dc:language>
  <cp:lastModifiedBy>Владелец</cp:lastModifiedBy>
  <dcterms:modified xsi:type="dcterms:W3CDTF">2009-02-02T07:44:00Z</dcterms:modified>
  <cp:revision>4</cp:revision>
  <dc:subject/>
  <dc:title>Тема занятия:</dc:title>
</cp:coreProperties>
</file>