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слова Л.А., учитель-логопед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сырева Н.И., музыкальный руководитель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ОУ «Савинская средняя школа» структурное подразделение детский сад «Созвездие»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мский муниципальный округ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ara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uslova</w:t>
      </w:r>
      <w:r>
        <w:rPr>
          <w:rFonts w:cs="Times New Roman" w:ascii="Times New Roman" w:hAnsi="Times New Roman"/>
          <w:i/>
          <w:sz w:val="24"/>
          <w:szCs w:val="24"/>
        </w:rPr>
        <w:t>@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st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И СОЦИАЛИЗАЦИЯ ДЕТЕЙ РАННЕГО ВОЗРАСТА ПОСРЕДСТВОМ ОРГАНИЗАЦИИ РОДИТЕЛЬСКОЙ ГОСТИНОЙ «ТОПОТУШКИ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</w:t>
      </w:r>
      <w:r>
        <w:rPr>
          <w:rFonts w:cs="Times New Roman" w:ascii="Times New Roman" w:hAnsi="Times New Roman"/>
          <w:i/>
          <w:sz w:val="24"/>
          <w:szCs w:val="24"/>
        </w:rPr>
        <w:t>. В данной статье раскрываются проблемы адаптации и социализации детей раннего возраста в дошкольном учреждении. Проанализированы характерные особенности детей раннего возраста. Обоснована необходимость индивидуальной работы с семьями воспитанников, применение современных технологий в работе с родителями и деть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евые слова:</w:t>
      </w:r>
      <w:r>
        <w:rPr>
          <w:rFonts w:cs="Times New Roman" w:ascii="Times New Roman" w:hAnsi="Times New Roman"/>
          <w:i/>
          <w:sz w:val="24"/>
          <w:szCs w:val="24"/>
        </w:rPr>
        <w:t xml:space="preserve"> дети раннего возраста, дошкольное образование, родительская гостиная, праздники-развлечения, особенности детей раннего возрас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ннее детство – один из значимых периодов в общем физическом и психическом развитии ребенка. Также, по имеющимся в литературе данным, ранний возраст является наиболее сензитивным для становления музыкальных и речевых способностей детей. М.Ю. Кистяковская отмечала значение потребности у детей младшего возраста в зрительных, слуховых, тактильных впечатлениях и движениях. Удовлетворение сенсомоторной потребности вызывает у ребенка интерес к окружающему миру. Двигательная активность способствует быстрому физическому и умственному развитию детей раннего возраста [1]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основы, физические данные закладываются с рождения. И одна из первостепенных задач, стоящих перед нами, содействовать успешному развитию природных задатков. Значительный прогресс в этом развитии, во многом зависит от физического состояния и настроения, той психологической атмосферы, в которой ребенок взаимодействует с окружающим миром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нний возраст детей, это когда родители принимают свои первые родительские решения, в том числе, в каком возрасте лучше пойти в детский сад, как правильно его подготовить к этому важному шагу? В нашем детском саду открыла свои двери родительская гостиная «Топотушки» для родителей неорганизованных детей раннего возраста, с целью сопровождения родителей в вопросах воспитания, развития и образования.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т гостиной выбран неслучайно, ведь в любом доме  гостиная это некий центр, где собираются все члены семьи, обсуждают прошедший день, ведут беседы, обсуждаются важные интересные события, происходит обмен впечатлениями, решаются актуальные для семьи вопросы. Так и у нас, собирались педагоги и родители, иногда мы приглашали представителей медицинских учреждений, юридических консульта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миссией «Родительской гостиной» являлось создание условий для успешной социализации ребенка. Нам необходимо было познакомиться с семьями будущих воспитанников, наладить контакт; показать и рассказать о нашем учреждении как можно глубже, чтобы родители стремились привести к нам детей, доверяли нам, советовались и задавали вопросы, прислушивались и стали активными участниками образовательных отнош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, кто-то подумает, что нового мы транслируем, но мы говорим не о новизне, а об эффективности и востребованности такого формата сопровождения. Ведь в нашей гостиной осуществлялось именно сопровождение родителей и детей на этапе подготовки к посещению детского сада. Здесь еще важно отметить, что был большой риск не получить обратную положительную реакцию, и гостиная не вызвала бы интерес, и к нам никто бы не пришел. Поэтому необходимо продумать, как себя прорекламировать, чтобы о нас узнали. И еще немаловажное условие, при планировании мероприятий выдержать баланс между назидательностью и поучением, развлечением и отдыхом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 мы  пригласили тех родителей, кто уже водит своего первого или второго ребенка в детский сад. Активно сотрудничали с ФАП (фельдшерско-акушерским пунктом), где были предоставлены наши буклеты и памятки. На информационных стендах и в социальных сетях поселения появились рекламные объявления о функционировании «Родительской гостиной» для родителей и детей раннего возраста. В ДК «Савинский» подготовили и провели совместное мероприятие. Совокупность подготовительной работы создало резонанс, и мы встретились с первыми родителям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была встреча-знакомство, мы узнали, что больше всего волнует родителей сейчас, что мы будем обсуждать на последующих встречах, в каких мероприятиях родители готовы принять активное участие. Каждая наша встреча, это интеграция просветительства, практики и досуга. И такой подход крайне эффективен. Нет долгих рассуждений, с множеством умных слов, процесс просветительства и научения для родителей проходит в легкой форме обсуждения и принятия информации. И плавно переходит в деятельность, родители начинают играть, мастерить, и т.д. И по окончании встречи  родители обязательно получали памятки и буклеты для повторения речевого, двигательного и музыкального материала в домашних условиях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римера, немного о цикле театральных встреч в рамках гостиной. Мы как специалисты понимаем роль театра и театрализованных игр в воспитании, развитии и обучении – как трех процессов образования. Но, давайте скажем прямо, много ли семей часто посещают театры, и уж тем более разыгрывают мини-сценки дома. Конечно, нет. А ведь театрализованные игры развивают у детей яркие художественные впечатления и отношение к героям, способствуют развитию внимания, т.к. необходимо следить за сюжетом, побуждают малышей принять активное участие в действии. На первых встречах некоторые дети наблюдали за происходящим, присматривались или играли только вместе с мамой/папой. Ставку делали на музыкальный репертуар и литературные произведения. И постепенно дети втягивались в игру, начинали двигаться, включаться, действовать самостоятельно без мамы/папы. Выполняются упражнения по подражанию, благодаря которым, дети раннего возраста овладевают способами действия с предметами, речью, осваивают правила поведения. Вторая часть таких встреч, проходила в нашей небольшой библиотеке, где дети устанавливали первые свои контакты со сверстниками, а взрослые погружались в вопросы педагогик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такое сопровождение в формате совместных встреч вызывают у малышей радостные эмоции, снимают стресс при посещении незнакомого места и новых людей, устанавливаются контакты педагогов с ребенком и его родителями. Родители получают ответы на интересующие их вопросы. Все это способствует адаптации и социализации детей раннего возрас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й список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занятия с малышами / В.А. Петрова – М.: Просвещение, 1993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вы для малышей / М.Ю. Картушина – М.: ТЦ Сфера, 2005.</w:t>
      </w:r>
    </w:p>
    <w:p>
      <w:pPr>
        <w:pStyle w:val="Style16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п-хлоп, малыши: Программа музыкально-ритмического воспитания детей 2-3 лет / Т.Н. Сауко, А.И. Буренина – СПб.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21:00Z</dcterms:created>
  <dc:creator>Philips</dc:creator>
  <dc:description/>
  <cp:keywords/>
  <dc:language>en-US</dc:language>
  <cp:lastModifiedBy>Пользователь Windows</cp:lastModifiedBy>
  <dcterms:modified xsi:type="dcterms:W3CDTF">2023-10-27T06:46:00Z</dcterms:modified>
  <cp:revision>3</cp:revision>
  <dc:subject/>
  <dc:title/>
</cp:coreProperties>
</file>