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рафик семинаров в рамках сетевого взаимодействия по формированию читательской грамотности в Пермском крае в 2024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(Отв. лицо: Екатерина Андреевна Смердова, канд.филол.н., доцент кафедры общего образования ЦНППМПР ГАУ ДПО «Институт развития образования Пермского края»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sea-cub@iro.perm.r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5983"/>
      </w:tblGrid>
      <w:tr>
        <w:trPr>
          <w:trHeight w:val="2726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ектировани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ом контро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очных материалов 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ой грамотности 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ом межпредметны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ей»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.03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о: 10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НППМП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одинская, 35а</w:t>
            </w:r>
          </w:p>
        </w:tc>
      </w:tr>
      <w:tr>
        <w:trPr>
          <w:trHeight w:val="2122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едрение задан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ценки читательско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сти обучающихся 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процесс»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.04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о: 13.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для регистраци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ub.iro.perm.ru/event/registration/65c4a8203fa9a</w:t>
              </w:r>
            </w:hyperlink>
          </w:p>
        </w:tc>
      </w:tr>
      <w:tr>
        <w:trPr>
          <w:trHeight w:val="322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ой грамотност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пр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технолог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й 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о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 «Точек роста»»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04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о: 12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НППМП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одинская, 35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ub.iro.perm.ru/event/registrati%0D%0Aon/65c4a8203fa9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2T15:03:16Z</dcterms:created>
  <dc:creator>kalli</dc:creator>
  <dc:description/>
  <dc:language>en-US</dc:language>
  <cp:lastModifiedBy>Екатерина Смерд�</cp:lastModifiedBy>
  <dcterms:modified xsi:type="dcterms:W3CDTF">2024-03-02T15:29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B90EAB59446E1B7929259F5F4D1C8</vt:lpwstr>
  </property>
  <property fmtid="{D5CDD505-2E9C-101B-9397-08002B2CF9AE}" pid="3" name="KSOProductBuildVer">
    <vt:lpwstr>1033-11.2.0.10451</vt:lpwstr>
  </property>
</Properties>
</file>