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Государственное автономное учреждение </w:t>
      </w:r>
    </w:p>
    <w:p>
      <w:pPr>
        <w:pStyle w:val="Heading"/>
        <w:rPr>
          <w:szCs w:val="28"/>
        </w:rPr>
      </w:pPr>
      <w:r>
        <w:rPr>
          <w:szCs w:val="28"/>
        </w:rPr>
        <w:t>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ститут развития образования Пермского кра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ГАУ ДПО «ИРО ПК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15»  апреля   2024 г                                                                        №  01.01-05/1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 организации и проведен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евого научно-практиче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инара «Взаимодействие семь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 дошкольной образовательно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организации в процесс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физиче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ния и здоровьесбере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тей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ab/>
        <w:t xml:space="preserve">            В рамках реализации государственного задания ГАУ ДПО «ИРО ПК», утвержденного приказом Министерства образования и науки Пермского края от 22 декабря 2023г. № 26-01-06-1284 (п.5.11.6.1),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Поручить Копысовой Э.С., начальнику отдела воспитания и социализации (далее – ОвиС), организовать и провести </w:t>
      </w:r>
      <w:r>
        <w:rPr>
          <w:bCs/>
          <w:sz w:val="28"/>
          <w:szCs w:val="28"/>
        </w:rPr>
        <w:t>краевой научно-практический  семинар «Взаимодействие семьи и дошкольной образовательной организации в процессе физического воспитания и здоровьесбережения детей» (далее – Семинар) 21 мая 2024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 Назначить ответственным лицом за организацию и проведение Семинара </w:t>
      </w:r>
      <w:r>
        <w:rPr>
          <w:bCs/>
          <w:sz w:val="28"/>
          <w:szCs w:val="28"/>
        </w:rPr>
        <w:t>Фадеева С.Б., ведущего научного сотрудника отдела Ови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 Поручить Ларьковой С.С., начальнику организационно-методического отдела Центра непрерывного повышения профессионального мастерства педагогических работников (далее – ЦНППМПР), выдать сертификаты участникам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 Поручить Матвеевой Е.В., главному специалисту ОВиС, подготовить реестр выдачи сертификатов с последующей передачей отчетной документации в ЦНППМПР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Положение о Семинаре</w:t>
      </w:r>
      <w:r>
        <w:rPr>
          <w:bCs/>
          <w:sz w:val="28"/>
          <w:szCs w:val="28"/>
        </w:rPr>
        <w:t>, согласно приложению №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Контроль за выполнением работ возложить на заместителя директора ГАУ ДПО «ИРО ПК» Л.В. Волкову.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  ИРО ПК                                                  </w:t>
        <w:tab/>
        <w:t>С.В. Шу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40"/>
        <w:ind w:left="6237"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 1 к приказу</w:t>
      </w:r>
    </w:p>
    <w:p>
      <w:pPr>
        <w:pStyle w:val="Normal"/>
        <w:spacing w:lineRule="exact" w:line="240"/>
        <w:ind w:left="6237" w:hanging="0"/>
        <w:jc w:val="right"/>
        <w:rPr>
          <w:b/>
          <w:b/>
          <w:sz w:val="20"/>
        </w:rPr>
      </w:pPr>
      <w:r>
        <w:rPr>
          <w:b/>
          <w:sz w:val="20"/>
        </w:rPr>
        <w:t>ГАУ ДПО «ИРО ПК»</w:t>
      </w:r>
    </w:p>
    <w:p>
      <w:pPr>
        <w:pStyle w:val="Normal"/>
        <w:spacing w:lineRule="exact" w:line="240"/>
        <w:ind w:left="6237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от «15» апреля 2024г.  № 01.01-05/176 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widowControl w:val="false"/>
        <w:numPr>
          <w:ilvl w:val="1"/>
          <w:numId w:val="12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ложение о проведении Краевого научно-практического семинара «Взаимодействие семьи и дошкольной образовательной организации в процессе физического воспитания и здоровьесбережения детей» (далее Положение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руководящих и педагогических работников образовательных организаций Пермского края, реализующих программы дошкольного образования (далее – дошкольные организации),</w:t>
      </w:r>
      <w:r>
        <w:rPr>
          <w:rFonts w:cs="Times New Roman" w:ascii="Times New Roman" w:hAnsi="Times New Roman"/>
          <w:sz w:val="28"/>
          <w:szCs w:val="28"/>
        </w:rPr>
        <w:t xml:space="preserve">  определяет цель, задачи  данного мероприят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исывает требования к представленным выступлениям, указывает сроки и условия их предъявления</w:t>
      </w:r>
      <w:r>
        <w:rPr>
          <w:rFonts w:cs="Times New Roman" w:ascii="Times New Roman" w:hAnsi="Times New Roman"/>
          <w:sz w:val="28"/>
          <w:szCs w:val="28"/>
        </w:rPr>
        <w:t xml:space="preserve">, также и  порядок провед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учно-практического </w:t>
      </w:r>
      <w:r>
        <w:rPr>
          <w:rFonts w:cs="Times New Roman" w:ascii="Times New Roman" w:hAnsi="Times New Roman"/>
          <w:sz w:val="28"/>
          <w:szCs w:val="28"/>
        </w:rPr>
        <w:t>семинара (далее Семинар) как одной из форм взаимодействия работников учреждений системы образования Пермского края.</w:t>
      </w:r>
    </w:p>
    <w:p>
      <w:pPr>
        <w:pStyle w:val="Style23"/>
        <w:widowControl w:val="false"/>
        <w:numPr>
          <w:ilvl w:val="1"/>
          <w:numId w:val="12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ференция организуется при содействии и поддержке Министерства образования и науки Пермского края (далее – Министерство).</w:t>
      </w:r>
    </w:p>
    <w:p>
      <w:pPr>
        <w:pStyle w:val="Style23"/>
        <w:widowControl w:val="false"/>
        <w:numPr>
          <w:ilvl w:val="1"/>
          <w:numId w:val="12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ами конференции являются ГАУ ДПО «Институт развития образования Пермского края», МАДОУ «Центр развития ребенка-детский сад №13» Кунгурского М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3"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еминара строится с учетом принципов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научности содерж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профессиональной востребованности;</w:t>
      </w:r>
    </w:p>
    <w:p>
      <w:pPr>
        <w:pStyle w:val="TextBody"/>
        <w:ind w:firstLine="709"/>
        <w:rPr>
          <w:spacing w:val="1"/>
          <w:szCs w:val="28"/>
        </w:rPr>
      </w:pPr>
      <w:r>
        <w:rPr>
          <w:szCs w:val="28"/>
        </w:rPr>
        <w:t>- ориентации на инновационный опыт;</w:t>
      </w:r>
    </w:p>
    <w:p>
      <w:pPr>
        <w:pStyle w:val="TextBody"/>
        <w:ind w:firstLine="709"/>
        <w:rPr/>
      </w:pPr>
      <w:r>
        <w:rPr>
          <w:spacing w:val="1"/>
          <w:szCs w:val="28"/>
        </w:rPr>
        <w:t xml:space="preserve">- </w:t>
      </w:r>
      <w:r>
        <w:rPr>
          <w:szCs w:val="28"/>
        </w:rPr>
        <w:t>творческого подхода;</w:t>
      </w:r>
    </w:p>
    <w:p>
      <w:pPr>
        <w:pStyle w:val="TextBody"/>
        <w:ind w:firstLine="709"/>
        <w:rPr>
          <w:spacing w:val="-67"/>
          <w:szCs w:val="28"/>
        </w:rPr>
      </w:pPr>
      <w:r>
        <w:rPr>
          <w:szCs w:val="28"/>
        </w:rPr>
        <w:t>- связи с образовательной практикой;</w:t>
      </w:r>
    </w:p>
    <w:p>
      <w:pPr>
        <w:pStyle w:val="Style23"/>
        <w:tabs>
          <w:tab w:val="clear" w:pos="708"/>
          <w:tab w:val="left" w:pos="28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тивного сотрудничества.</w:t>
      </w:r>
    </w:p>
    <w:p>
      <w:pPr>
        <w:pStyle w:val="Style23"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призван исполнять методологическую, информационную, консультативную, познавательную, инновационную, интерактивную функции.</w:t>
      </w:r>
    </w:p>
    <w:p>
      <w:pPr>
        <w:pStyle w:val="Normal"/>
        <w:ind w:left="222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22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ь и задачи.</w:t>
      </w:r>
    </w:p>
    <w:p>
      <w:pPr>
        <w:pStyle w:val="Style23"/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 Семинара состоит в научно-методическом обосновании и разработке моделей профессиональной деятельности в сфере образования, повышении профессиональной компетентности педагогов, диссеминации инновационного опыта педагогов дошкольного образования по физическому воспитанию и здоровьесбеоежению детей дошкольного возраста.</w:t>
      </w:r>
    </w:p>
    <w:p>
      <w:pPr>
        <w:pStyle w:val="Style23"/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Семинара: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ть профессиональный опыт педагогов во взаимодействии с семьей и дошкольной образовательной организации по физическому воспитанию и здоровьесбережению детей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проблемы духовно-нравственного воспитания и здоровьесбережения детей дошкольного возраста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инновационные формы взаимодействия семьи и дошкольной образовательной организации по физическому воспитанию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проблемы организации процесса здоровьеформирования и физического воспитания детей в условиях семьи и дошкольной образовательной организации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ить компетенции педагогов в вопросах реализации федеральной адаптированной программы дошкольного образования в области «Физическое воспитание»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диссеминации инновационного опыта педагогов-наставников по реализации образовательной области «Физическое развитие» федеральной образовательной программы дошкольного образования;</w:t>
      </w:r>
    </w:p>
    <w:p>
      <w:pPr>
        <w:pStyle w:val="Style23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20" w:firstLine="709"/>
        <w:jc w:val="center"/>
        <w:rPr/>
      </w:pPr>
      <w:r>
        <w:rPr/>
        <w:t>3. Общая структура семинара</w:t>
      </w:r>
    </w:p>
    <w:p>
      <w:pPr>
        <w:pStyle w:val="Heading1"/>
        <w:tabs>
          <w:tab w:val="clear" w:pos="708"/>
          <w:tab w:val="left" w:pos="3708" w:leader="none"/>
        </w:tabs>
        <w:ind w:left="72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23"/>
        <w:tabs>
          <w:tab w:val="clear" w:pos="708"/>
          <w:tab w:val="left" w:pos="56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труктура Семинара включ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водну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сновную и заключительную части. 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В вводной части семинара </w:t>
      </w:r>
      <w:r>
        <w:rPr>
          <w:rFonts w:cs="Times New Roman" w:ascii="Times New Roman" w:hAnsi="Times New Roman"/>
          <w:spacing w:val="1"/>
          <w:sz w:val="28"/>
          <w:szCs w:val="28"/>
        </w:rPr>
        <w:t>проводится пленарное заседание, на котором предоставляется</w:t>
      </w:r>
      <w:r>
        <w:rPr>
          <w:rFonts w:cs="Times New Roman" w:ascii="Times New Roman" w:hAnsi="Times New Roman"/>
          <w:sz w:val="28"/>
          <w:szCs w:val="28"/>
        </w:rPr>
        <w:t xml:space="preserve"> приветственное слово Начальнику управления образования администрации Кунгурского муниципального округа; озвучивается тематика, программа, регламент проведения и выступлений, представляются модераторы секций; озвучиваются доклады по основным направлениям работы Семина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енарном заседании подводятся итоги конкурса методических разработок, проходит награждение победителей и призеров конкурса методических разработок.</w:t>
      </w:r>
    </w:p>
    <w:p>
      <w:pPr>
        <w:pStyle w:val="Style23"/>
        <w:tabs>
          <w:tab w:val="clear" w:pos="708"/>
          <w:tab w:val="left" w:pos="142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В основной части Семинар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ходит работа по секциям, на которых </w:t>
      </w:r>
      <w:r>
        <w:rPr>
          <w:rFonts w:cs="Times New Roman" w:ascii="Times New Roman" w:hAnsi="Times New Roman"/>
          <w:sz w:val="28"/>
          <w:szCs w:val="28"/>
        </w:rPr>
        <w:t>следуют выступления спикеров (докладчиков, содокладчиков) с трансляцией материалов, презентаций. В соответствии с регламентом семинара может проводиться дискуссия, обсуждение темы с его участник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В заключение семинара модераторы секций подводят итоги, проводится анкетирование удовлетворенности участников мероприятия (Приложение 1).</w:t>
      </w:r>
    </w:p>
    <w:p>
      <w:pPr>
        <w:pStyle w:val="Style23"/>
        <w:widowControl w:val="false"/>
        <w:numPr>
          <w:ilvl w:val="1"/>
          <w:numId w:val="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еминара организуется в рамках следующих секций (направлений):</w:t>
      </w:r>
    </w:p>
    <w:p>
      <w:pPr>
        <w:pStyle w:val="Style23"/>
        <w:tabs>
          <w:tab w:val="clear" w:pos="708"/>
          <w:tab w:val="left" w:pos="567" w:leader="none"/>
        </w:tabs>
        <w:ind w:left="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новационные формы и особенности организации взаимодействия семьи и дошкольной образовательной организации в вопросах физического воспитания детей дошкольного возраста.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федеральной адаптированной образовательной программы дошкольного образования по образовательной области «Физическое развитие».</w:t>
      </w:r>
    </w:p>
    <w:p>
      <w:pPr>
        <w:pStyle w:val="Style23"/>
        <w:ind w:left="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й коллоквиум «Формирование профессиональной компетенции будущих молодых педагогов в образовательной области «Физическое развитие».</w:t>
      </w:r>
    </w:p>
    <w:p>
      <w:pPr>
        <w:pStyle w:val="Style23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еминара проводится конкурс методических разработок НОД или мероприятий по воспитательной работе, направленных на здоровьесбережение и физическое воспитание детей дошкольного возраста. Методические разработки должны соответствовать одному из направлений(секций) п.3.2 данного раздела.</w:t>
      </w:r>
    </w:p>
    <w:p>
      <w:pPr>
        <w:pStyle w:val="Style23"/>
        <w:tabs>
          <w:tab w:val="clear" w:pos="708"/>
          <w:tab w:val="left" w:pos="567" w:leader="none"/>
        </w:tabs>
        <w:ind w:left="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3"/>
        <w:tabs>
          <w:tab w:val="clear" w:pos="708"/>
          <w:tab w:val="left" w:pos="851" w:leader="none"/>
        </w:tabs>
        <w:ind w:left="432"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3"/>
        <w:tabs>
          <w:tab w:val="clear" w:pos="708"/>
          <w:tab w:val="left" w:pos="851" w:leader="none"/>
        </w:tabs>
        <w:ind w:left="43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tabs>
          <w:tab w:val="clear" w:pos="708"/>
          <w:tab w:val="left" w:pos="851" w:leader="none"/>
        </w:tabs>
        <w:ind w:left="43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участия в Семинаре</w:t>
      </w:r>
    </w:p>
    <w:p>
      <w:pPr>
        <w:pStyle w:val="Style23"/>
        <w:tabs>
          <w:tab w:val="clear" w:pos="708"/>
          <w:tab w:val="left" w:pos="851" w:leader="none"/>
        </w:tabs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Семинаре могут принять участие руководящие и педагогические работники образовательных организаций дошкольного образования Пермского края, студенты 3-4 курсов среднего профессионального образования, обучающихся по специальности «Дошкольное образование».</w:t>
      </w:r>
    </w:p>
    <w:p>
      <w:pPr>
        <w:pStyle w:val="Style23"/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ля участия допускаются доклады, сообщения, мастер-классы научно-теоретического и научно-практического характера.</w:t>
      </w:r>
    </w:p>
    <w:p>
      <w:pPr>
        <w:pStyle w:val="Style23"/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атика докладов, сообщений может отражать различные аспекты образовательного процесса, результаты исследований и экспериментов в области обучения и воспитания, управления педагогическими системами в соответствии с темой Семинара.</w:t>
      </w:r>
    </w:p>
    <w:p>
      <w:pPr>
        <w:pStyle w:val="Style23"/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ступления докладчиков должны соответствовать одному из направлений Семинара п.3.2 раздела 3.</w:t>
      </w:r>
    </w:p>
    <w:p>
      <w:pPr>
        <w:pStyle w:val="TextBody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4.3. Секция «Педагогический коллоквиум «Формирование профессиональной компетенции будущих молодых педагогов в образовательной области «Физическое развитие» предполагает проведение мастер-классов для студентов, обучающихся по специальностям «Дошкольное образование» и «Физическая культур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4.4</w:t>
      </w:r>
      <w:r>
        <w:rPr>
          <w:bCs/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В рамках научно-практического семинара предусмотрено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чное участ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выступл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 мастер-класс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очное участ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методических разработо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стать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тезисов, представленных материалов очного и статей заочного участия в сборнике Семинара.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Требования к выступлению и представлению тезисов выступлений.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 Выступление проходит в форме 7-минутного (максимум) доклада, включая диалог с участниками Семинара (ответы на вопросы участников Семинара).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Выступления могут сопровождаться слайдами, схемами, показами, рисунками и другими визуальными средствами, содержать работу с участниками, а также иметь форму видео и компьютерной презентации (в программе Power Point).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3 Тезисы выступления будут собраны в сборник материалов Семинара. Сборник   формируется в электронном варианте и размещается на сайте Оргнизатора Семинара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тезисов – до 3 страниц. Формат – Microsoft Word, шрифт Times New Roman, по краям оставляются свободные поля (слева – 3 см, справа – 1,5 см, вверху и внизу – по 2 см), кегль – 12, межстрочный интервал – 1,0; каждую новую мысль в тексте следует начинать с красной строки (в компьютерной версии у первой строки абзаца отступ – 1). Таблицы (по необходимости) выполняются шрифтом – 12; интервал – 1,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боре иностранного текста и римских цифр просьба использовать латинский регистр, а не русские буквы сходного начертания. Заголовочную часть статьи следует оформить по образцу (Приложение 2)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6. Требования к проведению мастер-класс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1. Тема мастер-класса должна соответствовать одному из направлений Семинара п.1.6 раздела 1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2. На показ мастер-класса отводится не более 20 минут, брифинг с участниками (ответы на вопросы) входит в структуру мастер-класса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4.6.3. </w:t>
      </w:r>
      <w:r>
        <w:rPr>
          <w:bCs/>
          <w:sz w:val="28"/>
          <w:szCs w:val="28"/>
          <w:lang w:eastAsia="ar-SA"/>
        </w:rPr>
        <w:t>Этапы проведения мастер-класса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ставление технологии, методики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оведение мастер-класс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рифинг (ответы на вопросы).</w:t>
      </w:r>
    </w:p>
    <w:p>
      <w:pPr>
        <w:pStyle w:val="Normal"/>
        <w:ind w:firstLine="709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</w:tabs>
        <w:ind w:left="0" w:firstLine="709"/>
        <w:jc w:val="center"/>
        <w:rPr/>
      </w:pPr>
      <w:r>
        <w:rPr/>
        <w:t>5. Порядок проведения Семинара</w:t>
      </w:r>
    </w:p>
    <w:p>
      <w:pPr>
        <w:pStyle w:val="Heading1"/>
        <w:tabs>
          <w:tab w:val="clear" w:pos="708"/>
          <w:tab w:val="left" w:pos="2152" w:leader="none"/>
        </w:tabs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   Формат проведения непосредственно Семинара – очный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есто проведения Семинара – Муниципальное автономное дошкольное образовательное учреждение «Центр развития ребенка - детский сад №13» (далее МАДОУ «ЦРР-детский сад №13»)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уществляет общее руководство Семинаром организационный комитет, в состав которого входят педагоги МАДОУ «ЦРР-детский сад №13».</w:t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4.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рганизационный комитет </w:t>
      </w:r>
      <w:r>
        <w:rPr>
          <w:rFonts w:cs="Times New Roman" w:ascii="Times New Roman" w:hAnsi="Times New Roman"/>
          <w:sz w:val="28"/>
          <w:szCs w:val="28"/>
        </w:rPr>
        <w:t>разрабатывает и утверждает программу, тему, сроки проведения Семинара, готовит распорядительные документы и обеспечивает организацию проводимого Семинара.</w:t>
      </w:r>
    </w:p>
    <w:p>
      <w:pPr>
        <w:pStyle w:val="Normal"/>
        <w:tabs>
          <w:tab w:val="clear" w:pos="708"/>
          <w:tab w:val="left" w:pos="709" w:leader="none"/>
          <w:tab w:val="left" w:pos="15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егистрирует заявки на участие в семинаре и составляет список участников (Приложение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6. Готовит пресс-релиз (или) пост-релиз Семинара для размещения на сайте Управления образования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администрации Кунгурского муниципального округа (далее-Управление образования)</w:t>
      </w:r>
      <w:r>
        <w:rPr>
          <w:sz w:val="28"/>
          <w:szCs w:val="28"/>
        </w:rPr>
        <w:t xml:space="preserve"> и МАДОУ «ЦРР-детский сад №13» и для размещения в социаль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Оформляет сборник статей участников Семин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 По окончании Семинара размещает на сайте МАДОУ «ЦРР-детский сад №13» в соответствующем разделе презентации, фотографии выступлений докладчиков, </w:t>
      </w:r>
      <w:r>
        <w:rPr>
          <w:spacing w:val="1"/>
          <w:sz w:val="28"/>
          <w:szCs w:val="28"/>
        </w:rPr>
        <w:t xml:space="preserve">сборник тезисов, статей </w:t>
      </w:r>
      <w:r>
        <w:rPr>
          <w:sz w:val="28"/>
          <w:szCs w:val="28"/>
        </w:rPr>
        <w:t>и другой материал по теме Семинара в срок не позднее 10 дней со дня проведения Семинара.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Оформляет сертификаты докладчикам за выступления на семинаре, Сертификаты участников оформляются на утвержденном бланке на имя спикера Семинара (докладчика, содокладчика). Сертификат размещается в электронном виде вместе со всеми материалами (информационными письмами, пост-релизом, пресс-релизом, методическими материалами) на сайте МАДОУ «ЦРР-детский сад №13» в соответствующем разд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В рамках Семинара проводится конкурс методических разработок. Положение о Конкурсе методических разработок представлено в Приложении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Организационный комитет формирует Экспертное жюри, в которое входят специалисты для оценки представленных методических разработок с точки зрения их актуальности, логичности и практической значимости.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мпетенцию жюри входит: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ценка конкурсных материалов;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бедителей и призеров конкурса.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1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проведения Семинара</w:t>
      </w:r>
    </w:p>
    <w:p>
      <w:pPr>
        <w:pStyle w:val="Style23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роки проведения мероприятий семинара.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1.1.Рассылка информационных писем и настоящего Полож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е организации 18.04.2024.</w:t>
      </w:r>
    </w:p>
    <w:p>
      <w:pPr>
        <w:pStyle w:val="Style23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2. Прием заявок, докладов и статей, конкурсных материалов с 02.05 по 10.05 2024.</w:t>
      </w:r>
    </w:p>
    <w:p>
      <w:pPr>
        <w:pStyle w:val="Style23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3. Работа Экспертного жюри по оценке конкурсных материалов конкурса методических разработок с 13.05 по 16.05.2024.</w:t>
      </w:r>
    </w:p>
    <w:p>
      <w:pPr>
        <w:pStyle w:val="Style23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4. Научно-практический семинар «Взаимодействие семьи и дошкольной образовательной организации в процессе воспитания и здоровьесбережения детей» -21.05.2024.</w:t>
      </w:r>
    </w:p>
    <w:p>
      <w:pPr>
        <w:pStyle w:val="Style23"/>
        <w:ind w:left="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3"/>
        <w:ind w:left="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3"/>
        <w:ind w:left="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3"/>
        <w:ind w:left="1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онтактные данны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Адрес организатора Семинара: 617470, Пермский край, г. Кунгур, ул. Ситникова, 92, Муниципальное автономное дошкольное образовательное учреждение «Центр развития ребенка-детский сад №13» (МАДОУ «ЦРР-детский сад №13»)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: https://kungur-detsad13.ru/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нная почта: detsad13_</w:t>
      </w:r>
      <w:r>
        <w:rPr>
          <w:rFonts w:cs="Times New Roman" w:ascii="Times New Roman" w:hAnsi="Times New Roman"/>
          <w:sz w:val="28"/>
          <w:szCs w:val="28"/>
          <w:lang w:val="en-US"/>
        </w:rPr>
        <w:t>ceminar</w:t>
      </w:r>
      <w:r>
        <w:rPr>
          <w:rFonts w:cs="Times New Roman" w:ascii="Times New Roman" w:hAnsi="Times New Roman"/>
          <w:sz w:val="28"/>
          <w:szCs w:val="28"/>
        </w:rPr>
        <w:t>@mail.ru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(8-34-271) 6-49-70</w:t>
      </w:r>
    </w:p>
    <w:p>
      <w:pPr>
        <w:pStyle w:val="Normal"/>
        <w:suppressAutoHyphens w:val="true"/>
        <w:spacing w:before="0" w:after="0"/>
        <w:ind w:right="-3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7.2.Заявки, тезисы, статьи и конкурсные материалы направлять по электронному адресу </w:t>
      </w:r>
      <w:hyperlink r:id="rId2">
        <w:r>
          <w:rPr>
            <w:rStyle w:val="InternetLink"/>
            <w:sz w:val="28"/>
            <w:szCs w:val="28"/>
          </w:rPr>
          <w:t>detsad13_</w:t>
        </w:r>
        <w:r>
          <w:rPr>
            <w:rStyle w:val="InternetLink"/>
            <w:sz w:val="28"/>
            <w:szCs w:val="28"/>
            <w:lang w:val="en-US"/>
          </w:rPr>
          <w:t>ceminar</w:t>
        </w:r>
        <w:r>
          <w:rPr>
            <w:rStyle w:val="InternetLink"/>
            <w:sz w:val="28"/>
            <w:szCs w:val="28"/>
          </w:rPr>
          <w:t>@mail.ru</w:t>
        </w:r>
      </w:hyperlink>
      <w:r>
        <w:rPr>
          <w:sz w:val="28"/>
          <w:szCs w:val="28"/>
        </w:rPr>
        <w:t xml:space="preserve"> с пометкой Семинар.</w:t>
      </w:r>
    </w:p>
    <w:p>
      <w:pPr>
        <w:pStyle w:val="Normal"/>
        <w:suppressAutoHyphens w:val="true"/>
        <w:spacing w:before="0" w:after="0"/>
        <w:ind w:right="-3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документы предоставляются в одном письме (формат архивирования файлов ZIP) в электронном вид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заявка в формате Word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документ Word (методическая разработка, тезисы, статья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right="-3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3. Заявки и материалы, поступившие позже указанных сроков приёма </w:t>
        <w:br/>
        <w:t xml:space="preserve">и не соответствующие установленным требованиям, не рассматриваются. </w:t>
        <w:br/>
        <w:t xml:space="preserve">и не принимаются к участию в Семинаре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Координатор: Третьякова Ольга Павловна, контактный телефон: 89504478502 </w:t>
      </w:r>
    </w:p>
    <w:p>
      <w:pPr>
        <w:pStyle w:val="Style23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ЖНО! 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еминаре и Конкурсе методических разработок подразумевает безусловное согласие участников со всеми пунктами данного положения, а также означает согласие участника на обработку, хранение и использование личной информации (ФИО, возраст, место работы) в технической документации на бумажных и электронных носителях, а также согласие на публикацию указанной информации в сети Интернет на ресурсах, принадлежащих организаторам конкурса.</w:t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1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left="0" w:firstLine="709"/>
        <w:jc w:val="center"/>
        <w:rPr>
          <w:b w:val="false"/>
          <w:b w:val="false"/>
        </w:rPr>
      </w:pPr>
      <w:r>
        <w:rPr>
          <w:b w:val="false"/>
        </w:rPr>
        <w:t>Анкет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участника </w:t>
      </w:r>
      <w:r>
        <w:rPr>
          <w:spacing w:val="-5"/>
          <w:sz w:val="28"/>
          <w:szCs w:val="28"/>
        </w:rPr>
        <w:t xml:space="preserve">Краевого научно-практического </w:t>
      </w:r>
      <w:r>
        <w:rPr>
          <w:spacing w:val="-3"/>
          <w:sz w:val="28"/>
          <w:szCs w:val="28"/>
        </w:rPr>
        <w:t xml:space="preserve">семинара </w:t>
      </w:r>
    </w:p>
    <w:p>
      <w:pPr>
        <w:pStyle w:val="Normal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«Взаимодействие семьи и дошкольной образовательной организации в процессе воспитания и здоровьесбережения детей»</w:t>
      </w:r>
    </w:p>
    <w:p>
      <w:pPr>
        <w:pStyle w:val="Normal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участник Семинара, просим Вас ответить на несколько вопросов по организации и проведении мероприятия. Подчеркните выбранный Вами ответ.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асибо!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целом Вы довольны участием в данном мероприятии?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50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50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23"/>
        <w:tabs>
          <w:tab w:val="clear" w:pos="708"/>
          <w:tab w:val="left" w:pos="50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firstLine="709"/>
        <w:jc w:val="both"/>
        <w:rPr>
          <w:b w:val="false"/>
          <w:b w:val="false"/>
        </w:rPr>
      </w:pPr>
      <w:r>
        <w:rPr>
          <w:b w:val="false"/>
        </w:rPr>
        <w:t>2. Насколько полезным (в практическом, прикладном смысле) для Вашей непосредственной работы было данное мероприятие?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50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полезным, полученные знания очень важны для моей работы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50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бесполезным в моей непосредственной работе.</w:t>
      </w:r>
    </w:p>
    <w:p>
      <w:pPr>
        <w:pStyle w:val="Style23"/>
        <w:tabs>
          <w:tab w:val="clear" w:pos="708"/>
          <w:tab w:val="left" w:pos="50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0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Оцените организацию мероприятия (деятельность организаторов, регистрация, информирование участников и т.д.)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50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организация мероприятия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50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ая организация мероприятия.</w:t>
      </w:r>
    </w:p>
    <w:p>
      <w:pPr>
        <w:pStyle w:val="Style23"/>
        <w:tabs>
          <w:tab w:val="clear" w:pos="708"/>
          <w:tab w:val="left" w:pos="50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firstLine="709"/>
        <w:rPr>
          <w:b w:val="false"/>
          <w:b w:val="false"/>
        </w:rPr>
      </w:pPr>
      <w:r>
        <w:rPr>
          <w:b w:val="false"/>
        </w:rPr>
        <w:t>4. Оцените техническую обеспеченность мероприятия:</w:t>
      </w:r>
    </w:p>
    <w:p>
      <w:pPr>
        <w:pStyle w:val="TextBody"/>
        <w:ind w:firstLine="709"/>
        <w:rPr>
          <w:spacing w:val="1"/>
          <w:szCs w:val="28"/>
        </w:rPr>
      </w:pPr>
      <w:r>
        <w:rPr>
          <w:szCs w:val="28"/>
        </w:rPr>
        <w:t>1.Достаточная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Недостаточная.</w:t>
      </w:r>
    </w:p>
    <w:p>
      <w:pPr>
        <w:pStyle w:val="Heading1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Style23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аголовочной части статьи, тезис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формлении тезисов, статьи необходимо придерживаться следующей структур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СТАТЬИ, ТЕЗИСОВ– по середине страницы прописными букв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один интерва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автора (полностью), должность, название образовательной организации, город, (муниципальный округ) - по ширине стро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один интервал текс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интервал после текст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тезисов, статьи – до трех страниц, тезисы, статья должны содержать текстовый материал и только при необходимости использовать формат таблиц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– Microsoft Word, шрифт Times New Roman, по краям оставляются свободные поля (слева – 3 см, справа – 1,5 см, вверху и внизу – по 2 см), кегль – 12, межстрочный интервал – 1,0; каждую новую мысль в тексте следует начинать с красной строки (в компьютерной версии у первой строки абзаца отступ – 1). Таблицы (по необходимости) выполняются шрифтом – 12; интервал – 1,0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боре иностранного текста и римских цифр просьба использовать латинский регистр, а не русские буквы сходного начерт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ИМАНИЕ!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объема материалы не будут опубликованы.</w:t>
      </w:r>
    </w:p>
    <w:p>
      <w:pPr>
        <w:pStyle w:val="Style24"/>
        <w:shd w:fill="FFFFFF" w:val="clear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должны быть авторскими разработками и иметь оригинальность не ниже 70% (все конкурсные материалы будут проверяться в системе антиплагиат во избежание претензий на авторство со стороны третьих лиц). При несоблюдении данных условий, копировании работ из интернета, статья снимется с публик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ЕЦ ОФОРМЛЕНИЯ ТЕЗИСОВ/СТАТЬИ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ЛЬ ФИЗИЧЕСКОГО ВОСПИТАНИЯ ДЕТЕЙ ДОШКОЛЬНОГО ВОЗРАСТА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йцева Вера Александровна, воспитатель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АДОУ «ЦРР-детский сад №13», Пермский край г. Кунгур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статьи, текст статьи, текст статьи…</w:t>
      </w:r>
    </w:p>
    <w:p>
      <w:pPr>
        <w:pStyle w:val="Normal"/>
        <w:shd w:fill="FFFFFF" w:val="clear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один, М.К………………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ьков, В.Н. ………………….</w:t>
      </w:r>
      <w:r>
        <w:br w:type="page"/>
      </w:r>
    </w:p>
    <w:p>
      <w:pPr>
        <w:pStyle w:val="Style23"/>
        <w:tabs>
          <w:tab w:val="clear" w:pos="708"/>
          <w:tab w:val="left" w:pos="0" w:leader="none"/>
        </w:tabs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раевом научно-практическом семинаре «Взаимодействие семьи и дошкольной образовательной организации в процессе воспитания и здоровьесбережения детей» </w:t>
      </w:r>
    </w:p>
    <w:p>
      <w:pPr>
        <w:pStyle w:val="22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заявка заполняется на бланке ОО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9356" w:leader="none"/>
          <w:tab w:val="left" w:pos="9498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Наименование ОУ (в соответствии Уставом) 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ФИО руководителя (без сокращений) 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Юридический адрес: __________________________________________</w:t>
      </w:r>
    </w:p>
    <w:p>
      <w:pPr>
        <w:pStyle w:val="Style23"/>
        <w:tabs>
          <w:tab w:val="clear" w:pos="708"/>
          <w:tab w:val="left" w:pos="851" w:leader="none"/>
          <w:tab w:val="left" w:pos="993" w:leader="none"/>
        </w:tabs>
        <w:ind w:left="5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частники конференции:</w:t>
      </w:r>
    </w:p>
    <w:p>
      <w:pPr>
        <w:pStyle w:val="Style23"/>
        <w:tabs>
          <w:tab w:val="clear" w:pos="708"/>
          <w:tab w:val="left" w:pos="851" w:leader="none"/>
          <w:tab w:val="left" w:pos="993" w:leader="none"/>
        </w:tabs>
        <w:ind w:left="5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55"/>
        <w:gridCol w:w="2693"/>
        <w:gridCol w:w="2665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(полностью)/ контактный телефон, электронная поч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казать направление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/ мастер класса/ методической разработк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обходимое техническое оснащение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астие в секциях (очное участие)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в конкурсе методических разработок (заочное участие)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полнять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полнять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502" w:firstLine="709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статьи (заочное участие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полнять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полнять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условиями краевом Семинаре ознакомлен(а), подтверждаю согласие на распространение своих материалов на сайте МАДОУ «ЦРР-детский сад №13», Сетевого сообщества педагогов Пермского края, сайте ГАУ ДПО «ИРО ПК» (при необходимости)</w:t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т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544" w:leader="none"/>
          <w:tab w:val="left" w:pos="652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544" w:leader="none"/>
          <w:tab w:val="left" w:pos="65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О     _____________/_______________________/</w:t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544" w:leader="none"/>
          <w:tab w:val="left" w:pos="65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дпись    /            расшифровка подписи</w:t>
      </w:r>
    </w:p>
    <w:p>
      <w:pPr>
        <w:pStyle w:val="Normal"/>
        <w:tabs>
          <w:tab w:val="clear" w:pos="708"/>
          <w:tab w:val="center" w:pos="5050" w:leader="none"/>
        </w:tabs>
        <w:suppressAutoHyphens w:val="true"/>
        <w:spacing w:before="0" w:after="0"/>
        <w:ind w:left="-17" w:firstLine="709"/>
        <w:contextualSpacing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</w:t>
      </w:r>
    </w:p>
    <w:p>
      <w:pPr>
        <w:pStyle w:val="Normal"/>
        <w:tabs>
          <w:tab w:val="clear" w:pos="708"/>
          <w:tab w:val="center" w:pos="5050" w:leader="none"/>
        </w:tabs>
        <w:suppressAutoHyphens w:val="true"/>
        <w:spacing w:before="0" w:after="0"/>
        <w:ind w:left="-17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4"/>
        <w:shd w:fill="FFFFFF" w:val="clear"/>
        <w:spacing w:before="0" w:after="15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Конкурсе методических разработок</w:t>
      </w:r>
    </w:p>
    <w:p>
      <w:pPr>
        <w:pStyle w:val="Style24"/>
        <w:shd w:fill="FFFFFF" w:val="clear"/>
        <w:spacing w:before="0" w:after="15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Использование здоровьесберегающих технологий в процессе физического воспитания во </w:t>
      </w:r>
      <w:r>
        <w:rPr>
          <w:spacing w:val="-3"/>
          <w:sz w:val="28"/>
          <w:szCs w:val="28"/>
        </w:rPr>
        <w:t>взаимодействии с семьей и дошкольной образовательной организации»</w:t>
      </w:r>
    </w:p>
    <w:p>
      <w:pPr>
        <w:pStyle w:val="Style24"/>
        <w:shd w:fill="FFFFFF" w:val="clear"/>
        <w:spacing w:before="0" w:after="15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24"/>
        <w:shd w:fill="FFFFFF" w:val="clear"/>
        <w:tabs>
          <w:tab w:val="clear" w:pos="708"/>
          <w:tab w:val="left" w:pos="426" w:leader="none"/>
        </w:tabs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1.1. Настоящее Положение</w:t>
      </w:r>
      <w:r>
        <w:rPr>
          <w:sz w:val="28"/>
          <w:szCs w:val="28"/>
        </w:rPr>
        <w:t xml:space="preserve"> о Конкурсе методических разработок «Использование здоровьесберегающих технологий в процессе физического воспитания во </w:t>
      </w:r>
      <w:r>
        <w:rPr>
          <w:spacing w:val="-3"/>
          <w:sz w:val="28"/>
          <w:szCs w:val="28"/>
        </w:rPr>
        <w:t xml:space="preserve">взаимодействии с семьей и дошкольной образовательной организации» (далее Конкурс) </w:t>
      </w:r>
      <w:r>
        <w:rPr>
          <w:color w:val="000000"/>
          <w:sz w:val="28"/>
          <w:szCs w:val="28"/>
        </w:rPr>
        <w:t>определяет цель и задачи, порядок и сроки проведения, требования к предоставляемым материалам, систему награждений Конкурса.</w:t>
      </w:r>
    </w:p>
    <w:p>
      <w:pPr>
        <w:pStyle w:val="Style24"/>
        <w:shd w:fill="FFFFFF" w:val="clear"/>
        <w:spacing w:before="0" w:after="15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ь и задачи Конкурса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Конкурс проводится с целью создания современной методической базы для внедрения и реализации здоровьесберегающих технологий в образовательную деятельность для обеспечения развития каждого ребенка, формирования его личности в соответствие с принятыми в его семье и обществе ценностями здоровьесбережения и физического воспитания.</w:t>
      </w:r>
    </w:p>
    <w:p>
      <w:pPr>
        <w:pStyle w:val="Style24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чи Конкурса:</w:t>
      </w:r>
    </w:p>
    <w:p>
      <w:pPr>
        <w:pStyle w:val="Style24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и содействие внедрению здоровьесберегающих технологий в системе взаимодействия с семьей и образовательной организацией.</w:t>
      </w:r>
    </w:p>
    <w:p>
      <w:pPr>
        <w:pStyle w:val="Style24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методов и форм работы с воспитанниками и их семьями по формированию ценностей здорового образа жизни.</w:t>
      </w:r>
    </w:p>
    <w:p>
      <w:pPr>
        <w:pStyle w:val="Style24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бщедоступного банка методических разработок по здоровьесбережению дошкольников (в электронном).</w:t>
      </w:r>
    </w:p>
    <w:p>
      <w:pPr>
        <w:pStyle w:val="Style24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оощрение талантливых педагогов – практиков; стимулирование творческой активности педагогов, повышение профессионального мастерства.</w:t>
      </w:r>
    </w:p>
    <w:p>
      <w:pPr>
        <w:pStyle w:val="Style24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ind w:left="22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частники Конкурса</w:t>
      </w:r>
    </w:p>
    <w:p>
      <w:pPr>
        <w:pStyle w:val="Style24"/>
        <w:shd w:fill="FFFFFF" w:val="clear"/>
        <w:spacing w:before="0" w:after="0"/>
        <w:ind w:left="502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В Конкурсе могут принять участие </w:t>
      </w:r>
      <w:r>
        <w:rPr>
          <w:sz w:val="28"/>
          <w:szCs w:val="28"/>
        </w:rPr>
        <w:t>педагогические работники образовательных организаций дошкольного образования Пермского края, студенты 3-4 курсов среднего профессионального образования, обучающихся по специальности «Дошкольное образование»</w:t>
      </w:r>
      <w:r>
        <w:rPr>
          <w:color w:val="000000"/>
          <w:sz w:val="28"/>
          <w:szCs w:val="28"/>
        </w:rPr>
        <w:t>.</w:t>
      </w:r>
    </w:p>
    <w:p>
      <w:pPr>
        <w:pStyle w:val="Style2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и сроки проведения конкурса</w:t>
      </w:r>
    </w:p>
    <w:p>
      <w:pPr>
        <w:pStyle w:val="Style24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Конкурс проводится в рамках проведения </w:t>
      </w:r>
      <w:r>
        <w:rPr>
          <w:spacing w:val="-5"/>
          <w:sz w:val="28"/>
          <w:szCs w:val="28"/>
        </w:rPr>
        <w:t xml:space="preserve">Краевого научно-практического </w:t>
      </w:r>
      <w:r>
        <w:rPr>
          <w:spacing w:val="-3"/>
          <w:sz w:val="28"/>
          <w:szCs w:val="28"/>
        </w:rPr>
        <w:t>семинара «Взаимодействие семьи и дошкольной образовательной организации в процессе физического воспитания и здоровьесбережения детей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4.2. Методические разработки должны соответствовать одному из направлений Семинара п.1.6 раздела 1 основного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ет общее руководство Конкурсом организационный комитет, в состав которого входят педагоги МАДОУ «ЦРР-детский сад №13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1"/>
          <w:sz w:val="28"/>
          <w:szCs w:val="28"/>
        </w:rPr>
        <w:t xml:space="preserve">4.3.1. Организационный комитет </w:t>
      </w:r>
      <w:r>
        <w:rPr>
          <w:sz w:val="28"/>
          <w:szCs w:val="28"/>
        </w:rPr>
        <w:t>разрабатывает и утверждает тему, сроки проведения Конкурса, готовит распорядительные документы и обеспечивает организацию проводимого Конкурса.</w:t>
      </w:r>
    </w:p>
    <w:p>
      <w:pPr>
        <w:pStyle w:val="Normal"/>
        <w:tabs>
          <w:tab w:val="clear" w:pos="708"/>
          <w:tab w:val="left" w:pos="709" w:leader="none"/>
          <w:tab w:val="left" w:pos="15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Регистрирует заявки на участие в семинаре и составляет список участников (Приложение 3 основного положения) .</w:t>
      </w:r>
    </w:p>
    <w:p>
      <w:pPr>
        <w:pStyle w:val="Style23"/>
        <w:widowControl w:val="false"/>
        <w:numPr>
          <w:ilvl w:val="2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Конкурса размещает на сайте МАДОУ «ЦРР-детский сад №13» в соответствующем разделе материалы Конкурса в срок не позднее 10 дней со дня проведения Семинара.</w:t>
      </w:r>
    </w:p>
    <w:p>
      <w:pPr>
        <w:pStyle w:val="Style23"/>
        <w:widowControl w:val="false"/>
        <w:numPr>
          <w:ilvl w:val="2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Дипломы победителям и призерам Конкурса и сертификаты участникам. Диплом и сертификат участника оформляется на утвержденном бланке на имя участника Конкурса.</w:t>
      </w:r>
    </w:p>
    <w:p>
      <w:pPr>
        <w:pStyle w:val="Style23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ационный комитет формирует Экспертное жюри, в которое входят специалисты для оценки представленных методических разработок с точки зрения их актуальности, логичности и практической значимости.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мпетенцию жюри входит: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ценка конкурсных материалов;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бедителей и призеров конкурса.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Сроки проведения Конкурса.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5.1. Рассылка информационных писем и настоящего Положения муниципальным органам Управления и в образовательные учре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18.04.2024.</w:t>
      </w:r>
    </w:p>
    <w:p>
      <w:pPr>
        <w:pStyle w:val="Style23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2. Прием заявок и конкурсных материалов со 02.05 по 10.05 2024.</w:t>
      </w:r>
    </w:p>
    <w:p>
      <w:pPr>
        <w:pStyle w:val="Style23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3. Работа Экспертного жюри по оценке конкурсных материалов конкурса методических разработок с 13.05 по 16.05.2024.</w:t>
      </w:r>
    </w:p>
    <w:p>
      <w:pPr>
        <w:pStyle w:val="Style23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4. Награждение победителей и призеров Конкурса состоится на пленарном заседании научно-практического семинара «Взаимодействие семьи и дошкольной образовательной организации в процессе воспитания и здоровьесбережения детей» - 21.05.2024.</w:t>
      </w:r>
    </w:p>
    <w:p>
      <w:pPr>
        <w:pStyle w:val="Style23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ind w:left="12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ребования к конкурсным работам</w:t>
      </w:r>
    </w:p>
    <w:p>
      <w:pPr>
        <w:pStyle w:val="Style24"/>
        <w:shd w:fill="FFFFFF" w:val="clear"/>
        <w:spacing w:before="0" w:after="0"/>
        <w:ind w:left="54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На конкурс может быть представлена работа в форме конспекта НОД, сценария педагогического мероприятия с детьми с применением здоровьесберегающих технологий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Коллективные работы не принимаются. Работа может быть выполнена только одним участником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Конкурсная работа должна включать: название, возрастную категорию, цель, задачи, оборудование, ход мероприятия, список литературы. Конкурсная работа должна содержать титульный лист с указанием наименования ДОУ, названия методической разработки, формы проведения мероприятия, ФИО автора (полностью), занимаемой должности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Конкурсная работа может сопровождаться фотографиями мероприятия и (или) иллюстрациями пособий, используемых в ходе проведения мероприятия (раздаточный материал, нестандартное оборудование, алгоритмы, схемы и т.д.)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Конкурсная работа выполняются в текстовом редакторе Word, шрифтом Times New Roman, кегль - 12, интервал - 1,0, поля - обычные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Конкурсные работы должны быть авторскими разработками и иметь оригинальность не ниже 70% (все конкурсные материалы будут проверяться в системе антиплагиат во избежание претензий на авторство со стороны третьих лиц). При несоблюдении данных условий, копировании работ из интернета, конкурсная работа снимется с конкурса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Критерии оценки конкурсных материалов</w:t>
      </w:r>
    </w:p>
    <w:p>
      <w:pPr>
        <w:pStyle w:val="Style24"/>
        <w:shd w:fill="FFFFFF" w:val="clear"/>
        <w:spacing w:before="0" w:after="0"/>
        <w:ind w:left="54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личностно-деятельностного подхода к образовательной деятельности.</w:t>
      </w:r>
    </w:p>
    <w:p>
      <w:pPr>
        <w:pStyle w:val="Style24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гигиеническим требованиям к организации занятия или мероприятия.</w:t>
      </w:r>
    </w:p>
    <w:p>
      <w:pPr>
        <w:pStyle w:val="Style24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ка содержания.</w:t>
      </w:r>
    </w:p>
    <w:p>
      <w:pPr>
        <w:pStyle w:val="Style24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методов и приемов по здоровьесбережению и физическому воспитанию.</w:t>
      </w:r>
    </w:p>
    <w:p>
      <w:pPr>
        <w:pStyle w:val="Style24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 видов детской деятельности.</w:t>
      </w:r>
    </w:p>
    <w:p>
      <w:pPr>
        <w:pStyle w:val="Style24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в занятие или мероприятие профилактических приемов, направленных на оздоровление воспитанников.</w:t>
      </w:r>
    </w:p>
    <w:p>
      <w:pPr>
        <w:pStyle w:val="Style24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сть на формирование у детей и родителей сознательного отношения к здоровью, формирование здорового образа жизни.</w:t>
      </w:r>
    </w:p>
    <w:p>
      <w:pPr>
        <w:pStyle w:val="Style23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основной идеи мероприятия ФОП ДО или ФАОП ДО.</w:t>
      </w:r>
    </w:p>
    <w:p>
      <w:pPr>
        <w:pStyle w:val="Style24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конкурсной работы требованиям положения.</w:t>
      </w:r>
    </w:p>
    <w:p>
      <w:pPr>
        <w:pStyle w:val="Style24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зна и авторская идея.</w:t>
      </w:r>
    </w:p>
    <w:p>
      <w:pPr>
        <w:pStyle w:val="Style24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значимость и применимость предлагаемой разработки в педагогической практике.</w:t>
      </w:r>
    </w:p>
    <w:p>
      <w:pPr>
        <w:pStyle w:val="Style24"/>
        <w:shd w:fill="FFFFFF" w:val="clear"/>
        <w:tabs>
          <w:tab w:val="clear" w:pos="708"/>
          <w:tab w:val="left" w:pos="284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hd w:fill="FFFFFF" w:val="clear"/>
        <w:tabs>
          <w:tab w:val="clear" w:pos="708"/>
          <w:tab w:val="left" w:pos="284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hd w:fill="FFFFFF" w:val="clear"/>
        <w:tabs>
          <w:tab w:val="clear" w:pos="708"/>
          <w:tab w:val="left" w:pos="284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онтактные данны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Адрес проведения Конкурса: 617470, Пермский край, г. Кунгур, ул. Ситникова, 92, Муниципальное автономное дошкольное образовательное учреждение «Центр развития ребенка-детский сад №13» (МАДОУ «ЦРР-детский сад №13»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7.2 Конкурсные материалы направлять по электронному адресу </w:t>
      </w:r>
      <w:hyperlink r:id="rId3">
        <w:r>
          <w:rPr>
            <w:rStyle w:val="InternetLink"/>
            <w:sz w:val="28"/>
            <w:szCs w:val="28"/>
          </w:rPr>
          <w:t>detsad13_</w:t>
        </w:r>
        <w:r>
          <w:rPr>
            <w:rStyle w:val="InternetLink"/>
            <w:sz w:val="28"/>
            <w:szCs w:val="28"/>
            <w:lang w:val="en-US"/>
          </w:rPr>
          <w:t>ceminar</w:t>
        </w:r>
        <w:r>
          <w:rPr>
            <w:rStyle w:val="InternetLink"/>
            <w:sz w:val="28"/>
            <w:szCs w:val="28"/>
          </w:rPr>
          <w:t>@mail.ru</w:t>
        </w:r>
      </w:hyperlink>
      <w:r>
        <w:rPr>
          <w:sz w:val="28"/>
          <w:szCs w:val="28"/>
        </w:rPr>
        <w:t xml:space="preserve"> с пометкой Семинар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документы предоставляются в одном письме (формат архивирования файлов ZIP) в электронном вид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заявка в формате Word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документ Word (методическая разработка, тезисы, статья)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3.Заявки и материалы, поступившие позже указанных сроков приёма </w:t>
        <w:br/>
        <w:t xml:space="preserve">и не соответствующие установленным требованиям, не рассматриваются, и к участию в Конкурсе не принимаютс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Координатор: Третьякова Ольга Павловна, контактный телефон: 89504478502 </w:t>
      </w:r>
    </w:p>
    <w:p>
      <w:pPr>
        <w:pStyle w:val="Normal"/>
        <w:spacing w:lineRule="exact" w:line="240"/>
        <w:ind w:left="623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t>*</w:t>
      </w:r>
      <w:r>
        <w:rPr>
          <w:i/>
        </w:rPr>
        <w:t>Исполнитель: ФИО, конт. те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281"/>
      </w:pPr>
      <w:rPr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48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6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222" w:hanging="58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" w:hanging="586"/>
      </w:pPr>
      <w:rPr>
        <w:sz w:val="28"/>
        <w:szCs w:val="22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73" w:hanging="5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9" w:hanging="5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6" w:hanging="5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3" w:hanging="5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9" w:hanging="5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6" w:hanging="5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33" w:hanging="586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22" w:hanging="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2"/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ru-RU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39z2">
    <w:name w:val="WW8Num39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8"/>
      <w:lang w:val="en-US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S1">
    <w:name w:val="s1"/>
    <w:basedOn w:val="Style12"/>
    <w:qFormat/>
    <w:rPr/>
  </w:style>
  <w:style w:type="character" w:styleId="413pt">
    <w:name w:val="Основной текст (4) + 13 pt"/>
    <w:qFormat/>
    <w:rPr>
      <w:sz w:val="26"/>
      <w:szCs w:val="26"/>
      <w:shd w:fill="FFFFFF" w:val="clear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basedOn w:val="Style12"/>
    <w:qFormat/>
    <w:rPr>
      <w:sz w:val="22"/>
      <w:szCs w:val="22"/>
    </w:rPr>
  </w:style>
  <w:style w:type="character" w:styleId="Style21">
    <w:name w:val="Нижний колонтитул Знак"/>
    <w:basedOn w:val="Style12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5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13_ceminar@mail.ru" TargetMode="External"/><Relationship Id="rId3" Type="http://schemas.openxmlformats.org/officeDocument/2006/relationships/hyperlink" Target="mailto:detsad13_ceminar@mail.r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11:00Z</dcterms:created>
  <dc:creator>Chistjakova-ND</dc:creator>
  <dc:description/>
  <cp:keywords/>
  <dc:language>en-US</dc:language>
  <cp:lastModifiedBy>Peretjagina-AG</cp:lastModifiedBy>
  <cp:lastPrinted>2024-04-17T12:48:00Z</cp:lastPrinted>
  <dcterms:modified xsi:type="dcterms:W3CDTF">2024-04-17T10:40:00Z</dcterms:modified>
  <cp:revision>6</cp:revision>
  <dc:subject/>
  <dc:title>Государственное бюджетное учреждение</dc:title>
</cp:coreProperties>
</file>