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еминара для учителей английского язы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achin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litar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Реализация военной составляющей на уроках английского языка и во внеурочной деятельности (на материале УМК «</w:t>
      </w:r>
      <w:r>
        <w:rPr>
          <w:rFonts w:cs="Times New Roman" w:ascii="Times New Roman" w:hAnsi="Times New Roman"/>
          <w:sz w:val="24"/>
          <w:szCs w:val="24"/>
          <w:lang w:val="en-US"/>
        </w:rPr>
        <w:t>Fir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ep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lit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reer</w:t>
      </w:r>
      <w:r>
        <w:rPr>
          <w:rFonts w:cs="Times New Roman" w:ascii="Times New Roman" w:hAnsi="Times New Roman"/>
          <w:sz w:val="24"/>
          <w:szCs w:val="24"/>
        </w:rPr>
        <w:t>» и «Военное страноведение» издательства Просвещение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5.10.2018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ФГКОУ «Пермское суворовское военное училище Министерства обороны Российской Федерации» (пгт. Звездный, ул. Ленина, д.15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учителя английского языка кадетских классов школ г. Перми и Пермского кра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семинара: познакомить участников с современными подходами в реализации военной составляющей на уроках английского языка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34"/>
        <w:gridCol w:w="4702"/>
        <w:gridCol w:w="306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бинет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енное слово. Введение в тему семина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О.А. старший научный сотрудник Института развития образования Пермского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явцева Ю.Д., старший методист учебного отдела ПСВУ, преподаватель английского языка высшей категории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-1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военного компонента на уроках английского языка и во внеурочной деятельности преподавателями ПСВУ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кова Л.А., руководитель ПМК преподавателей иностранных языков ПСВУ, преподаватель английского языка первой категории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5-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ые уро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МК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it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e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«Военное страноведение», демонстрирующие реализацию военной составляющей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itary ran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5 класс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ина Е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английского языка первой категор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My future profession» (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нова Т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английского языка высшей категор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ингвальный урок по теме «Военное образование» (7 класс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ина О.Ю., преподаватель английского языка перво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льд А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немецкого языка первой категор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itary School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7 класс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никова Ю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английского языка первой категор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Military education in the USA» (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кова Л.А., преподаватель английского языка первой категории /Кудрявцева Ю.Д., преподаватель английского языка высшей категори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-12.1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Обсуждение уроков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-12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-брейк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it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e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и «Военное страноведение»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шева Е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английского языка высше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к Ю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английского языка первой категори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13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опыта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КТ-сопровождение уроков английского языка в рамках реализации военного компонента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 Е.А., преподаватель английского языка первой категории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5 – 14.0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ски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shop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тересные «находки» с уроков для реализации военного компонента»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нтернет – ресур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z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ах иностранного языка как средство введения и отработки военной лексик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их Т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немецкого языка первой категор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онлайн-серви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ho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еализации военного компонента на уроках иностранного язы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ова Н.О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немецкого языка 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онлайн-серви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ngAp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еализации военного компонента на уроках иностранного язы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фанова Е.Э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немецкого языка первой категор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ресур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Animat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средство повышения мотивации к изучению английского языка на уроках военной направленност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ичина А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английского языка первой категори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опыта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военного компонента во внеурочной деятельности преподавателей английского языка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никова О.А., преподаватель английского языка высшей категори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-1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. Подведение итогов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Ю.Д., старший методист учебного отдела ПСВУ, преподаватель английского языка высшей категори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-15.0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училищу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ъезд в г.Пермь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6:41:00Z</dcterms:created>
  <dc:creator>1</dc:creator>
  <dc:description/>
  <dc:language>en-US</dc:language>
  <cp:lastModifiedBy>1</cp:lastModifiedBy>
  <cp:lastPrinted>2018-10-03T15:25:00Z</cp:lastPrinted>
  <dcterms:modified xsi:type="dcterms:W3CDTF">2018-10-07T06:41:00Z</dcterms:modified>
  <cp:revision>2</cp:revision>
  <dc:subject/>
  <dc:title/>
</cp:coreProperties>
</file>