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8.75pt;margin-top:82.1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27735</wp:posOffset>
                </wp:positionH>
                <wp:positionV relativeFrom="page">
                  <wp:posOffset>2339340</wp:posOffset>
                </wp:positionV>
                <wp:extent cx="1167765" cy="21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7pt;mso-wrap-distance-left:9.05pt;mso-wrap-distance-right:9.05pt;mso-wrap-distance-top:0pt;mso-wrap-distance-bottom:0pt;margin-top:184.2pt;mso-position-vertical-relative:page;margin-left:7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795780" cy="215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00430</wp:posOffset>
                </wp:positionH>
                <wp:positionV relativeFrom="page">
                  <wp:posOffset>3009900</wp:posOffset>
                </wp:positionV>
                <wp:extent cx="2565400" cy="12039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О проведении регионального этапа </w:t>
                            </w:r>
                            <w:r>
                              <w:rPr>
                                <w:b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Всероссийского дистанционного конкурса классных руководителей</w:t>
                              <w:br/>
                              <w:t>на лучшие методические разработки воспитательных мероприятий в Пермском кра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94.8pt;mso-wrap-distance-left:9.05pt;mso-wrap-distance-right:9.05pt;mso-wrap-distance-top:0pt;mso-wrap-distance-bottom:0pt;margin-top:237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pacing w:before="0" w:after="0"/>
                        <w:rPr/>
                      </w:pPr>
                      <w:r>
                        <w:rPr>
                          <w:b/>
                          <w:szCs w:val="28"/>
                        </w:rPr>
                        <w:t xml:space="preserve">О проведении регионального этапа </w:t>
                      </w:r>
                      <w:r>
                        <w:rPr>
                          <w:b/>
                          <w:szCs w:val="28"/>
                          <w:lang w:val="en-US"/>
                        </w:rPr>
                        <w:t>III</w:t>
                      </w:r>
                      <w:r>
                        <w:rPr>
                          <w:b/>
                          <w:szCs w:val="28"/>
                        </w:rPr>
                        <w:t xml:space="preserve"> Всероссийского дистанционного конкурса классных руководителей</w:t>
                        <w:br/>
                        <w:t>на лучшие методические разработки воспитательных мероприятий в Пермском кра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jc w:val="center"/>
        <w:rPr>
          <w:szCs w:val="28"/>
          <w:lang w:val="ru-RU"/>
        </w:rPr>
      </w:pPr>
      <w:r>
        <w:rPr>
          <w:szCs w:val="28"/>
        </w:rPr>
        <w:t>Уважаемые коллеги!</w:t>
      </w:r>
    </w:p>
    <w:p>
      <w:pPr>
        <w:pStyle w:val="TextBody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ем вам, что</w:t>
      </w:r>
      <w:r>
        <w:rPr/>
        <w:t xml:space="preserve"> </w:t>
      </w:r>
      <w:r>
        <w:rPr>
          <w:sz w:val="28"/>
          <w:szCs w:val="28"/>
        </w:rPr>
        <w:t>Государственное автономное учреждение дополнительного профессионального образования «Институт развития образования Пермского края» проводит региональный этап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российского дистанционного конкурса среди классных руководителей на лучшие методические разработки воспитательных мероприятий в Пермском крае (далее – Конкурс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нкурс проводится с целью выявления и распространения лучших</w:t>
      </w:r>
      <w:r>
        <w:rPr/>
        <w:t xml:space="preserve"> </w:t>
      </w:r>
      <w:r>
        <w:rPr>
          <w:sz w:val="28"/>
          <w:szCs w:val="28"/>
        </w:rPr>
        <w:t xml:space="preserve">методических разработок воспитательных мероприятий, реализуемых классными руководителями в общеобразовательных организациях Пермского кра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2 июля по 15 августа 2022 года – предоставление участниками конкурсных материал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 16 августа по 30 августа 2022 года – техническая экспертиза и содержательное оценивание конкурсных материалов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 сентября 2022 года – подведение итогов на портале </w:t>
      </w:r>
      <w:hyperlink r:id="rId3">
        <w:r>
          <w:rPr>
            <w:rStyle w:val="InternetLink"/>
            <w:sz w:val="28"/>
            <w:szCs w:val="28"/>
          </w:rPr>
          <w:t>http://educomm.iro.perm.ru/groups/sovremennoe-vospitanie/events</w:t>
        </w:r>
      </w:hyperlink>
      <w:r>
        <w:rPr>
          <w:sz w:val="28"/>
          <w:szCs w:val="28"/>
        </w:rPr>
        <w:t>, награждение победи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подробными условиями участия можно ознакомиться в Положении о проведении Конкурса (приложение 1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довести информацию до заинтересованных лиц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контактная информац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орщук Александр Леонидович, старший научный сотрудник Государственного автономного учреждения дополнительного профессионального образования «Институт развития образования Пермского края»,</w:t>
      </w:r>
      <w:r>
        <w:rPr/>
        <w:t xml:space="preserve"> </w:t>
      </w:r>
      <w:r>
        <w:rPr>
          <w:sz w:val="28"/>
          <w:szCs w:val="28"/>
        </w:rPr>
        <w:t>моб. тел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9129858148, </w:t>
      </w:r>
      <w:r>
        <w:rPr>
          <w:sz w:val="28"/>
          <w:szCs w:val="28"/>
        </w:rPr>
        <w:t>ра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 xml:space="preserve">. 8(342)236 88 60, e-mail: </w:t>
      </w:r>
      <w:hyperlink r:id="rId4">
        <w:r>
          <w:rPr>
            <w:rStyle w:val="InternetLink"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bal-ovs@iro.perm.ru</w:t>
        </w:r>
      </w:hyperlink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3 л. в 1 экз.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7514"/>
      </w:tblGrid>
      <w:tr>
        <w:trPr/>
        <w:tc>
          <w:tcPr>
            <w:tcW w:w="1983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4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министра                                                                Л.Н. Калинчикова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270</wp:posOffset>
                </wp:positionH>
                <wp:positionV relativeFrom="page">
                  <wp:posOffset>9835515</wp:posOffset>
                </wp:positionV>
                <wp:extent cx="3383915" cy="4775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С.М. Качи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 (342)217 79 5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7.6pt;mso-wrap-distance-left:9.05pt;mso-wrap-distance-right:9.05pt;mso-wrap-distance-top:0pt;mso-wrap-distance-bottom:0pt;margin-top:774.4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080" w:leader="none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С.М. Качин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080" w:leader="none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8 (342)217 79 5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080" w:leader="none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080" w:leader="none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Style18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ind w:left="0" w:hanging="0"/>
        <w:rPr/>
      </w:pPr>
      <w:r>
        <w:rPr/>
      </w:r>
    </w:p>
    <w:p>
      <w:pPr>
        <w:pStyle w:val="Normal"/>
        <w:spacing w:lineRule="exact" w:line="240"/>
        <w:ind w:firstLine="297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5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 письму Министерства образования и науки Пермского края от_____№</w:t>
      </w:r>
    </w:p>
    <w:p>
      <w:pPr>
        <w:pStyle w:val="Heading1"/>
        <w:spacing w:before="0" w:after="0"/>
        <w:ind w:lef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гиональном этапе 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сероссийского дистанционного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и классных руководителей на лучшие методические разработ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х мероприятий в Перм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устанавливает сроки, условия участия, порядок организации и проведения, порядок определения победителей регионального этап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сероссийского дистанционного конкурса </w:t>
      </w:r>
      <w:r>
        <w:rPr>
          <w:color w:val="000000"/>
          <w:sz w:val="28"/>
          <w:szCs w:val="28"/>
        </w:rPr>
        <w:t xml:space="preserve">среди </w:t>
      </w:r>
      <w:r>
        <w:rPr>
          <w:sz w:val="28"/>
          <w:szCs w:val="28"/>
        </w:rPr>
        <w:t>классных руководителей на лучшие методические разработки воспитательных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мероприятий и событий </w:t>
      </w:r>
      <w:r>
        <w:rPr>
          <w:iCs/>
          <w:sz w:val="28"/>
          <w:szCs w:val="28"/>
        </w:rPr>
        <w:t>в Пермском кра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Конкурс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Цель Конкурса – выявление и распространение лучших методических разработок воспитательных мероприятий, реализуемых классными руководителями в общеобразовательных организациях Пермского края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Конкурс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- поддержать профессиональное развитие и социальный статус классных руководите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- содействовать совершенствованию методической компетентности классных руководите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одействовать повышению качества воспитательной деятельности в общеобразовательных организац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- формировать экспертное сообщество в области методического обеспечения воспитательной деятельности в общеобразовательных организац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чредителем Конкурса является Министерство образования и науки Пермского края (далее – Учредитель). Региональным оператором Конкурса является государственное автономное учреждение дополнительного профессионального образования «Институт развития образования Пермского края» (далее – Оператор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онно-техническое сопровождение регионального этапа Конкурса осуществляет оператор Конкурса, назначаемый Учредителе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 сроки проведения регионального этапа Конкурс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егиональный этап Конкурса проводится на территории Пермского края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роки проведения Конкурс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«12» июля по «15» августа 2022 года – предоставление участниками конкурсных материал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«16» августа по «30» августа 2022 года – техническая экспертиза и оценивание материал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» сентября 2022 года – подведение итогов на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://educomm.iro.perm.ru/groups/sovremennoe-vospitanie/events</w:t>
        </w:r>
      </w:hyperlink>
      <w:r>
        <w:rPr>
          <w:sz w:val="28"/>
          <w:szCs w:val="28"/>
        </w:rPr>
        <w:t xml:space="preserve"> и определение победителей для их дальнейшего участия в федеральном этап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нкурс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2. Классный руководитель общеобразовательной организации, расположенной в Пермском крае, желающий принять участие в региональном этапе Конкурса, в срок до 15 августа 2022 г. отправляет на электронную почту Регионального координатора </w:t>
      </w:r>
      <w:hyperlink r:id="rId6">
        <w:r>
          <w:rPr>
            <w:rStyle w:val="InternetLink"/>
            <w:bCs/>
            <w:color w:val="0000FF"/>
            <w:sz w:val="28"/>
            <w:szCs w:val="28"/>
            <w:u w:val="single"/>
            <w:shd w:fill="FFFFFF" w:val="clear"/>
          </w:rPr>
          <w:t>bal-ovs@iro.perm.ru</w:t>
        </w:r>
      </w:hyperlink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</w:rPr>
        <w:t>методическую разработку объемом не более 20 страниц с пометкой «</w:t>
      </w:r>
      <w:r>
        <w:rPr>
          <w:i/>
          <w:sz w:val="28"/>
          <w:szCs w:val="28"/>
        </w:rPr>
        <w:t>Иванова А.А._Региональный конкурс»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3. Региональным координатором Конкурса является Дремина Инга Анатольевна, старший научный сотрудник ГАУ ДПО «Институт развития образования Пермского края». Контакты: раб. тел.8 (342)2368860, моб. тел. 8952315069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7">
        <w:r>
          <w:rPr>
            <w:rStyle w:val="InternetLink"/>
            <w:sz w:val="28"/>
            <w:szCs w:val="28"/>
            <w:lang w:val="en-US"/>
          </w:rPr>
          <w:t>dryominasc</w:t>
        </w:r>
        <w:r>
          <w:rPr>
            <w:rStyle w:val="InternetLink"/>
            <w:sz w:val="28"/>
            <w:szCs w:val="28"/>
          </w:rPr>
          <w:t>80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_Hlk63764978"/>
      <w:r>
        <w:rPr>
          <w:sz w:val="28"/>
          <w:szCs w:val="28"/>
        </w:rPr>
        <w:t>Конкурсный отбор методических разработок воспитательных мероприятий на региональном этапе включает:</w:t>
      </w:r>
      <w:bookmarkEnd w:id="0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ую экспертизу на соответствие требованиям настоящего Положения и отсутствие некорректных заимствов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тельную экспертизу согласно критериям и показателям, установленным настоящим Положением (п. 4.5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3. Условия участия, требования </w:t>
      </w:r>
      <w:r>
        <w:rPr>
          <w:b/>
          <w:color w:val="000000"/>
          <w:sz w:val="28"/>
          <w:szCs w:val="28"/>
        </w:rPr>
        <w:t>к материалам и документам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 Участниками Конкурса </w:t>
      </w:r>
      <w:r>
        <w:rPr>
          <w:color w:val="000000"/>
          <w:sz w:val="28"/>
          <w:szCs w:val="28"/>
        </w:rPr>
        <w:t xml:space="preserve">являются </w:t>
      </w:r>
      <w:r>
        <w:rPr>
          <w:sz w:val="28"/>
          <w:szCs w:val="28"/>
        </w:rPr>
        <w:t>выполняющие функции классного руководителя педагогические работники общеобразовательных организаций Пермского края</w:t>
      </w:r>
      <w:r>
        <w:rPr>
          <w:i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зависимо от их организационно-правовой формы. Участие в Конкурсе для каждого классного руководителя является добровольны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2. Каждый участник может предоставить на Конкурс только одну </w:t>
      </w:r>
      <w:r>
        <w:rPr>
          <w:color w:val="000000"/>
          <w:sz w:val="28"/>
          <w:szCs w:val="28"/>
        </w:rPr>
        <w:t xml:space="preserve">индивидуальную </w:t>
      </w:r>
      <w:r>
        <w:rPr>
          <w:sz w:val="28"/>
          <w:szCs w:val="28"/>
        </w:rPr>
        <w:t xml:space="preserve">методическую разработку воспитательного мероприятия. </w:t>
      </w:r>
      <w:r>
        <w:rPr>
          <w:color w:val="000000"/>
          <w:sz w:val="28"/>
          <w:szCs w:val="28"/>
        </w:rPr>
        <w:t>Коллективные методические разработки на Конкурс не принимаютс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3. В состав конкурсных материалов и документов, предоставляемых на региональный этап Конкурса, входит методическая разработка воспитательного мероприятия</w: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color w:val="000000"/>
          <w:sz w:val="28"/>
          <w:szCs w:val="28"/>
        </w:rPr>
        <w:t>Методическая разработка представляет собой структурированное описание воспитательного мероприятия, соответствующее требованиям Приложения 1 настоящего Полож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5. Тематические направления предоставляемых на Конкурс методических разработок воспитательных мероприятий определены в соответствии</w:t>
        <w:br/>
        <w:t>с направлениями воспитательной деятельности, обозначенными в Стратегии развития воспитания в Российской Федерации на период до 2025 года (Распоряжение Правительства Российской Федерации от 29 мая 2015 г. №996-р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воспитани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и формирование российской идентич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ое и нравственное воспитани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культурному наслед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научных зн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воспитание и формирование культуры здоровь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е воспитание и профессиональное самоопределени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воспитание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у воспитательного мероприятия и/или события методической разработки участник регионального этапа Конкурса формулирует самостоятельно в зависимости от выбранного тематического направ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Требования к оформлению конкурсных материал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едоставляются в форм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>) с титульным листо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ожет включать фотографии, инфографику и гиперссылк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можно представить приложение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презентация до 15 слайдов, фотоматериалы, инфографика). Видеоматериалы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нимаю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зработки – до 20 страниц, включая титульный лист. Оформление: верхнее поле – 2 см, нижнее – 2 см, левое – 3 см, правое -1,5 см; полуторный интервал; выравнивание по ширине: шрифт </w:t>
      </w:r>
      <w:r>
        <w:rPr>
          <w:sz w:val="28"/>
          <w:szCs w:val="28"/>
          <w:lang w:val="en-US"/>
        </w:rPr>
        <w:t>N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 размер шрифта – 14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7. Конкурсные материалы направляются в срок до 14 августа 2022 г. </w:t>
        <w:br/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- mail: </w:t>
      </w:r>
      <w:hyperlink r:id="rId8">
        <w:r>
          <w:rPr>
            <w:rStyle w:val="InternetLink"/>
            <w:bCs/>
            <w:color w:val="0000FF"/>
            <w:sz w:val="28"/>
            <w:szCs w:val="28"/>
            <w:u w:val="single"/>
            <w:shd w:fill="FFFFFF" w:val="clear"/>
          </w:rPr>
          <w:t>bal-ovs@iro.perm.ru</w:t>
        </w:r>
      </w:hyperlink>
      <w:r>
        <w:rPr>
          <w:sz w:val="28"/>
          <w:szCs w:val="28"/>
        </w:rPr>
        <w:t xml:space="preserve"> с пометкой «</w:t>
      </w:r>
      <w:r>
        <w:rPr>
          <w:i/>
          <w:sz w:val="28"/>
          <w:szCs w:val="28"/>
        </w:rPr>
        <w:t>Иванова А.А._Региональный конкурс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Жюри Конкурса и порядок оценивания конкурсных материало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1. Для содержательного оценивания конкурсных материалов Оператор конкурса формирует состав жюри Конкурса. Формальными основаниями для выдвижения в состав жюри регионального этапа Конкурса являются: работа в настоящее время в образовательных организациях общего, высшего, дополнительного профессионального образования, статусы победителей профессиональных конкурсов, опыт экспертной деятельнос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 состав членов жюри входят </w:t>
      </w:r>
      <w:r>
        <w:rPr>
          <w:iCs/>
          <w:sz w:val="28"/>
          <w:szCs w:val="28"/>
        </w:rPr>
        <w:t>8 экспертов (Приложение 2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ценка конкурсных материалов осуществляется в дистанционном режим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4. Каждая конкурсная работа </w:t>
      </w:r>
      <w:r>
        <w:rPr>
          <w:iCs/>
          <w:sz w:val="28"/>
          <w:szCs w:val="28"/>
        </w:rPr>
        <w:t>оценивается 2 эксперт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5. Критерии и показатели оценивания конкурсных материалов </w:t>
        <w:br/>
      </w:r>
      <w:r>
        <w:rPr/>
        <w:t>на региональном этапе Конкурса:</w:t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216"/>
        <w:gridCol w:w="2007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итерий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 баллов – «показатель не проявлен»,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 балл –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показатель проявлен частично»,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балла –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показатель проявлен в полной мере»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Актуальность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.1. Форма и содержание воспитательного мероприятия направлены на обновление воспитательного процесса с учетом национальных целей и приоритетных задач в сфере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 Тема и содержание воспитательного мероприятия затрагивают социально значимые проблемы, актуальные в настоящий момент для российского общест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1.3. Форма и содержание воспитательного мероприятия актуализируют социальный и личностный опыт обучающихс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Ценностные основы и целевые установк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2.1. Воспитательное мероприятие расширяет общие представления и углубляет знания, обучающихся о базовых национальных ценностя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2. Воспитательное мероприятие способствует приобретению обучающимися опыта социальной деятельности с опорой на конкретные базовые национальные цен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3. Цель, задачи и планируемые результаты воспитательного мероприятия конкретны и достижим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>
          <w:trHeight w:val="110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Адресность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. Содержание, форма, методы и приемы реализации воспитательного мероприятия соответствуют возрасту и интересам обучающихс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2. В методической разработке реализованы воспитательные возможности различных видов деятельности обучающихся (познавательной, игровой, трудовой, спортивной, художественной и др.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3. Воспитательное мероприятие предоставляет возможности для проявления и развития индивидуальных творческих способностей обучающихс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Инновационность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. Авторский замысел воспитательного мероприятия отличается оригинальным подходом к раскрытию тем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2. Используются инновационная воспитательная технология, новые методические приемы, формы организации деятельности обучающихс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3. Используются инновационные методы и приемы мотивации, стимулирования активности и самоорганизации обучающихс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4. Используются инновационные/оригинальные подходы к дидактическому обеспечению воспитательного меропри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Целостность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.1. Задачи и планируемые результаты воспитательного мероприятия соответствуют заявленной цел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.2. Содержание и форма воспитательного мероприятия, педагогические технологии и методы соответствуют целям, задачам и планируемым результата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.3. Обеспечена логичность и смысловая завершенность воспитательного меропри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 Ресурсная обеспеченность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.1. Для подготовки и проведения воспитательного мероприятия используется широкий спектр возможностей современных информационных ресурсов, в том числе собственные разработ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2. Для достижения целей воспитательного мероприятия используются ресурсы внешней образовательной и культурной среды (учреждений науки, культуры, детских общественных движений волонтерской, военно-патриотической и иной направленности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 К подготовке и проведению воспитательного мероприятия привлекаются родители (законные представители) и члены семей обучающихс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 Практическая значимость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.1. Методическая разработка обладает практической ценностью для совершенствования воспитательного процесса, решения новых задач воспитания и социализации обучающихс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.2. Методические основания воспитательного мероприятия (цели, задачи, планируемые результаты, методы и др.) могут быть адаптированы для реализации в измененных условиях и использованы другими классными руководителя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.3. Рекомендации по использованию методической разработки изложены развернуто и конкретно, имеют практическую ориентаци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 Оформление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.1. В содержании методической разработки отсутствуют опечатки и ошиб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-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.2. В методической разработке корректно и грамотно используется профессиональная терминолог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.3. Приведены корректные ссылки на цитируемые фрагменты текстов иных авторов, докумен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.4. Используется единый стиль оформления, соответствующий официально-деловым стандартам представления документации, оформления научно-методической продук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 Общее впечатление от конкурсного материала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3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полнительные баллы, которые могут быть выставлены на усмотрение члена жюр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3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–3</w:t>
            </w:r>
          </w:p>
        </w:tc>
      </w:tr>
      <w:tr>
        <w:trPr/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3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3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 баллов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езультаты оценивания конкурсных материалов оформляются в виде общего рейтингового списка участников регионального этапа Конкурса</w:t>
      </w:r>
      <w:bookmarkStart w:id="1" w:name="_Hlk67589654"/>
      <w:r>
        <w:rPr>
          <w:sz w:val="28"/>
          <w:szCs w:val="28"/>
        </w:rPr>
        <w:t xml:space="preserve">. </w:t>
      </w:r>
      <w:bookmarkEnd w:id="1"/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дведение итогов Конкурс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1. На основании рейтингового списка участников в каждой номинации регионального этапа Конкурса определяются </w:t>
      </w:r>
      <w:r>
        <w:rPr>
          <w:iCs/>
          <w:sz w:val="28"/>
          <w:szCs w:val="28"/>
        </w:rPr>
        <w:t>3 победителя (1,2,3 место)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2.</w:t>
      </w:r>
      <w:r>
        <w:rPr>
          <w:sz w:val="28"/>
          <w:szCs w:val="20"/>
        </w:rPr>
        <w:t xml:space="preserve"> На основании рейтингового списка участников в каждой номинации регионального этапа Конкурса определяется до</w:t>
      </w:r>
      <w:r>
        <w:rPr>
          <w:iCs/>
          <w:sz w:val="28"/>
          <w:szCs w:val="28"/>
        </w:rPr>
        <w:t xml:space="preserve"> 2-х лауреа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обедители Конкурса награждаются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Лауреаты Конкурса награждаются дипломами лауреата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5. Все участники награждаются сертификатами участия в Конкурс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6.Все методические материалы Конкурса размещаются на портале педагогов Пермского края: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http://educomm.iro.perm.ru/groups/sovremennoe-vospitanie/posts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се участники награждаются сертификатами ГАУ ДПО ИРО ПК</w:t>
        <w:br/>
        <w:t xml:space="preserve">за публикацию на портале педагогов Пермского края: </w:t>
      </w: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http://educomm.iro.perm.ru/groups/sovremennoe-vospitanie/posts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Ссылки на скачивание сертификатов размещаются на портале педагогов Пермского края: </w:t>
      </w:r>
      <w:hyperlink r:id="rId11">
        <w:r>
          <w:rPr>
            <w:rStyle w:val="InternetLink"/>
            <w:sz w:val="28"/>
            <w:szCs w:val="28"/>
          </w:rPr>
          <w:t>http://educomm.iro.perm.ru/groups/sovremennoe-vospitanie/posts</w:t>
        </w:r>
      </w:hyperlink>
      <w:r>
        <w:rPr>
          <w:sz w:val="28"/>
          <w:szCs w:val="28"/>
        </w:rPr>
        <w:t xml:space="preserve"> </w:t>
        <w:br/>
        <w:t>не позднее 12 сентября 2022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9. По итогам регионального этапа Конкурса направляются для участия</w:t>
        <w:br/>
        <w:t>в федеральном этапе Конкурса не более 5 индивидуальных методических разработок участников, набравших наибольшее количество балл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10. Список участников регионального этапа Конкурса, выдвигаемых для участия в федеральном этапе, утверждается Учредителем и направляется Федеральному оператору не позднее 12 сентября 2022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Конкурс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описания методической разработки </w:t>
        <w:br/>
        <w:t>воспитательного мероприят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ое направление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а воспитательного мероприятия и обоснование ее выбора (актуальность)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аудитория воспитательного мероприятия (с указанием возраста/класса)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ь и место воспитательного мероприятия в системе работы классного руководителя (связь с другими мероприятиями, преемственность)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, задачи и планируемые результаты воспитательного мероприятия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воспитательного мероприятия и обоснование ее выбора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технология/методы/приемы, используемые </w:t>
        <w:br/>
        <w:t>для достижения планируемых результатов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сурсы, необходимые для подготовки и проведения мероприятия (кадровые, методические, материально-технические, информационные и др.)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использованию методической разработки в практике работы классных руководителей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подготовки воспитательного мероприятия 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ведения воспитательного мероприятия (сценарий, конспект, дидактическая карта мероприятия и др.)</w:t>
      </w:r>
    </w:p>
    <w:p>
      <w:pPr>
        <w:pStyle w:val="Normal"/>
        <w:spacing w:lineRule="auto" w:line="276" w:before="0" w:after="0"/>
        <w:ind w:left="142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42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Форма титульного листа</w:t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Всероссийский дистанционный конкурс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и классных руководителей </w:t>
      </w:r>
      <w:r>
        <w:rPr>
          <w:b/>
          <w:color w:val="000000"/>
          <w:sz w:val="29"/>
          <w:szCs w:val="29"/>
        </w:rPr>
        <w:t>на лучшие методические разработки воспитательных мероприят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Тематическое направление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Тема методической разработк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/>
        <w:t xml:space="preserve">Автор: ФИО, должность, 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/>
        <w:t xml:space="preserve">образовательная организация 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/>
        <w:t>(в соответствии с Уставом)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Конкурсе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СТАВ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членов жюри регионального этапа II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Всероссийского дистанционного конкурса среди классных руководителей на лучшие методические разработки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ных мероприятий в Пермском кра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пысова Элеонора Степанов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отдела воспитания и социализации, государственное автономное учреждение дополнительного профессионального образования «Институт развития образования Пермского края», к.ист.н. председатель жюр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орщук Александр Леонидович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рший научный сотрудник отдела воспитания</w:t>
              <w:br/>
              <w:t xml:space="preserve"> и социализации государственное автономное учреждение дополнительного профессионального образования «Институт развития образования Пермского края», секретарь жюр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ремина Инга Анатольев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рший научный сотрудник отдела воспитания</w:t>
              <w:br/>
              <w:t xml:space="preserve"> и социализации государственное автономное учреждение дополнительного профессионального образования «Институт развития образования Пермского края», региональный координатор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отова Светлана Геннадьев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ный сотрудник отдела воспитания и социализации государственное автономное учреждение дополнительного профессионального образования «Институт развития образования Пермского края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мидова Светлана Анатольев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итель географии МБОУ «Средняя общеобразовательная школа с углубленным изучением отдельных предметов </w:t>
              <w:br/>
              <w:t>№ 3» г. Березники (по согласованию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исимова Анастасия Сергеев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итель истории и обществознания МАОУ «Гимназия </w:t>
              <w:br/>
              <w:t>№ 31» г. Перми (по согласованию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ухмиллер Елена Александров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ель начальных классов МАОУ «Школа «Диалог» г. Перми (по согласованию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ыстогова Юлия Николаев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учитель русского языка и литературы МАОУ «Средняя общеобразовательная школа № 3» г. Перми (по согласованию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1" w:after="0"/>
      <w:ind w:left="2110" w:hanging="281"/>
      <w:jc w:val="both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autoSpaceDE w:val="false"/>
      <w:spacing w:before="200" w:after="0"/>
      <w:outlineLvl w:val="3"/>
    </w:pPr>
    <w:rPr>
      <w:rFonts w:ascii="Cambria" w:hAnsi="Cambria" w:eastAsia="Times New Roman;Times New Roman" w:cs="Times New Roman;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7z2">
    <w:name w:val="WW8Num27z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8">
    <w:name w:val="Font Style38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18">
    <w:name w:val="Исполнитель"/>
    <w:basedOn w:val="TextBody"/>
    <w:qFormat/>
    <w:pPr>
      <w:spacing w:lineRule="exact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240" w:after="0"/>
      <w:jc w:val="center"/>
    </w:pPr>
    <w:rPr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70"/>
      <w:ind w:hanging="346"/>
    </w:pPr>
    <w:rPr/>
  </w:style>
  <w:style w:type="paragraph" w:styleId="31">
    <w:name w:val="Основной текст3"/>
    <w:basedOn w:val="Normal"/>
    <w:qFormat/>
    <w:pPr>
      <w:shd w:fill="FFFFFF" w:val="clear"/>
      <w:spacing w:lineRule="exact" w:line="322"/>
      <w:ind w:hanging="660"/>
    </w:pPr>
    <w:rPr>
      <w:color w:val="000000"/>
      <w:sz w:val="28"/>
      <w:szCs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/>
      <w:ind w:firstLine="706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ucomm.iro.perm.ru/groups/sovremennoe-vospitanie/events" TargetMode="External"/><Relationship Id="rId4" Type="http://schemas.openxmlformats.org/officeDocument/2006/relationships/hyperlink" Target="mailto:bal-ovs@iro.perm.ru" TargetMode="External"/><Relationship Id="rId5" Type="http://schemas.openxmlformats.org/officeDocument/2006/relationships/hyperlink" Target="http://educomm.iro.perm.ru/groups/sovremennoe-vospitanie/events" TargetMode="External"/><Relationship Id="rId6" Type="http://schemas.openxmlformats.org/officeDocument/2006/relationships/hyperlink" Target="mailto:bal-ovs@iro.perm.ru" TargetMode="External"/><Relationship Id="rId7" Type="http://schemas.openxmlformats.org/officeDocument/2006/relationships/hyperlink" Target="mailto:dryominasc80@yandex.ru" TargetMode="External"/><Relationship Id="rId8" Type="http://schemas.openxmlformats.org/officeDocument/2006/relationships/hyperlink" Target="mailto:bal-ovs@iro.perm.ru" TargetMode="External"/><Relationship Id="rId9" Type="http://schemas.openxmlformats.org/officeDocument/2006/relationships/hyperlink" Target="http://educomm.iro.perm.ru/groups/sovremennoe-vospitanie/posts" TargetMode="External"/><Relationship Id="rId10" Type="http://schemas.openxmlformats.org/officeDocument/2006/relationships/hyperlink" Target="http://educomm.iro.perm.ru/groups/sovremennoe-vospitanie/posts" TargetMode="External"/><Relationship Id="rId11" Type="http://schemas.openxmlformats.org/officeDocument/2006/relationships/hyperlink" Target="http://educomm.iro.perm.ru/groups/sovremennoe-vospitanie/posts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6:36:00Z</dcterms:created>
  <dc:creator>EMarkin</dc:creator>
  <dc:description/>
  <cp:keywords/>
  <dc:language>en-US</dc:language>
  <cp:lastModifiedBy>Качина Светлана Михайловна</cp:lastModifiedBy>
  <dcterms:modified xsi:type="dcterms:W3CDTF">2022-07-13T0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краевого педагогического фестиваля этнокультурных образовательных практик «Прикамье – созвучие культур»</vt:lpwstr>
  </property>
  <property fmtid="{D5CDD505-2E9C-101B-9397-08002B2CF9AE}" pid="3" name="r_object_id">
    <vt:lpwstr>09000001a62b2e19</vt:lpwstr>
  </property>
  <property fmtid="{D5CDD505-2E9C-101B-9397-08002B2CF9AE}" pid="4" name="r_version_label">
    <vt:lpwstr>1.5</vt:lpwstr>
  </property>
  <property fmtid="{D5CDD505-2E9C-101B-9397-08002B2CF9AE}" pid="5" name="reg_date">
    <vt:lpwstr>30.12.2019</vt:lpwstr>
  </property>
  <property fmtid="{D5CDD505-2E9C-101B-9397-08002B2CF9AE}" pid="6" name="reg_number">
    <vt:lpwstr>СЭД-26-01-36-1757</vt:lpwstr>
  </property>
  <property fmtid="{D5CDD505-2E9C-101B-9397-08002B2CF9AE}" pid="7" name="sign_flag">
    <vt:lpwstr>Подписан ЭЦП</vt:lpwstr>
  </property>
</Properties>
</file>