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Верещагинский образовательный 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84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3                                                                                                 № 2643-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 проведении </w:t>
      </w:r>
      <w:r>
        <w:rPr>
          <w:b/>
          <w:sz w:val="28"/>
          <w:szCs w:val="28"/>
        </w:rPr>
        <w:t>Методических десан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2023-2024 учебном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непрерывного профессионального развития педагогов в условиях реализации национального проекта «Образование» в Пермском крае в рамках реализации мероприятий муниципальной программы «Развитие системы образования», утвержденной постановлением администрации Верещагинского городского округа от 30.01.2020 года №254-01-01-88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Методических десантов</w:t>
      </w:r>
      <w:r>
        <w:rPr>
          <w:bCs/>
          <w:sz w:val="28"/>
          <w:szCs w:val="28"/>
        </w:rPr>
        <w:t xml:space="preserve"> в 2023-2024 учебном году по теме «Современные подходы к организации педагогической деятельности  по предупреждению неуспешности обучающихся с применением КЭС в контексте реализации ФООП»  </w:t>
      </w:r>
      <w:r>
        <w:rPr>
          <w:sz w:val="28"/>
          <w:szCs w:val="28"/>
        </w:rPr>
        <w:t>в срок с 13 октября 2023 года  по 30 апреля 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график проведения Методических десант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остав психолого-методической груп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ого десанта (Приложение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рамму Методических десантов (Приложение №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чальникам структурных подразделений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1. обеспечить участие педагогов и методистов  в работе Методических десантов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обеспечить контроль за качеством преподавания предметов в рамках посещения уроков/заняти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составить расписание уроков/занятий в рамках программы  Методического десанта (Приложение №4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Н</w:t>
      </w:r>
      <w:r>
        <w:rPr>
          <w:rFonts w:eastAsia="Calibri"/>
          <w:sz w:val="28"/>
          <w:szCs w:val="28"/>
          <w:shd w:fill="FFFFFF" w:val="clear"/>
        </w:rPr>
        <w:t>ачальнику отдела содержания и оценки качества образования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МБОУ «ВОК» Коневой Н.Н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1. организовать работу Методических десантов в структурных подразделениях МБОУ «ВОК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беспечить анализ результатов посещенных уроков/занятий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3. обеспечить размещение информации об итогах проведения Методических десантов  на официальном сайте МБОУ «ВОК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О.В. Артем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от 02.10 2023   №2643-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рафик проведения Методических десант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(ориентировочна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руктурное подраздел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октя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пычев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ноябр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улин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 ноя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ров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 декабр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дека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юкай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кетская основн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есен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ар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кет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мар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нская шко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апр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галинская школа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от 02.10 2023   №2643-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методическая группа Методического деса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ева Наталия Николаевна,  начальник отдела содержания и оценки качества образования МБОУ «ВО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ешивых Ирина Павловна, методист </w:t>
      </w:r>
      <w:r>
        <w:rPr>
          <w:sz w:val="28"/>
          <w:szCs w:val="28"/>
        </w:rPr>
        <w:t xml:space="preserve">МБОУ «ВОК» </w:t>
      </w:r>
      <w:r>
        <w:rPr>
          <w:color w:val="000000"/>
          <w:sz w:val="28"/>
          <w:szCs w:val="28"/>
        </w:rPr>
        <w:t>по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й работе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остылева Ольга Валерьевна, методист МБОУ «ВОК» по НОО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ьянкова Римма Денисовна, методист МБОУ «ВОК» по ООО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оролева Татьяна Алексеевна, методист МБОУ «ВОК» по ООО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Нечаева Галина Георгиевна, методист МБОУ «ВОК» по ДОО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Баяндина Екатерина Александровна, методист МБОУ «ВОК» по ДОО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Некрасова Ирина Васильевна, педагог-психолог МБОУ «ВОК»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Неволина Ольга Михайловна, педагог-психолог МБОУ «ВОК»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Балакина Наталья Савельевна, педагог-психолог МБОУ «ВОК»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ругие участники образовательного процесса: руководители МПО, методисты СП, педагоги ОО Верещагинского городского округа  - по согласованию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от 02.10 2023   №2643-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роведения Методического дес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Методического десанта</w:t>
      </w:r>
      <w:r>
        <w:rPr>
          <w:i/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оказание методической помощи, способствующей повышению профессионального уровня педагогов в обеспечении качества образования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пределить соответствие качества  преподавания  требованиям обновленных ФГОС на основе карты наблюдения урока/заня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пределить уровень сформированности КЭС  на уроке;</w:t>
      </w:r>
    </w:p>
    <w:p>
      <w:pPr>
        <w:pStyle w:val="Normal"/>
        <w:ind w:firstLine="709"/>
        <w:rPr/>
      </w:pPr>
      <w:r>
        <w:rPr>
          <w:sz w:val="28"/>
          <w:szCs w:val="28"/>
        </w:rPr>
        <w:t>-при анализе урока/занятия выявить затруднения педагога, оказать методическую помощь,  в процессе собеседования выработать методические рекомендац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проведения Методического десан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/занят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урока/занятия  с позиции требований обновленных ФГОС,  выработка методических рекоменда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дение урока/занятия педагогами ОО Верещагинского городского округа (по согласованию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ический час по теме </w:t>
      </w:r>
      <w:r>
        <w:rPr>
          <w:bCs/>
          <w:sz w:val="28"/>
          <w:szCs w:val="28"/>
        </w:rPr>
        <w:t>«Современные подходы к организации педагогической деятельности  по предупреждению неуспешности обучающихся с использованием КЭС в контексте реализации ФООП»: педагогические практики, мастер-классы и д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сихологические групповые и индивидуальные консультации, тренинги, спортивные мероприятия и д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 приказу от 02.10 2023   №2643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етодического десанта </w:t>
      </w:r>
    </w:p>
    <w:p>
      <w:pPr>
        <w:pStyle w:val="Normal"/>
        <w:rPr/>
      </w:pPr>
      <w:r>
        <w:rPr>
          <w:b/>
          <w:sz w:val="28"/>
          <w:szCs w:val="28"/>
        </w:rPr>
        <w:t>СП: ____________ 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    уроков. Шко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992"/>
        <w:gridCol w:w="1417"/>
        <w:gridCol w:w="2694"/>
        <w:gridCol w:w="1842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би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О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О экспе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исание занятий. Детский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60"/>
        <w:gridCol w:w="2551"/>
        <w:gridCol w:w="2693"/>
        <w:gridCol w:w="1276"/>
      </w:tblGrid>
      <w:tr>
        <w:trPr>
          <w:trHeight w:val="6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О воспитат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ФИО эксперт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групповые и индивидуальные консультации, тренинги для обучающихся и педаг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126"/>
        <w:gridCol w:w="2129"/>
        <w:gridCol w:w="18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частник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О психолог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0:00Z</dcterms:created>
  <dc:creator>Елена Геннадьевна</dc:creator>
  <dc:description/>
  <cp:keywords/>
  <dc:language>en-US</dc:language>
  <cp:lastModifiedBy>user53</cp:lastModifiedBy>
  <cp:lastPrinted>2023-10-02T17:08:00Z</cp:lastPrinted>
  <dcterms:modified xsi:type="dcterms:W3CDTF">2023-10-02T12:10:00Z</dcterms:modified>
  <cp:revision>7</cp:revision>
  <dc:subject/>
  <dc:title/>
</cp:coreProperties>
</file>