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8"/>
        <w:gridCol w:w="3969"/>
        <w:gridCol w:w="673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>УТВЕРЖДАЮ:</w:t>
            </w:r>
          </w:p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 xml:space="preserve">Директор ГАУ ДПО «Институт развития образования Пермского края» </w:t>
            </w:r>
          </w:p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lang w:val="en-US"/>
              </w:rPr>
              <w:t>_______________________</w:t>
            </w: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 xml:space="preserve"> С.В. Шубин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bCs w:val="false"/>
                <w:color w:val="333333"/>
              </w:rPr>
            </w:pPr>
            <w:r>
              <w:rPr/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bCs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Style w:val="StrongEmphasis"/>
          <w:bCs w:val="false"/>
          <w:color w:val="333333"/>
          <w:szCs w:val="28"/>
        </w:rPr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ЛОЖЕНИЕ О КРАЕВОЙ ПРАКТИЧЕСКОЙ ЛАБОРАТОР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Цифровизация в решении образовательных задач ФОП ДО»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/>
      </w:pPr>
      <w:r>
        <w:rPr>
          <w:szCs w:val="28"/>
        </w:rPr>
        <w:t>Пермь, 2025 г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задачи мероприятия, порядок организации и проведения краевой практической лаборатории «Цифровизация в решении образовательных задач ФОП ДО» (далее-Лаборатория) для руководящих и педагогических работников образовательных организаций Пермского края, реализующих образовательные программы дошкольного образования, описывает требования к представляемым материалам и практикам, указывает сроки и условия их предъявления.</w:t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проводится в очном формате на территории Соликамского муниципального округа  3 декабря 2025 года. </w:t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мероприятия является ГАУ ДПО «Институт развития образования  Пермского края», управление образования администрации Соликамского муниципального округа, МБУ «Центр информационно-методического сопровождения образования при управлении образования администрации Соликамского муниципального округа», МАОУ «Гимназия № 1» Соликамского муниципального округа.</w:t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ия организуется при содействии и поддержке Министерства образования и науки Перм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Лаборатории: освоение и внедрение технологий искусственного интеллекта в деятельность педагога как инструмента оптимизации в реализации образовательных задач. </w:t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Лабора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создать  пространство профессионального развития и сотрудничеств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 вопросам цифровизации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распространить результативные управленческие, методические и педагогические практики и инициативы участни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>
          <w:color w:val="2C2D2E"/>
          <w:szCs w:val="28"/>
        </w:rPr>
        <w:t xml:space="preserve"> развить навыки создания образовательного контента с помощью 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научиться применять искусственный интеллект для оптимизации педагогическ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ЛАБОРАТОРИИ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мероприятии приглашаются руководящие, педагогические работники, специалисты образовательных организаций Пермского края, реализующих образовательные программы дошкольного образования, которые обладают современным и результативным опытом в области цифровизации управленческой и образовательной деятельности. Количество участников от одной образовательной организации не ограничено. 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 И  ПРОВЕДЕНИЕ  ЛАБОРАТОРИИ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</w:t>
      </w:r>
      <w:r>
        <w:rPr>
          <w:b/>
          <w:szCs w:val="28"/>
        </w:rPr>
        <w:t>.</w:t>
        <w:tab/>
      </w:r>
      <w:r>
        <w:rPr>
          <w:szCs w:val="28"/>
        </w:rPr>
        <w:t>За организацию и проведение мероприятия отвечает организационный комитет (приложение 2 к Положению)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</w:t>
        <w:tab/>
        <w:t xml:space="preserve"> Члены оргкомитета определяют форму и порядок проведения Лаборатории, организуют обработку материалов, подводят итоги Лаборатории, оформляют наградные материалы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</w:t>
        <w:tab/>
        <w:t>Тематические Лабора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Лаборатория 1. </w:t>
      </w:r>
      <w:r>
        <w:rPr>
          <w:rFonts w:eastAsia="Arial Unicode MS"/>
          <w:spacing w:val="3"/>
          <w:szCs w:val="28"/>
          <w:shd w:fill="FCFCFC" w:val="clear"/>
        </w:rPr>
        <w:t> </w:t>
      </w:r>
      <w:r>
        <w:rPr>
          <w:rFonts w:eastAsia="Arial Unicode MS"/>
          <w:spacing w:val="3"/>
          <w:szCs w:val="28"/>
        </w:rPr>
        <w:t>«Техники составления эффективных запросов</w:t>
      </w:r>
      <w:r>
        <w:rPr>
          <w:rFonts w:eastAsia="Arial Unicode MS"/>
          <w:spacing w:val="3"/>
          <w:szCs w:val="28"/>
          <w:shd w:fill="FCFCFC" w:val="clear"/>
        </w:rPr>
        <w:t xml:space="preserve"> </w:t>
      </w:r>
      <w:r>
        <w:rPr>
          <w:rFonts w:eastAsia="Arial Unicode MS"/>
          <w:spacing w:val="3"/>
          <w:szCs w:val="28"/>
        </w:rPr>
        <w:t>(prompt-инжиниринг)»;</w:t>
      </w:r>
    </w:p>
    <w:p>
      <w:pPr>
        <w:pStyle w:val="Normal"/>
        <w:ind w:firstLine="709"/>
        <w:jc w:val="both"/>
        <w:rPr/>
      </w:pPr>
      <w:r>
        <w:rPr>
          <w:szCs w:val="28"/>
        </w:rPr>
        <w:t>Лаборатория 2. «Использование ИИ для разработки индивидуальных образовательных траекторий воспитанников. Создание обучающих программ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ия 3. «Автоматизация стандартных задач педагога: составление отчетов и планов, диагностических материалов, критериев их оценки, анализ данных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ия 4. «Использование цифровых технологий в управлении, методическом сопровождении и образовательной деятельности с детьм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Лаборатория 5. «Генерация образовательных материалов (конспекты, сценарии, дидактические карточки, интерактивные задания) с помощью И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4. </w:t>
        <w:tab/>
        <w:t xml:space="preserve">Участники имеют возможность  представить на Лаборатории </w:t>
      </w:r>
      <w:bookmarkStart w:id="0" w:name="_Hlk212464115"/>
      <w:r>
        <w:rPr>
          <w:szCs w:val="28"/>
        </w:rPr>
        <w:t>обучающий мастер-класс/практикум</w:t>
      </w:r>
      <w:bookmarkEnd w:id="0"/>
      <w:r>
        <w:rPr>
          <w:szCs w:val="28"/>
        </w:rPr>
        <w:t xml:space="preserve"> по использованию цифровых технологий, нейросетей, искусственного интеллекта по теме мероприятия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4.5.</w:t>
        <w:tab/>
        <w:t>Лаборатория проводится в два этап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5.1. Заочный этап -  с 5 ноября  2025 года по 20 ноября 2025 года (включительно) - приём заявок и материал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чный этап - 3 декабря 2025 года  по адресу: Пермский  край, г. Соликамск, ул. 20 лет Победы, 44 (МАОУ ДО «Центр развития творчества детей и юношества «Звёздный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формление заявок и материалы осуществляются в  Яндекс Форме  по ссылке: </w:t>
      </w:r>
      <w:hyperlink r:id="rId2">
        <w:r>
          <w:rPr>
            <w:rStyle w:val="InternetLink"/>
          </w:rPr>
          <w:t>https://forms.yandex.ru/u/685cba8a02848f28f91aeffb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Содержание материалов, приложенных к заявке (приложение 1 к Положению),  должно соответствовать определенным требованиям (приложение 3 к Положению).</w:t>
      </w:r>
    </w:p>
    <w:p>
      <w:pPr>
        <w:pStyle w:val="Normal"/>
        <w:ind w:firstLine="709"/>
        <w:jc w:val="both"/>
        <w:rPr/>
      </w:pPr>
      <w:r>
        <w:rPr>
          <w:szCs w:val="28"/>
        </w:rPr>
        <w:t>С 20 ноября  2025 года по 26 ноября 2025 года осуществляется экспертиза представленных материалов. Экспертизу материалов осуществляет экспертная группа (приложение 4 к Полож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7.  Критериями для анализа и оценки материалов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актуаль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овременность практики /опы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тель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зультативнос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 позднее 27 ноября 2025 года  участники извещаются о результатах экспертизы на электронный  адрес, указанный в заяв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рок до 1 декабря 2025 года педагоги подтверждают своё участие в мероприятии или отказ по телефону 8 (34 253) 34354, 89519472916 – Эстрейх Лариса Николаев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ериод с 1 декабря 2025 года по 2 декабря 2025 года участникам очного этапа Лаборатории высылается Программа мероприя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декабря 2025 года в очном формате организуется Лаборатория по адресу: г.Соликамск, ул. 20 лет Победы, (МАОУ ДО «Центр развития творчества детей и юношества «Звёздный», южная часть города. Проезд: ост. «Кинотеатр «Русь» авт. № 4, 11, 12, 14,16, 23 до ост. «Бассейн» или ост. «Автостанция» авт.  № 16, 23 до ост. «Бассейн»).</w:t>
      </w:r>
    </w:p>
    <w:p>
      <w:pPr>
        <w:pStyle w:val="Normal"/>
        <w:ind w:firstLine="709"/>
        <w:jc w:val="both"/>
        <w:rPr/>
      </w:pPr>
      <w:r>
        <w:rPr>
          <w:szCs w:val="28"/>
        </w:rPr>
        <w:t>4.8. Форма представления опыта: обучающий мастер-класс/практикум. Возможно сопровождение мультимедийным контентом. Длительность выступления до 15 м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4.9. В Программе</w:t>
      </w:r>
      <w:bookmarkStart w:id="1" w:name="_Hlk212464353"/>
      <w:r>
        <w:rPr>
          <w:szCs w:val="28"/>
        </w:rPr>
        <w:t xml:space="preserve"> Лаборатории</w:t>
      </w:r>
      <w:bookmarkEnd w:id="1"/>
      <w:r>
        <w:rPr>
          <w:szCs w:val="28"/>
        </w:rPr>
        <w:t xml:space="preserve"> для всех участников  предусмотрено знакомство с популярными нейросетевыми сервисами, погружение в интерактивную работу по проектированию и разработке практических материалов с помощью искусственного интеллекта,  ознакомление с  эффективными практиками использования цифровых ресурсов, профессиональное общение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аждый желающий педагог мероприятия  может принять участие в заочном конкурсе «IT-старт: в ногу со временем!». Конкурсные вопросы будут доступны при электронной регистрации на мероприят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10. Участники очного этапа Лаборатории награждаются сертификатами.  Победители и призёры конкурса получают  дипло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350"/>
        <w:gridCol w:w="4209"/>
      </w:tblGrid>
      <w:tr>
        <w:trPr>
          <w:trHeight w:val="2127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Положению о проведен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евой практической  лаборатор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Цифровизация в решении образовательных задач ФОП ДО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Наименование тематической Лаборатории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Тема/название выступления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ормат выступления (мастер-класс/практикум по использованию цифровых технологий, нейросетей, искусственного интеллекта по теме мероприятия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.И.О. автора (ов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Место работы (полное наименование организации в соответствии с Уставом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Ф.И.О. руководителя ДОО Пермского края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.И.О. заместителя заведующего по воспитательной и методической работ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Cs w:val="28"/>
              </w:rPr>
              <w:t>Муниципальное образова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Контакт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Рабочий телефон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Мобильный телефон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Электронная почта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С условиями краевой Лаборатории ознакомлен(а), подтверждаю согласие на распространение своих материалов на сайте Сетевого сообщества педагогов Пермского края, сайте ГАУ ДПО «ИРО ПК», сайте Министерства образования и науки Пермского края (при необходимости)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: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ДОО   ____________         ___________________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Calibri"/>
          <w:sz w:val="24"/>
          <w:szCs w:val="24"/>
        </w:rPr>
        <w:t>подпись</w:t>
        <w:tab/>
        <w:tab/>
        <w:tab/>
        <w:t>расшифровка</w:t>
      </w:r>
      <w:r>
        <w:br w:type="page"/>
      </w:r>
    </w:p>
    <w:p>
      <w:pPr>
        <w:pStyle w:val="Normal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к Положению о проведении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краевой практической  лаборатории</w:t>
      </w:r>
    </w:p>
    <w:p>
      <w:pPr>
        <w:pStyle w:val="Normal"/>
        <w:jc w:val="right"/>
        <w:rPr/>
      </w:pPr>
      <w:r>
        <w:rPr>
          <w:szCs w:val="28"/>
        </w:rPr>
        <w:t>«Цифровизация в решени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бразовательных задач ФОП ДО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  <w:t>Состав организационного комитета краевой практической лаборатории «Цифровизация в решении образовательных задач ФОП ДО»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529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деев Сергей Борис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.п.н., ведущий научный сотрудник отдела воспитания и социализации ГАУ ДПО «Институт развития образования  Пермского края»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твеева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отдела воспитания и социализации ГАУ ДПО «Институт развития образования  Пермского края»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пова Еле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развития дошкольного образования управления образования администрации Соликамского муниципального округ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стрейх Ларис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одист МБУ ««Центр информационно-методического сопровождения образования при управлении образования администрации Соликамского муниципального округа»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чорина Ирина Евген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воспитатель, заместитель директора МАОУ «Гимназия №1» Соликамского муниципального округ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к Положению о проведении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раевой практической Лаборатории</w:t>
      </w:r>
    </w:p>
    <w:p>
      <w:pPr>
        <w:pStyle w:val="Normal"/>
        <w:ind w:firstLine="709"/>
        <w:jc w:val="right"/>
        <w:rPr/>
      </w:pPr>
      <w:r>
        <w:rPr>
          <w:szCs w:val="28"/>
        </w:rPr>
        <w:t>«Цифровизация в решении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бразовательных задач ФОП ДО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материалов</w:t>
      </w:r>
    </w:p>
    <w:p>
      <w:pPr>
        <w:pStyle w:val="Style27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/практикум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титульного листа с указанием наименования образовательной организации, темы мастер/класса, практикума, Ф.И.О. автора, его должность.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.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(вид выступления, на кого направлен мастер-класс/практикум,  какие управленческие, методические, образовательные задачи решает,  место в управленческой, методической, образовательной деятельности).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использования.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мастер-класса/практикума актуальность/проблемность, сущности  практики.</w:t>
      </w:r>
    </w:p>
    <w:p>
      <w:pPr>
        <w:pStyle w:val="Style27"/>
        <w:widowControl/>
        <w:numPr>
          <w:ilvl w:val="0"/>
          <w:numId w:val="3"/>
        </w:numPr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й конте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к Положению о проведении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раевой практической Лаборатории</w:t>
      </w:r>
    </w:p>
    <w:p>
      <w:pPr>
        <w:pStyle w:val="Normal"/>
        <w:ind w:firstLine="709"/>
        <w:jc w:val="right"/>
        <w:rPr/>
      </w:pPr>
      <w:r>
        <w:rPr>
          <w:szCs w:val="28"/>
        </w:rPr>
        <w:t>«Цифровизация в решении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бразовательных задач ФОП ДО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став экспертной групп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раевой практической лаборатории «Цифровизация в решении образовательных задач ФОП ДО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6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деев Сергей Борисович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п.н., ведущий научный сотрудник отдела воспитания и социализации ГАУ ДПО «Институт развития образования  Пермского края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веева Елена Владимир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специалистотдела воспитания и социализации ГАУ ДПО «Институт развития образования  Пермского края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улич Екатерина Михайл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льный руководитель МАОУ «СОШ № 1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еева Анна Серге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ДОУ «Солнечный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истова Зоя Владимир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-психолог МАОУ «СОШ № 12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вяткова Ольга Владимир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арший воспитатель МАОУ «СОШ № 17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очникова Ольга Виталь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ь МАОУ «Гимназия № 1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оплёва Антонина Александр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ОУ «СОШ № 7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иничева Александра Евгень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ОУ «СОШ № 12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чорина Ирина Евгень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директора, старший воспитатель МАОУ «Гимназия № 1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пырева Гульнара Игор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ДОУ «Солнечный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модина Татьяна Никола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ОУ «Тохтуевская  СОШ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рковная Ирина Анатоль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ОУ «СОШ № 1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рникова Татьяна Иван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спитатель МАОУ «СОШ № 16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вецова Ольга Александро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ь МАОУ «СОШ № 16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рейх Лариса Николаев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 МБУ ««Центр информационно-методического сопровождения образования при управлении образования администрации Соликамского муниципального округа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widowControl/>
        <w:spacing w:lineRule="atLeast" w:line="360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3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uturismarkdownparagraph">
    <w:name w:val="futurismarkdown-paragraph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85cba8a02848f28f91aeff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9:00Z</dcterms:created>
  <dc:creator>EMarkin</dc:creator>
  <dc:description/>
  <cp:keywords/>
  <dc:language>en-US</dc:language>
  <cp:lastModifiedBy>Peretjagina-AG</cp:lastModifiedBy>
  <cp:lastPrinted>2025-11-05T11:42:00Z</cp:lastPrinted>
  <dcterms:modified xsi:type="dcterms:W3CDTF">2025-11-05T06:49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фестиваля "КАРАПУЗ-ФЕСТ"</vt:lpwstr>
  </property>
  <property fmtid="{D5CDD505-2E9C-101B-9397-08002B2CF9AE}" pid="3" name="r_object_id">
    <vt:lpwstr>09000001a5000976</vt:lpwstr>
  </property>
  <property fmtid="{D5CDD505-2E9C-101B-9397-08002B2CF9AE}" pid="4" name="r_version_label">
    <vt:lpwstr>1.3</vt:lpwstr>
  </property>
  <property fmtid="{D5CDD505-2E9C-101B-9397-08002B2CF9AE}" pid="5" name="reg_date">
    <vt:lpwstr>31.07.2019</vt:lpwstr>
  </property>
  <property fmtid="{D5CDD505-2E9C-101B-9397-08002B2CF9AE}" pid="6" name="reg_number">
    <vt:lpwstr>СЭД-26-01-36-928</vt:lpwstr>
  </property>
  <property fmtid="{D5CDD505-2E9C-101B-9397-08002B2CF9AE}" pid="7" name="sign_flag">
    <vt:lpwstr>Подписан ЭЦП</vt:lpwstr>
  </property>
</Properties>
</file>