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3686"/>
        <w:gridCol w:w="3260"/>
      </w:tblGrid>
      <w:tr>
        <w:trPr>
          <w:trHeight w:val="1555" w:hRule="atLeast"/>
        </w:trPr>
        <w:tc>
          <w:tcPr>
            <w:tcW w:w="2943" w:type="dxa"/>
            <w:tcBorders/>
          </w:tcPr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ОГЛАСОВАНО: </w:t>
            </w:r>
          </w:p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седатель ТИК</w:t>
            </w:r>
          </w:p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тябрьского ГО</w:t>
            </w:r>
          </w:p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мского края</w:t>
            </w:r>
          </w:p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 Кузнецова Е.В.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«____» ___________ 2021г.</w:t>
            </w:r>
          </w:p>
        </w:tc>
        <w:tc>
          <w:tcPr>
            <w:tcW w:w="70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О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роектного офиса «Современная школа» отв. за работу с учителями истории  и обществознания, руководитель клуба «Правовых знаний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сарина К.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__2021г.</w:t>
            </w:r>
          </w:p>
        </w:tc>
        <w:tc>
          <w:tcPr>
            <w:tcW w:w="3260" w:type="dxa"/>
            <w:tcBorders/>
          </w:tcPr>
          <w:p>
            <w:pPr>
              <w:pStyle w:val="Style18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  <w:p>
            <w:pPr>
              <w:pStyle w:val="Style18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.и.о.директора  </w:t>
            </w:r>
          </w:p>
          <w:p>
            <w:pPr>
              <w:pStyle w:val="Style18"/>
              <w:ind w:left="317" w:hanging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У ДО «Центр                                                                                                                                                          дополнительного образования»</w:t>
            </w:r>
          </w:p>
          <w:p>
            <w:pPr>
              <w:pStyle w:val="Style18"/>
              <w:ind w:left="176" w:firstLine="1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 Е.А. Конева</w:t>
            </w:r>
          </w:p>
          <w:p>
            <w:pPr>
              <w:pStyle w:val="Style18"/>
              <w:ind w:left="176" w:firstLine="1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  <w:p>
            <w:pPr>
              <w:pStyle w:val="Style18"/>
              <w:ind w:left="176" w:firstLine="13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» ____________  2021 г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муниципальной олимпиады учащихся старших классов по основам Конституционного строя  Российской Федераци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ткрытая межмуниципальная олимпиада учащихся старших классов по основам Конституционного строя  Российской Федерации (далее – Олимпиада) учреждена как итоговое мероприятие деятельности профессионального педагогического объединения «Клуб Правовых знаний», направлена на обобщение опыта педагогов районов и округов  Пермского края,  по реализации предметной области «Основы Конституционного  строя  Российской Федерации», преподавания предметов «История» и «Обществознание». Настоящее Положение определяет цели и задачи Олимпиады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порядок  организации и проведения,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организационно-методическое  обеспечение, определение победителей и призер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рганизаторы Олимпиады:  «Клуб Правовых знаний», созданный на базе  МБОУ «Октябрьская СОШ №2» (рук. Байсарина Куралай Ермековна, учитель истории и обществознания МБОУ «Октябрьская СОШ №2», член проектного офиса «Современная школа»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БУ  ДО «Центр дополнительного образования» (далее - Организаторы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ы Олимпиады: территориальная избирательная комиссия Октябрьского городского округа Пермского края, молодежная избирательная комиссия Октябрьского городск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Координацию проведения Олимпиады осуществляет руководитель Клуба правовых знаний –Байсарина К.Е. и методисты  МБУ ДО «Центр дополнительного образования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 Олимпиа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1.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собствовать формированию  у обучающихся старших классов (участников Олимпиады) правового сознания, приверженности ценностям, закрепленным Конституцией Российской Федерации.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Задачи: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крепление зна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учающихся старших клас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ах Конституционного строя  Российской Федерации;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ыявление одаренных обучающихся старших классов в предметной области «Основы Конституционного  строя  Российской Федерации»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монстрация активной гражданской позиции и уважения к закону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й и навыков работы с правовыми ресурсам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интереса старших школьников к правовой литератур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итогов деятельности профессионального педагогического объединения «Клуб Правовых знаний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частники олимпиа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Участие в олимпиаде является добровольным. Для участия в олимпиаде приглашаются обучающиеся 9-11-х классов общеобразовательных организаций Октябрьского городского округа  и общеобразовательных организаций  Пермского кра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оличество участников: </w:t>
      </w:r>
      <w:r>
        <w:rPr>
          <w:rFonts w:cs="Times New Roman" w:ascii="Times New Roman" w:hAnsi="Times New Roman"/>
          <w:color w:val="000000"/>
          <w:sz w:val="28"/>
          <w:szCs w:val="28"/>
        </w:rPr>
        <w:t>от одной общеобразовательной организации - не ограничен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рядок  и условия  проведения Олимпиады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лимпиада проводится в один тур – очны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.2. Сроки проведения Олимпиады: Олимпиада проводится в единый для всех муниципалитетов день -</w:t>
      </w:r>
      <w:r>
        <w:rPr>
          <w:rFonts w:cs="Times New Roman" w:ascii="Times New Roman" w:hAnsi="Times New Roman"/>
          <w:b/>
          <w:sz w:val="28"/>
          <w:szCs w:val="28"/>
        </w:rPr>
        <w:t>18 декабря 2021 года.</w:t>
      </w:r>
      <w:r>
        <w:rPr>
          <w:rFonts w:cs="Times New Roman" w:ascii="Times New Roman" w:hAnsi="Times New Roman"/>
          <w:sz w:val="28"/>
          <w:szCs w:val="28"/>
        </w:rPr>
        <w:t xml:space="preserve">  Время проведения олимпиады определяется каждой территорией  самостоятельно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аждая территория   (общеобразовательное учреждение) определяет место проведения Олимпиады  и назначает куратора Олимпиады самостоятельно. ФИО куратора (руководителя) указывается в заяв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 Заявки на участие  необходимо подать до 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кабря 2021</w:t>
      </w:r>
      <w:r>
        <w:rPr>
          <w:rFonts w:cs="Times New Roman" w:ascii="Times New Roman" w:hAnsi="Times New Roman"/>
          <w:sz w:val="28"/>
          <w:szCs w:val="28"/>
        </w:rPr>
        <w:t xml:space="preserve"> года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b.kuralai@b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Байсариной К.Е</w:t>
      </w:r>
      <w:r>
        <w:rPr>
          <w:rFonts w:cs="Times New Roman" w:ascii="Times New Roman" w:hAnsi="Times New Roman"/>
          <w:sz w:val="28"/>
          <w:szCs w:val="28"/>
        </w:rPr>
        <w:t>. согласно Приложению 1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Олимпиада проводится по заданиям, разработанным Организаторам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Задания Олимпиады высылаются </w:t>
      </w:r>
      <w:r>
        <w:rPr>
          <w:rFonts w:cs="Times New Roman" w:ascii="Times New Roman" w:hAnsi="Times New Roman"/>
          <w:bCs/>
          <w:sz w:val="28"/>
          <w:szCs w:val="28"/>
        </w:rPr>
        <w:t>в  территории  (общеобразовательные учреждения), организаторами с 16 декабря 2021 по 17 декабря 2021 год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>Задания Олимпиады – решение индивидуального тестового задания (с одиночным и множественным выбором вариантов ответов,  решение компетентностных олимпиадных заданий (задач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Участникам Олимпиады при себе иметь средства индивидуальной защиты (маски, перчатки, антисептические средства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 Организаторам Олимпиады при рассадке участников соблюдать социальную дистанцию и не белее 15 участников в одной аудитории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ценивания Олимпиад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 базе каждого общеобразовательного учреждения, изъявившего принять участие в Олимпиаде создается независимая комиссия по оценке работ участников Олимпиады. Оценка  работ проводится в соответствии с критериями оценки Олимпиадных заданий, которые направляются вместе с материалами Олимпиады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зультаты Олимпиады фиксируются в протоколе (форма Протокола отправляется вместе с материалами Олимпиады), протокол заверяется членами комиссии и направляется на адрес Организатора Олимпиад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и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ивания с 20 декабря по 25 декабря 2021 года. Прием ответов на вопросы Олимпиады проводится по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b.kuralai@bk.ru</w:t>
        </w:r>
      </w:hyperlink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оценки Олимпиадных зад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Критерием оценки ответов на тестовые задания является правильность ответов на вопросы. За каждый правильный ответ участнику начисляется 1 балл. Максимальное количество баллов – 75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Критериями оценки решения компетентностных олимпиадных заданий (задач) являе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ая грамотность участников в ответах на задания (задач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босновать применение того или иного положения Конституции Российской Федерации для решения поставленной задач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10. За каждую задачу максимум 2 балл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ведение итогов, определение победителей и призеров Олимпиа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Итоги Олимпиады подводятся в срок </w:t>
      </w:r>
      <w:r>
        <w:rPr>
          <w:rFonts w:cs="Times New Roman" w:ascii="Times New Roman" w:hAnsi="Times New Roman"/>
          <w:b/>
          <w:sz w:val="28"/>
          <w:szCs w:val="28"/>
        </w:rPr>
        <w:t>не позднее 30 декабря  2021</w:t>
      </w:r>
      <w:r>
        <w:rPr>
          <w:rFonts w:cs="Times New Roman" w:ascii="Times New Roman" w:hAnsi="Times New Roman"/>
          <w:sz w:val="28"/>
          <w:szCs w:val="28"/>
        </w:rPr>
        <w:t xml:space="preserve"> года, Организаторами Олимпиады. Об итогах проведения Олимпиады образовательные учреждения будут проинформированы </w:t>
      </w:r>
      <w:r>
        <w:rPr>
          <w:rFonts w:cs="Times New Roman" w:ascii="Times New Roman" w:hAnsi="Times New Roman"/>
          <w:b/>
          <w:sz w:val="28"/>
          <w:szCs w:val="28"/>
        </w:rPr>
        <w:t>30 декаб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</w:t>
      </w: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</w:rPr>
        <w:t xml:space="preserve">Победителями  и призерами </w:t>
      </w:r>
      <w:r>
        <w:rPr>
          <w:rFonts w:eastAsia="Calibri" w:cs="Times New Roman" w:ascii="Times New Roman" w:hAnsi="Times New Roman"/>
          <w:color w:val="000000"/>
          <w:spacing w:val="11"/>
          <w:sz w:val="28"/>
          <w:szCs w:val="28"/>
        </w:rPr>
        <w:t xml:space="preserve">Олимпиады </w:t>
      </w:r>
      <w:r>
        <w:rPr>
          <w:rFonts w:eastAsia="Calibri" w:cs="Times New Roman" w:ascii="Times New Roman" w:hAnsi="Times New Roman"/>
          <w:i/>
          <w:color w:val="000000"/>
          <w:spacing w:val="11"/>
          <w:sz w:val="28"/>
          <w:szCs w:val="28"/>
          <w:u w:val="single"/>
        </w:rPr>
        <w:t>признаются три участника</w:t>
      </w:r>
      <w:r>
        <w:rPr>
          <w:rFonts w:eastAsia="Calibri" w:cs="Times New Roman" w:ascii="Times New Roman" w:hAnsi="Times New Roman"/>
          <w:i/>
          <w:color w:val="000000"/>
          <w:spacing w:val="-1"/>
          <w:sz w:val="28"/>
          <w:szCs w:val="28"/>
        </w:rPr>
        <w:t>, в каждой категории, набрав</w:t>
      </w:r>
      <w:r>
        <w:rPr>
          <w:rFonts w:eastAsia="Calibri" w:cs="Times New Roman" w:ascii="Times New Roman" w:hAnsi="Times New Roman"/>
          <w:i/>
          <w:color w:val="000000"/>
          <w:spacing w:val="3"/>
          <w:sz w:val="28"/>
          <w:szCs w:val="28"/>
        </w:rPr>
        <w:t xml:space="preserve">шие максимальное количество баллов. </w:t>
      </w: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</w:rPr>
        <w:t xml:space="preserve">В случае равенства баллов нескольких участников, претендующих на призовое место, они все признаются победителями, и им присуждается призовое место (первое, второе или третье) в соответствии с набранным количеством балл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Сканированные, проверенные  работы Победителей и призеров Олимпиады в территории, набравших </w:t>
      </w:r>
      <w:r>
        <w:rPr>
          <w:rFonts w:eastAsia="Calibri" w:cs="Times New Roman" w:ascii="Times New Roman" w:hAnsi="Times New Roman"/>
          <w:i/>
          <w:color w:val="000000"/>
          <w:spacing w:val="3"/>
          <w:sz w:val="28"/>
          <w:szCs w:val="28"/>
        </w:rPr>
        <w:t>не менее 50 % от максимального количества баллов,</w:t>
      </w:r>
      <w:r>
        <w:rPr>
          <w:rFonts w:cs="Times New Roman" w:ascii="Times New Roman" w:hAnsi="Times New Roman"/>
          <w:sz w:val="28"/>
          <w:szCs w:val="28"/>
        </w:rPr>
        <w:t xml:space="preserve"> высылаются на адрес  Организатора Олимпиады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b.kuralai@b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Байсариной К.Е</w:t>
      </w:r>
      <w:r>
        <w:rPr>
          <w:rFonts w:cs="Times New Roman" w:ascii="Times New Roman" w:hAnsi="Times New Roman"/>
          <w:sz w:val="28"/>
          <w:szCs w:val="28"/>
        </w:rPr>
        <w:t>., для выявления абсолютного победителя  межмуниципальной Олимпи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се участники Олимпиады получают  сертификаты от муниципальных комиссий, участникам занявшим, 1,2 и 3 место  вручаются дипломы от организаторов Олимпиады. Организаторы и партнеры Олимпиады оставляют за собой право поощрить победителей специальными приз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Итоги Олимпиады будут размещены на сайтах МБОУ «Октябрьская СОШ №2» и </w:t>
      </w:r>
      <w:r>
        <w:rPr>
          <w:rFonts w:cs="Times New Roman" w:ascii="Times New Roman" w:hAnsi="Times New Roman"/>
          <w:bCs/>
          <w:sz w:val="28"/>
          <w:szCs w:val="28"/>
        </w:rPr>
        <w:t>МБУ  ДО «Центр дополнительного образовани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8. Финансирование олимпиа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 Финансирование расходов, связанных с подготовкой наградных документов осуществляется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Организаторов и Партнеров Олимпиады. Печать наградных документов осуществляет МБУ ДО «Центр дополнительного образования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муниципальной  олимпиаде учащихся старших классо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ам Конституционного строя  Российской Федер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ерритории</w:t>
      </w:r>
    </w:p>
    <w:p>
      <w:pPr>
        <w:pStyle w:val="Normal"/>
        <w:tabs>
          <w:tab w:val="clear" w:pos="708"/>
          <w:tab w:val="left" w:pos="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атор участников олимпиады (Ф.И.О., должность, телефон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tabs>
          <w:tab w:val="clear" w:pos="708"/>
          <w:tab w:val="left" w:pos="2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" w:leader="none"/>
        </w:tabs>
        <w:spacing w:lineRule="auto" w:line="240" w:before="0" w:after="0"/>
        <w:jc w:val="both"/>
        <w:rPr/>
      </w:pPr>
      <w:r>
        <w:rPr/>
        <w:t>Участник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317"/>
        <w:gridCol w:w="2471"/>
        <w:gridCol w:w="1338"/>
      </w:tblGrid>
      <w:tr>
        <w:trPr>
          <w:trHeight w:val="58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бщеобразовательной организ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>
          <w:trHeight w:val="61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Конта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026372832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b.kuralai@bk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йсарина Куралай Ермековна</w:t>
      </w:r>
      <w:r>
        <w:rPr>
          <w:rFonts w:cs="Times New Roman" w:ascii="Times New Roman" w:hAnsi="Times New Roman"/>
          <w:sz w:val="28"/>
          <w:szCs w:val="28"/>
        </w:rPr>
        <w:t>, учитель истории и обществознания МБОУ «Октябрьская СОШ № 2», руководитель объединения «Клуб правовых знаний», руководитель РМО учителей истории и обществознания Октябрьского городского округа Пермского края, автор-исполнитель олимпиады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2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СТАВ ЖЮ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межмуниципальной олимпиады учащихся старши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о основам Конституционного строя 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едседатель жюр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знецова Е.В. – председатель территориальной избирательной комиссии  Октябрьского городского округа Пермского кра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лены жюри:</w:t>
      </w:r>
    </w:p>
    <w:p>
      <w:pPr>
        <w:pStyle w:val="Style20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Конева Е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Вр.и.о. директора МБУ ДО «Центр дополнительного образо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оезжаева О.Н.- учитель истории и обществознания МКОУ "Богородская СОШ"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Байсарина К.Е.- руководитель РМО учителей истории и обществознания, учитель истории и обществознания МБОУ "Октябрьская  СОШ №2"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Патракова Яна Игоревна – член Молодежной избирательной комиссии Октябрь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kuralai@bk.ru" TargetMode="External"/><Relationship Id="rId3" Type="http://schemas.openxmlformats.org/officeDocument/2006/relationships/hyperlink" Target="mailto:b.kuralai@bk.ru" TargetMode="External"/><Relationship Id="rId4" Type="http://schemas.openxmlformats.org/officeDocument/2006/relationships/hyperlink" Target="mailto:b.kuralai@bk.ru" TargetMode="External"/><Relationship Id="rId5" Type="http://schemas.openxmlformats.org/officeDocument/2006/relationships/hyperlink" Target="mailto:b.kuralai@bk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19:00Z</dcterms:created>
  <dc:creator>direktor</dc:creator>
  <dc:description/>
  <cp:keywords/>
  <dc:language>en-US</dc:language>
  <cp:lastModifiedBy>Int</cp:lastModifiedBy>
  <cp:lastPrinted>2021-11-30T11:17:00Z</cp:lastPrinted>
  <dcterms:modified xsi:type="dcterms:W3CDTF">2021-12-02T09:17:00Z</dcterms:modified>
  <cp:revision>3</cp:revision>
  <dc:subject/>
  <dc:title/>
</cp:coreProperties>
</file>