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6.12.2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lang w:val="ru-RU"/>
                        </w:rPr>
                        <w:t>06.12.20</w:t>
                      </w:r>
                      <w:r>
                        <w:rPr/>
                        <w:t>2</w:t>
                      </w:r>
                      <w:r>
                        <w:rPr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795780" cy="21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6-36-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ru-RU"/>
                              </w:rPr>
                              <w:t>в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6-36-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ru-RU"/>
                        </w:rPr>
                        <w:t>вн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t>О проведении чемпионата муниципальных команд наставничества педагогических работников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/>
                        <w:t>О проведении чемпионата муниципальных команд наставничества педагогических работников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240" w:after="0"/>
        <w:jc w:val="center"/>
        <w:rPr>
          <w:szCs w:val="28"/>
          <w:lang w:val="ru-RU"/>
        </w:rPr>
      </w:pPr>
      <w:r>
        <w:rPr>
          <w:szCs w:val="28"/>
        </w:rPr>
        <w:t>Уважаемые коллеги!</w:t>
      </w:r>
    </w:p>
    <w:p>
      <w:pPr>
        <w:pStyle w:val="TextBody"/>
        <w:spacing w:before="24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07 по 17 декабря 2022 года Министерство образования и науки Пермского края проводит чемпионат муниципальных команд наставничества педагогических работников Пермского края (далее – Чемпионат).</w:t>
      </w:r>
    </w:p>
    <w:p>
      <w:pPr>
        <w:pStyle w:val="Style22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пионат направлен на объединение усилий профессиональных педагогических сообществ муниципальных образований Пермского края </w:t>
        <w:br/>
        <w:t>по разработке и продвижению эффективных практик наставничества в целях непрерывного развития педагогов и повышения качества образования.</w:t>
      </w:r>
    </w:p>
    <w:p>
      <w:pPr>
        <w:pStyle w:val="Style22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приглашаются муниципальные команды педагогических работников в составе 4 человек (2 педагога-наставника, 2 молодых педагога </w:t>
        <w:br/>
        <w:t>со стажем работы не более 3-х лет).</w:t>
      </w:r>
    </w:p>
    <w:p>
      <w:pPr>
        <w:pStyle w:val="Style22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Чемпионате необходимо до 14 декабря 2022 г. подать заявку-представление и мотивационное эссе команды «Актуальность участия муниципальной команды в Чемпионате наставничества» согласно приложению 1 к настоящему Положению в формате doc. и pdf. на электронную почту:</w:t>
        <w:br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dau-ovs@iro.per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информацию до заинтересованных лиц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514"/>
      </w:tblGrid>
      <w:tr>
        <w:trPr/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чемпионате муниципальных команд наставничества педагогических работников Пермского края- на 4 л. в 1 экз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spacing w:lineRule="exact" w:line="360" w:before="480" w:after="0"/>
        <w:rPr/>
      </w:pPr>
      <w:r>
        <w:rPr>
          <w:sz w:val="28"/>
          <w:szCs w:val="28"/>
        </w:rPr>
        <w:t>Заместитель министра                                                                Н. Е. Звер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305</wp:posOffset>
                </wp:positionH>
                <wp:positionV relativeFrom="page">
                  <wp:posOffset>10096500</wp:posOffset>
                </wp:positionV>
                <wp:extent cx="3383915" cy="477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чина С.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342) 217 79-03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7.6pt;mso-wrap-distance-left:9.05pt;mso-wrap-distance-right:9.05pt;mso-wrap-distance-top:0pt;mso-wrap-distance-bottom:0pt;margin-top:795pt;mso-position-vertical-relative:page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чина С.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342) 217 79-03</w:t>
                      </w:r>
                    </w:p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u-ovs@iro.perm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8:00Z</dcterms:created>
  <dc:creator>EMarkin</dc:creator>
  <dc:description/>
  <cp:keywords/>
  <dc:language>en-US</dc:language>
  <cp:lastModifiedBy>Качина Светлана Михайловна</cp:lastModifiedBy>
  <dcterms:modified xsi:type="dcterms:W3CDTF">2022-12-06T07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педагогического фестиваля этнокультурных образовательных практик «Прикамье – созвучие культур»</vt:lpwstr>
  </property>
  <property fmtid="{D5CDD505-2E9C-101B-9397-08002B2CF9AE}" pid="3" name="r_object_id">
    <vt:lpwstr>09000001a62b2e19</vt:lpwstr>
  </property>
  <property fmtid="{D5CDD505-2E9C-101B-9397-08002B2CF9AE}" pid="4" name="r_version_label">
    <vt:lpwstr>1.5</vt:lpwstr>
  </property>
  <property fmtid="{D5CDD505-2E9C-101B-9397-08002B2CF9AE}" pid="5" name="reg_date">
    <vt:lpwstr>30.12.2019</vt:lpwstr>
  </property>
  <property fmtid="{D5CDD505-2E9C-101B-9397-08002B2CF9AE}" pid="6" name="reg_number">
    <vt:lpwstr>СЭД-26-01-36-1757</vt:lpwstr>
  </property>
  <property fmtid="{D5CDD505-2E9C-101B-9397-08002B2CF9AE}" pid="7" name="sign_flag">
    <vt:lpwstr>Подписан ЭЦП</vt:lpwstr>
  </property>
</Properties>
</file>