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задача по теме «Семейный бюдже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946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ектной зада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бюдж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У + окружающий мир+ математика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задач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ая, одновозрастная, обучающая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финансовой грамотности учащихся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Формировать умение анализировать, классифицировать и сравнивать на основе имеющихся знаний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Развивать умение творчески подходить к решению финансовых ситуаций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Воспитывать умение работать в команде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Формировать коммуникативные компетентности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ия, умения 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ы действий, на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орые опирается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ч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опираются на наблюдения из личного опыта и знания, полученные ранее;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ятся с финансовыми понятиями;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тся сравнивать, классифицировать, оценивать финансовые возможности семьи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уемый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ходе решения задачи заполняются таблицы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ждый ученик в группе сможет усвоить ил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стематизировать свои знания в рамках изучаемой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ы; высказать своё мнение, выполнить порученное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ние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соб и формат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ивания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ов работы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ическое наблюдение за работой учеников;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чное выступление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исание проектной задачи:</w:t>
      </w:r>
    </w:p>
    <w:p>
      <w:pPr>
        <w:pStyle w:val="Style16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78050" cy="3019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4" r="-199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- Ребята, знакомьтесь: это семья Рублёвых. Папа - Сергей Васильевич, мама -  Марина Викторовна, дочь Маша – ученица 3 класса и сын Коля – будущий первоклассник.</w:t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На Новый год Маша получила в подарок от родителей плюшевого мишку, а Коля – футбольный мяч. Ребята расстроились, ведь они хотели получить от родителей совсем другие подарки. Коля мечтал о новом велосипеде, ведь ему приходилось кататься на старом, доставшемся ему после Маши. А Маша очень хотела бы иметь смартфон вместо простенького кнопочного телефона, которым ей приходилось пользоваться. Ведь у многих её одноклассников уже были новенькие смартфоны. </w:t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Родители, конечно, заметили, что дети не обрадовались подаркам и спросили их об этом. Отношения в семье были доверительные и дети рассказали родителям о своих желаниях. Тогда мама с папой предложили детям подсчитать бюджет семьи и всем вместе подумать, когда можно будет реализовать их мечты. Поможем им.</w:t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Задание 1. </w:t>
      </w:r>
      <w:r>
        <w:rPr>
          <w:iCs/>
          <w:color w:val="000000"/>
          <w:sz w:val="28"/>
          <w:szCs w:val="28"/>
        </w:rPr>
        <w:t>Вспомните, что такое семейный бюджет, из каких частей состоит семейный бюджет и заполните пропуски в тексте.</w:t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емейный … – это план, учитывающий все денежные доходы и расходы семьи в течение какого-то периода (месяц, год). Наполняется он благодаря … – зарплатам мамы и … , пенсиям бабушки и … , стипендии старших братьев и … . Расходы – это все те деньги, которые семья … . По сути, … бюджет – это все деньги, которые семья получает, а затем  … .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 2.</w:t>
      </w:r>
      <w:r>
        <w:rPr>
          <w:iCs/>
          <w:color w:val="000000"/>
          <w:sz w:val="28"/>
          <w:szCs w:val="28"/>
        </w:rPr>
        <w:t>Прочитайте текст и заполните таблицу 1, пользуясь данными текста.Расскажите, что у вас получилось.</w:t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апа Сергей Васильевич – водитель школьного автобуса, его заработная плата – 18 тыс. рублей в месяц. Мама Марина Викторовна – учитель в школе, её ежемесячная заработная плата – 20 тыс. рублей. Также семья каждый месяц получает социальные  пособия на детей: по 500 рублей на каждого ребёнка. На продукты питания семья тратит в месяц 15 тыс. рублей. На коммунальные услуги (оплата электроэнергии, холодной и горячей воды, отопления, газа) и связь (телефоны и интернет) уходит 6 тыс. рублей в месяц. На покупку хозяйственных товаров – 500 рублей. Так как детский сад, в который ходит Коля, а также школа, в которой учится Маша и работают родители, находятся рядом с домом, семья практически не тратит деньги на транспортные расходы. На одежду траты составляют примерно 3 тысячи в месяц, на книги и игрушки – 1 тыс. рублей. Оплата секции футбола для Коли и танцевального кружка для Маши – это ещё 5 тыс. рублей. В выходные дни вся семья любит сходить в кинотеатр, в кафе или в парк. В среднем, расходы на досуг составляют 3 тыс. рублей в месяц.</w:t>
      </w:r>
    </w:p>
    <w:p>
      <w:pPr>
        <w:pStyle w:val="Style16"/>
        <w:shd w:fill="FFFFFF" w:val="clear"/>
        <w:spacing w:before="0" w:after="0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69"/>
        <w:gridCol w:w="3118"/>
        <w:gridCol w:w="20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Вид дохода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умма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Вид расх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умма расх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рплата мам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мунальные услуги и связ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рплата пап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ит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тские пособ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деж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ниги и игруш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ранспортные рас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кции и круж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суг семь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iCs/>
          <w:color w:val="000000"/>
          <w:sz w:val="28"/>
          <w:szCs w:val="28"/>
        </w:rPr>
        <w:t xml:space="preserve">Задание 3. </w:t>
      </w:r>
      <w:r>
        <w:rPr>
          <w:iCs/>
          <w:color w:val="000000"/>
          <w:sz w:val="28"/>
          <w:szCs w:val="28"/>
        </w:rPr>
        <w:t xml:space="preserve">Пользуясь данными таблицы 1, посчитайте, есть ли разница между суммой доходов и суммой расходов семьи. Если есть, какую сумму составляет эта разница? </w:t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Пользуясь таблицей 2, определите, хватит ли этих денег на покупку велосипеда для Коли и смартфона для Маши. Аргументируйте свой ответ.</w:t>
      </w:r>
    </w:p>
    <w:p>
      <w:pPr>
        <w:pStyle w:val="Style16"/>
        <w:shd w:fill="FFFFFF" w:val="clear"/>
        <w:spacing w:before="0" w:after="0"/>
        <w:jc w:val="right"/>
        <w:rPr/>
      </w:pPr>
      <w:r>
        <w:rPr/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835"/>
        <w:gridCol w:w="21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Цена 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Наименование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Цена това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яч футб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00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Телефон с кнопк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тыс.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ук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0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уш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00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яч баскетб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00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ьютерная мыш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600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 тыс.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артф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 тыс.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дведь плюше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0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лавиа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тыс. рублей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372" w:leader="none"/>
        </w:tabs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Предложите, пользуясь таблицей, что мог бы получить в подарок Коля вместо футбольного мяча на такую же сумму. А что могла бы получить в подарок Маша вместо игрушечного медведя на те же деньги?</w:t>
      </w:r>
    </w:p>
    <w:p>
      <w:pPr>
        <w:pStyle w:val="Style16"/>
        <w:shd w:fill="FFFFFF" w:val="clear"/>
        <w:tabs>
          <w:tab w:val="clear" w:pos="708"/>
          <w:tab w:val="left" w:pos="372" w:leader="none"/>
        </w:tabs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372" w:leader="none"/>
        </w:tabs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Задание 4. </w:t>
      </w:r>
      <w:r>
        <w:rPr>
          <w:iCs/>
          <w:color w:val="000000"/>
          <w:sz w:val="28"/>
          <w:szCs w:val="28"/>
        </w:rPr>
        <w:t>Пользуясь данными таблицы 1 и таблицы 2, посчитайте, сколько месяцев потребуется родителям Маши и Коли, чтобы накопить сумму, нужную для покупки велосипеда и смартфона, при условии, что в семейном бюджете каждый месяц будет оставаться одна и та же сумма неизрасходованных денег. Докажите свой ответ.</w:t>
      </w:r>
    </w:p>
    <w:p>
      <w:pPr>
        <w:pStyle w:val="Style16"/>
        <w:shd w:fill="FFFFFF" w:val="clear"/>
        <w:tabs>
          <w:tab w:val="clear" w:pos="708"/>
          <w:tab w:val="left" w:pos="372" w:leader="none"/>
        </w:tabs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372" w:leader="none"/>
        </w:tabs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Задание 5. </w:t>
      </w:r>
      <w:r>
        <w:rPr>
          <w:iCs/>
          <w:color w:val="000000"/>
          <w:sz w:val="28"/>
          <w:szCs w:val="28"/>
        </w:rPr>
        <w:t>Подумайте, что можно посоветовать Коле и Маше Рублёвым, а также другим детям в подобной ситуации. Выберите из предложенных советов, дополните своими предложениями. Объясните свой выбор.</w:t>
      </w:r>
    </w:p>
    <w:p>
      <w:pPr>
        <w:pStyle w:val="Style16"/>
        <w:shd w:fill="FFFFFF" w:val="clear"/>
        <w:tabs>
          <w:tab w:val="clear" w:pos="708"/>
          <w:tab w:val="left" w:pos="372" w:leader="none"/>
        </w:tabs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о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терпите несколько месяцев, и родители накопят нужную сумму для исполнения всех ваших жел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могите родителям экономить день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пробуйте сами заработать деньг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Заведите копилку и складывайте туда сэкономленные деньги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просите денег на покупку у бабуш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тремонтируйте старый велосипед и им можно будет пользоваться долг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дневно напоминайте родителям о том, как сильно вы хотите получить свой подар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артфон не нужен в таком возрасте, он будет у тебя, когда ты подрастёш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napToGrid w:val="false"/>
              <w:spacing w:before="0" w:after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napToGrid w:val="false"/>
              <w:spacing w:before="0" w:after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snapToGrid w:val="false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372" w:leader="none"/>
        </w:tabs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Cs/>
          <w:color w:val="000000"/>
          <w:sz w:val="28"/>
          <w:szCs w:val="28"/>
        </w:rPr>
      </w:pPr>
      <w:bookmarkStart w:id="0" w:name="_GoBack"/>
      <w:bookmarkEnd w:id="0"/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8" descr="Описание: Дошкольное отделение &amp;quot;Солнышко&amp;quot; - Страничка для родителей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4" descr="Описание: тепло семьи, семейный клипарт, семья, воссоединение PNG и вектор пнг для  бесплатной загрузки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4:26:00Z</dcterms:created>
  <dc:creator>Elena</dc:creator>
  <dc:description/>
  <cp:keywords/>
  <dc:language>en-US</dc:language>
  <cp:lastModifiedBy>Надежда</cp:lastModifiedBy>
  <dcterms:modified xsi:type="dcterms:W3CDTF">2024-04-24T04:44:00Z</dcterms:modified>
  <cp:revision>3</cp:revision>
  <dc:subject/>
  <dc:title/>
</cp:coreProperties>
</file>