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exact" w:line="360" w:before="0" w:after="0"/>
        <w:ind w:left="142" w:firstLine="57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РДШ и дети</w:t>
      </w:r>
    </w:p>
    <w:p>
      <w:pPr>
        <w:pStyle w:val="Style16"/>
        <w:spacing w:lineRule="exact" w:line="360" w:before="0" w:after="0"/>
        <w:ind w:left="142" w:firstLine="57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left="142" w:firstLine="5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статус процесса воспитания закреплен в законодательстве в сфере образования в РФ и различных стратегических документах, направленных на подрастающее поколение юных граждан; воспитательный компонент рассматривается как обязательный компонент  ФГОС, подчеркивается необходимость разработки  и внедрения в образовательной организации целостной  воспитательной системы, обязательным требованием сегодня является создание программы воспитания в школе.</w:t>
      </w:r>
    </w:p>
    <w:p>
      <w:pPr>
        <w:pStyle w:val="Style16"/>
        <w:spacing w:lineRule="exact" w:line="360" w:before="0" w:after="0"/>
        <w:ind w:left="142" w:firstLine="57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exact" w:line="360" w:before="0" w:after="0"/>
        <w:ind w:left="142" w:firstLine="57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тельно, вспоминая  и опираясь на базовые теоретические педагогические труды, мы знаем, что воспитание является неотъемлимой частью педагогического процесса. И современная позиция государства, подчеркивающая значимость этой стороны педагогического процесса ясно дает понять, что необходимо уделить организации этого процесса самое пристальное внимание.</w:t>
      </w:r>
    </w:p>
    <w:p>
      <w:pPr>
        <w:pStyle w:val="Style16"/>
        <w:spacing w:lineRule="exact" w:line="360" w:before="0" w:after="0"/>
        <w:ind w:left="142" w:firstLine="57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exact" w:line="360" w:before="0" w:after="0"/>
        <w:ind w:left="142" w:firstLine="57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а, которая часто вытекает при непосредственной организации педагогического процесса  - это вопрос как организовать воспитательную работу таким образом, чтобы  процесс воспитания был бы  более осознанным и целенаправленным, чем стихийным и оперативным ответом на часто меняющиеся обстоятельства, чтобы в рамках организованного школьного педагогического взаимодействия ребенок находился в той самой субъектной позиции, которая является общепризнанным необходимым условием для эффективности процесса воспитания. </w:t>
      </w:r>
    </w:p>
    <w:p>
      <w:pPr>
        <w:pStyle w:val="Style16"/>
        <w:spacing w:lineRule="exact" w:line="360" w:before="0" w:after="0"/>
        <w:ind w:left="142" w:firstLine="57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словия обучения и воспитания в современной школе не перестают   предъявлять педагогам детский коллектив как инструмент  взаимодействия с ребенком, а следовательно приемы и способы воспитания в детском коллективе по-прежнему остаются актуальными в реальном педагогическом процессе. Такой подход  позволяет реализовать идеи сотрудничества педагога и воспитанника, обеспечить создание адекватной воспитывающей среды, важным условием для формирования социальных качеств личности каждого ребенка. Именно поэтому при организации воспитательной работы мы решили оглянуться назад и воспользоваться опытом и технологиями отечественной педагогики воспитания личности в коллективе.</w:t>
      </w:r>
    </w:p>
    <w:p>
      <w:pPr>
        <w:pStyle w:val="Style17"/>
        <w:spacing w:lineRule="exact" w:line="360" w:before="150" w:after="225"/>
        <w:ind w:left="142" w:firstLine="578"/>
        <w:rPr/>
      </w:pPr>
      <w:r>
        <w:rPr>
          <w:rFonts w:eastAsia="Calibri"/>
          <w:sz w:val="28"/>
          <w:szCs w:val="28"/>
          <w:lang w:eastAsia="en-US"/>
        </w:rPr>
        <w:t>Т</w:t>
      </w:r>
      <w:r>
        <w:rPr>
          <w:sz w:val="28"/>
          <w:szCs w:val="28"/>
        </w:rPr>
        <w:t xml:space="preserve">акая организация воспитательного процесса предусматривает участие всех членов школьного коллектива в планировании, подготовке, проведении и обсуждении любого мероприятия. 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созданию условий для развития у подростков потребности в осмысленности результатов собственной деятельности, проявлению активности (перехода от пассивного восприятия к активной деятельности) в решении важных жизненных вопросов, стремление к демонстрации собственной позиции, приобретение знаний, умений и навыков практической деятельности в детском коллективе во многом способствуют летние лагеря актива, в этом году была предпринята попытка в рамках профильной смены актива  построить модель организации воспитательной работы школы на материалах Российского движения школьников.</w:t>
      </w:r>
    </w:p>
    <w:p>
      <w:pPr>
        <w:pStyle w:val="Style16"/>
        <w:numPr>
          <w:ilvl w:val="0"/>
          <w:numId w:val="1"/>
        </w:numPr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– РДШ акции и проекты.</w:t>
      </w:r>
    </w:p>
    <w:p>
      <w:pPr>
        <w:pStyle w:val="Normal"/>
        <w:spacing w:lineRule="exact" w:line="360"/>
        <w:ind w:left="142"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ДШ – является общероссийской общественно-государственной детско-юношеской организацией, созданной по Указу Президента РФ в 2015м году, 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деятельность которой направлена на воспитание подрастающего поколения, развитие детей на основе их интересов и потребностей, а также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>организацию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 досуга и занятости школьников.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>РДШ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 как общественно-государственная детско-юношеская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>организация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 для всех школьников страны является важной составляющей системы воспитания образовательной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>организации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 в части воспитания высоконравственных, социально успешных граждан.</w:t>
      </w:r>
    </w:p>
    <w:p>
      <w:pPr>
        <w:pStyle w:val="Normal"/>
        <w:spacing w:lineRule="exact" w:line="360"/>
        <w:ind w:left="142" w:firstLine="578"/>
        <w:jc w:val="both"/>
        <w:rPr>
          <w:rStyle w:val="Extendedtextfull"/>
          <w:rFonts w:ascii="Times New Roman" w:hAnsi="Times New Roman" w:cs="Times New Roman"/>
          <w:sz w:val="28"/>
          <w:szCs w:val="28"/>
        </w:rPr>
      </w:pP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Представляя собой в первичной ячейке организации – детское объединение, существующее на базе образовательной организации общего или дополнительного образования, РДШ позиционируется как детско-взрослое дружеское сообщество, в котором возможно и должно происходить развитие и реализация детских интересов, пространство для реализации воспитательной работы по всем существующим и  заявленным в программных документах направлениях. За 5-летнюю деятельность РДШ методистами и рядовыми педагогами практиками по всей стране накоплен достаточно богатый и интересный опыт организации школьных дел, праздников, акций – той воспитательной работы, который не только может быть применим в школьной практике, но, как нам представляется, его необходимо использовать для достижения национальных целей.  </w:t>
      </w:r>
    </w:p>
    <w:p>
      <w:pPr>
        <w:pStyle w:val="Style16"/>
        <w:numPr>
          <w:ilvl w:val="0"/>
          <w:numId w:val="1"/>
        </w:numPr>
        <w:spacing w:lineRule="exact" w:line="360"/>
        <w:ind w:left="142" w:firstLine="578"/>
        <w:jc w:val="both"/>
        <w:rPr>
          <w:rStyle w:val="Extendedtextfull"/>
          <w:rFonts w:ascii="Times New Roman" w:hAnsi="Times New Roman" w:cs="Times New Roman"/>
          <w:sz w:val="28"/>
          <w:szCs w:val="28"/>
        </w:rPr>
      </w:pPr>
      <w:r>
        <w:rPr>
          <w:rStyle w:val="Extendedtextfull"/>
          <w:rFonts w:cs="Times New Roman" w:ascii="Times New Roman" w:hAnsi="Times New Roman"/>
          <w:sz w:val="28"/>
          <w:szCs w:val="28"/>
        </w:rPr>
        <w:t>РДШ – пермская душа</w:t>
      </w:r>
    </w:p>
    <w:p>
      <w:pPr>
        <w:pStyle w:val="Normal"/>
        <w:spacing w:lineRule="exact" w:line="360"/>
        <w:ind w:left="142" w:firstLine="578"/>
        <w:jc w:val="both"/>
        <w:rPr/>
      </w:pP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Профильная смена РДШ  - это созданное </w:t>
      </w:r>
      <w:r>
        <w:rPr>
          <w:rFonts w:cs="Times New Roman" w:ascii="Times New Roman" w:hAnsi="Times New Roman"/>
          <w:sz w:val="28"/>
          <w:szCs w:val="28"/>
        </w:rPr>
        <w:t xml:space="preserve"> временное разновозрастное объединение, сообщество  детей (средних и старших подростков – участников смены) и взрослых (педагогов, психологов, специалистов по молодежной политике). Основной контингент лагеря составили ребята в возрасте от 13 до 16 лет. </w:t>
      </w:r>
    </w:p>
    <w:p>
      <w:pPr>
        <w:pStyle w:val="Normal"/>
        <w:spacing w:lineRule="exact" w:line="360" w:before="0" w:after="0"/>
        <w:ind w:left="142" w:firstLine="57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мены: повышение уровня управленческих и социальных компетенций лидеров детского движения и органов школьного самоуправления – участников профильной смены.</w:t>
      </w:r>
    </w:p>
    <w:p>
      <w:pPr>
        <w:pStyle w:val="Normal"/>
        <w:spacing w:lineRule="exact" w:line="360"/>
        <w:ind w:left="142" w:firstLine="5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повезло)) в результате проведенного отбора на смену более 70% участников смены являлись активом либо детского объединения либо школьного самоуправления и имели интерес и мотивацию к предложенной программе работе.  В организационный период нашей смены благодаря отрядной и общей работе мы смогли достичь поним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м участником зачем и почему они находятся в лагере, что и во имя чего они делают – все вместе и каждый в отдельности. </w:t>
        <w:br/>
        <w:t>Мотивацию участия в программе смены обеспечило эмоциональное осмысление и принятие целей и задач деятельности, участники описали их как личностно-значимые.</w:t>
      </w:r>
    </w:p>
    <w:p>
      <w:pPr>
        <w:pStyle w:val="Normal"/>
        <w:spacing w:lineRule="exact" w:line="360"/>
        <w:ind w:left="142"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аптационный период смены прошел сбор-запуск, где прошло знакомство с тематикой и сюжетом смены, педагогической командой, всеми содержательными элементами программы (образовательными курсами и основными мероприятиями), которые были в последствии реализованы на смене, другими словами, прошло включение всего коллектива взрослых и детей в игру, в сюжет смены; таким образом весь лагерь обсуждал и принимал общий план работы лагеря. Подобный принцип открытости в управлении стимулирует проявление инициативности подростков.</w:t>
      </w:r>
    </w:p>
    <w:p>
      <w:pPr>
        <w:pStyle w:val="Style16"/>
        <w:numPr>
          <w:ilvl w:val="0"/>
          <w:numId w:val="1"/>
        </w:numPr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содержание профильной смены, блоки программы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 о содержании профильной смены, отметим, что мы включили в нее помимо досугового компонента, образовательную часть, подразделяющуюся на инвариантную и вариативную часть, э</w:t>
      </w:r>
      <w:r>
        <w:rPr>
          <w:rFonts w:cs="Times New Roman" w:ascii="Times New Roman" w:hAnsi="Times New Roman"/>
          <w:sz w:val="28"/>
          <w:szCs w:val="28"/>
        </w:rPr>
        <w:t>лементами программы профильной смены стали: сюжет, образовательный курс, органы детского самоуправления, тематические дни и воспитательные дела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вающийся во времени по определенным правилам сюжет игры (игрового действия), воспитательные дела творческого, интеллектуального, трудового, спортивного и общественного характера, форма организации самоуправления в лагере, обязательный учебный курс, направленный на развитие навыков самоуправленческой деятельности, дополнительные спецкурсы, творческие студии,  – по интересам, семинары, отвечающие интересам и запросам детей</w:t>
      </w:r>
    </w:p>
    <w:p>
      <w:pPr>
        <w:pStyle w:val="Normal"/>
        <w:spacing w:lineRule="exact" w:line="360"/>
        <w:ind w:left="142" w:firstLine="5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мыслового погружения нами был выбран сквозной сюжет всей смены: каждый отряд стал школьным классом, обучающимся в течение учебного года и проходящим в процессе обучения все возрастные ступени от первоклассника до выпускного.     Данная конструкция позволила приземлить и максимально приблизить организуемые мероприятия и взаимодействия к реальным процессам внеурочной деятельности, проходящим в школе и  выработать у ребят определенные алгоритмы реакции и поведения, активности в этих процессах.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сюжета осуществлялся с учетом следующих факторов: цели и задачи, отражающие специфику лагеря, возрастные задачи подростков, приоритеты федеральной и региональной образовательной и молодежной политики, личные интересы и возможности членов педагогической команды, направленность на  формирование общечеловеческих ценностей, воспитание нравственных основ личности подростка. Сюжет задавался с открытым финалом, что позволило фантазировать и импровизировать во время смены. </w:t>
      </w:r>
    </w:p>
    <w:p>
      <w:pPr>
        <w:pStyle w:val="Style16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образовательный курс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 курс «Школа актива РДШ», разработанный стал важнейшим, базовым, элементом в вопросе подготовки школьного актива, развития инициативности и лидерских навыков участников смены. 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образовательного курса - создать теоретическую основу для самовоспитания инициативности, самостоятельности и ответственности; создать условия, в которых подросток сможет самостоятельно поставить цели собственного развития, овладеет системой приемов, методов, навыков и умений организаторской деятельности, проявления инициативности и лидерской позиции в тех видах деятельности, которые являются для подростка наиболее значимыми. 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– 3 блока ДОО, Организатор школьных дел (школа актива РДШ)</w:t>
        <w:br/>
        <w:t>Проекты РДШ</w:t>
      </w:r>
    </w:p>
    <w:p>
      <w:pPr>
        <w:pStyle w:val="Normal"/>
        <w:spacing w:lineRule="exact" w:line="360"/>
        <w:ind w:left="142"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содержания образовательного курса  можно выделить четыре компонента: 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нитивный (направленный на обеспечение подростков знаниями о самих себе и своих психологических особенностей, о возможностях самосовершенствования, информацией о природе инициативы, лидерства);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ый (направленный на формирование личностного отношения к проблеме инициативности, раскрытие собственного лидерского потенциала, формирование ответственности за результаты собственного личностного развития);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ционный (направленный на развитие умений и навыков самопрезентации, конструктивного взаимодействия, управления и организации конкретной деятельности);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вный (направленный на овладение навыками самоанализа собственной деятельности, ее результатов и осуществление на основе самоанализа выбора способов выполнения деятельности, способов самореализации).</w:t>
      </w:r>
    </w:p>
    <w:p>
      <w:pPr>
        <w:pStyle w:val="Normal"/>
        <w:spacing w:lineRule="exact" w:line="360"/>
        <w:ind w:left="142"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занятий были использованы аналоги школьных дневников, но без оценок в привычном смысле. Важно было заинтересовать подростка перспективой собственного развития, помочь поверить в свои силы, поддержать в приобретении первого опыта в проявлении инициативы и лидерской позиции,  ответить на возникающие вопросы, организовать рефлексивное обсуждение. </w:t>
      </w:r>
    </w:p>
    <w:p>
      <w:pPr>
        <w:pStyle w:val="Style16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детское самоуправление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я роль отводилась органам детского самоуправления в каждом отряде и в лагере в целом, поскольку именно благодаря этой форме организации жизнедеятельности коллектива ребята получают реальную практику управленческой деятельности, возможность не только проявить инициативность, но и реализовать свою инициативу в действии. Форма самоуправления – малые инициативные группы (МИГи), - используемая нами не нова – еще А.С.Макаренко, а позднее И.П.Ивановым описаны преимущества работы сводных отрядов. Высшим органом самоуправления в лагере является общий сбор. Ежедневно весь лагерь собирался вечером, чтобы подвести итоги дня и определить стратегию дня следующего. 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раткосрочностью смены и необходимостью организации процесса таким образом, чтобы каждый смог прожить ответственность за вверенный ему коллектив и дело, каждый отряд (класс) выбирал себе дежурного командира. Вместе все дежкомы представляют собой СД - совет дежурных командиров, координирующий действия всего лагеря. Педагогический коллектив, в отличие, от детского называется СК – советом кураторов. Большинство вопросов организации лагеря оба эти совета решают вместе. В отрядах система самоуправления выстраивается по той схеме, которая будет предложена подростками и принята на общем сборе отряда.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использовалась практика создания сводных МИГов: спортики, творческая группа, пресс-служба, каждая из которых решала определенную функциональную задачу. МИГи формировались из ребят, выразивших добровольное желание (инициативу) проявить себя на том или ином поприще; каждый из сводных отрядов был закреплен за педагогом, оказывающим консультативную помощь. Такая система со- и самоуправления в лагере дала возможность подросткам развивать свои умения и навыки управления, а педагогам -  осуществить педагогическую поддержку инициативности подростков.</w:t>
      </w:r>
    </w:p>
    <w:p>
      <w:pPr>
        <w:pStyle w:val="Style16"/>
        <w:numPr>
          <w:ilvl w:val="0"/>
          <w:numId w:val="1"/>
        </w:numPr>
        <w:spacing w:lineRule="exact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План сетка смены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еще раз подчеркнем условия, способствующие воспитанию инициативности в условиях самоуправленческой деятельности: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отношений между педагогами и детьми, построенная на принципах взаимоуважения и равноправного партнерства;</w:t>
      </w:r>
    </w:p>
    <w:p>
      <w:pPr>
        <w:pStyle w:val="Normal"/>
        <w:spacing w:lineRule="exact" w:line="36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направленное обучение подростков основам управления и развитие ответственности за результаты деятельности;</w:t>
      </w:r>
    </w:p>
    <w:p>
      <w:pPr>
        <w:pStyle w:val="Normal"/>
        <w:spacing w:lineRule="exact" w:line="360" w:before="0" w:after="20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ая поддержка инициативности подростков (открытость управления, самоорганизация жизнедеятельности подростков в лагере, делегирование полномочий по организации отдельных направлений деятельности).</w:t>
      </w:r>
    </w:p>
    <w:sectPr>
      <w:type w:val="nextPage"/>
      <w:pgSz w:w="11906" w:h="16838"/>
      <w:pgMar w:left="993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xtendedtextfull">
    <w:name w:val="extendedtext-full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32:00Z</dcterms:created>
  <dc:creator>USER</dc:creator>
  <dc:description/>
  <dc:language>en-US</dc:language>
  <cp:lastModifiedBy>Chashhinov-EN</cp:lastModifiedBy>
  <cp:lastPrinted>2021-08-23T11:09:00Z</cp:lastPrinted>
  <dcterms:modified xsi:type="dcterms:W3CDTF">2021-08-23T09:32:00Z</dcterms:modified>
  <cp:revision>2</cp:revision>
  <dc:subject/>
  <dc:title/>
</cp:coreProperties>
</file>